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Version 0.1 - A Manual Screen Blanker/Restorer For Herc Monochr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Oliver Reubens for his MS-DOS public do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ET_HGC.ASM, which provided invaluabl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manual screen blanker specifically for Herc monochrome (and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) video systems.  When invoked from the CP/M-86 command prompt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s off" the Herc screen, then waits indefinitely for a keyp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s pressed, the screen is "turned back on," with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exactly the way they were when the screen was "blan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checks the active video adaptor to make sure that it's a Her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ard.  If an active color video adaptor is found, OFF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CMD is free.  As is always the case with "freeware," 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f any kind whatsoever.  If you use OFF.CMD, you do s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ly at your own risk and peril.  Your use of OFF.CMD shall b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e evidence under law that you understand and accep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