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UP Version 0.0 - 8086/8088/V20 Processor Speed Incre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                   CP/M-86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will increase the effective processor speed of a PC or X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y five to ten per cent...a fairly significant "speed-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works by instructing the 8253 timer chip to slow down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.  It changes the normal DREQ0 interrupt from it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microsecond interval to a much longer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processor doesn't have to spend nearly as muc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freshing the RAM...which effectively increases proces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refresh, even at this much lower rate, should be well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fe" limit for 8086/8088/V20-based machines.  However, if by som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causes your computer to "lock up," simply 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UP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SPEEDUP.CMD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SPEEDUP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