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Version 0.2 - Quick &amp; Easy Four-Line Lab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prints up to four lines of text on 3.5" x 15/16" pin-fed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pson-compatible dot-matrix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for IBM-compatible computers, running "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/XT, Version 1.1" (or higher).  LABEL makes exten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-ASCII characters, as well as CP/M-86 "escape" sequences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 positioning.  It may not work with other (non-IBM-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ations of CP/M-86.  LABEL will NOT work with Concurrent CP/M-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-8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a fairly sophisticated full-screen program, yet it's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.  In fact, it's so simple and totally intuitive tha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structions aren't really necessary.  Just run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English, you can us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ructions, prompts for input, etc., are displayed in a "dialogu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ottom of the screen.  Simply read and respond to what'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ogue box, and you'll do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displays in full color on a color video system, yet is 100%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e with Herc and MDA monochrome vide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us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BEL initially asks you what print density you want to use: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hasized or Bold.  Press N, E or B to indicate your choice. 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andard Pica draft-mode print, "Emphasized" is slightly dar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ld" is very dark print (darker than the standard Epson "bold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den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're prompted to select the print density each time you beg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 LABEL resets the printer every time a new label is begun..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eviously-set print characteristics are destroyed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ure that LABEL starts off with a "clean slate" for each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knows" exactly what print characteristics it's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printer codes are "hard-wired" into the program, s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100% Epson-compatible in order for LABEL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line of label text is limited to 30 characters (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t comfortably onto a 3.5" label, using the standard Pica 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ss the ENTER key at the end of each line of text that you typ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happen to type a line containing exactly 30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will automatically go to the next line...so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necessary,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"skip" a line in the label, just press ENTER without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gh-ASCII characters can NOT be entered.  Only the norm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-numeric character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ing capabilities are limited to the BACKSPACE key.  Use BACK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up and correct any typing errors you've made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try to use DOS-style editing keys (ARROW keys, HOME, END,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, INS, etc.)...they won't work, and they'll put garbage on you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ce you've pressed ENTER and have moved to the next line,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back to a previous line to make changes.  If you later find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ext you've already entered, you'll have to re-do the entir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you're prompted to enter the number of labels you want to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"0" will immediately take you to the "Do another label 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.  This can be handy if you discover an error in the labe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've begun printing, and need to re-d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"quick-exit" the program by pressing the ESC key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quest for input in the dialogue box.  This applies ONLY to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s in the dialogue box...NOT when you're enter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 key will NOT cause the program to exit when you're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or the l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no provision for "saving" a label to a disk file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loading it.  LABEL is strictly a "one-shot" label pri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0 - Initial release.  Displayed in black-and-whi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printing only up to 9 copies of each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 - Implemented full color (totally monochrome-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d the allowed number of printed labels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now disables the printer's "skip-the-pa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ation" feature, in order to allow prin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r number of continuous labels (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d when the program ex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2 - Implemented direct-write to video memory to 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screen, thereby dramatically increasing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lor/monochrome compatibility is retained)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rapping of spurious key-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.CMD is free.  As is always the case with "freeware,"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whatsoever.  If you use the program, you do so entir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 and peril.  Your use of LABEL.CMD shall be prima faci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aw that you 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