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CMD           CP/M-86 Ver. 4.05             October 0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 - create and maintain a Novosielski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 option lbr_file_name[.lbr] 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tility  86  (LU86)  is  a  program  to  allow 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ple files into one larger file.   It will run on all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CP/M, MP/M and C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5 replaces all  prior  versions.   The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the addition of CRC  calculation  and  checking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, the addition of member time and date  stamp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for  exact  file  lengths  of  library  members.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and recovery have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recogniz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Display  a  directory  list  of   the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  The redirection  operator  '&gt;'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reate a file of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      (Table)  A  synonym  for   -l:  also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        Extracts all files  from  the  specifie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Extracts   only   specified  file(s)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   Add to or create a  library  file. 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 will  be  updated with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 file list.  If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, it will be created.  Wildcar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pecif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file is added  to  a library,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le stamp is read and stor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directory.  LU86 uses the  following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the time and date of a file: the 'update' 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the 'create' stamp,  the  current 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file to  be  added  already  exis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, LU86 will  delete  the  existing 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, and  add  the  new fil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  In terms of directory usage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used,   this  is  the  same  as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CMD           CP/M-86 Ver. 4.05             October 0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versions of 16-bit LU and LU86 would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 directory  entries  when  perform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/update operation.  LU86 v4.x will not 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 directory   entries,   and 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organization  to  reclaim   deleted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  This was done  to provide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nused space in the lbr file.  If the -l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hows deleted directory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br file contains unused 'lost'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 Delete  a  file from a library.   This  ta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  member  entrie(s)  as  delet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oses' the space that had been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me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Reorganize  the  library file by crea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 and  copying  active members  o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to it.  Reorganization gets rid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lost  to  delete  and  duplic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dealing with a large library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loppies, you might  not  have 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sk to reorganize  the library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ase, put the disk containing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br file you want to reorganize in on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a floppy disk with a lot of room and lu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other drive.   For  an example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lbr file  is  on B: (B:biglbr.lbr), and lu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oom is on A:. Log in drive A: and reorga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brary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&gt;lu86 -r b:big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open biglbr.lbr  on  drive  B: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organized result  on  the  default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se,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member is added to a library, a value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(Cyclic Redundancy Check) word is calculated  and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's directory entry.  When the member is extra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, the calculation is done again, and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value.  If the two values do not match, it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ember was damaged in some  way  while  it  w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The extract will still  be  performed,  bu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that  the   extracted   copy  is  question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especially valuable for librari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on  another system and transmitted  by  phone 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) before you receive them.  It helps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 files  are   faithful   reproductions 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CMD           CP/M-86 Ver. 4.05             October 0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nserted.  Members added by LU86 versions prior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CRC words.  The  CRC  calculation  is  supres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library file and each of its  members are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into "sectors", each sector being 128 bytes lo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 the  file belongs to at most one library me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comprises a whole number of sectors.  The last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may, however, be logically declared as a  "Short 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it  physically  contains  128  bytes,  a  Shor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r more  "pad"  bytes  at the en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the structure of the library  file  as  a  who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may be referred to by a name of  up  to 8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tension  of  up  to 3 characters.   The  naming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ose for the naming of CP/M-80 disk files.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 uniquely  named;  any  given  combination  of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 and  end  points  of each member are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 in  a "directory entry" for the member.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tart or end marks separating the members.  All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he  start and end sectors of a member  belo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.  The  members  need not appear in the librar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at their directory entries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nformation in an LU style library 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as the data files, or members. 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llocated to the directory must be  specified  b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library is created, but can be changed wh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organized.  The size of each LU directory entry is 3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each four directory  entries  take  up  one 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ctor' of  the  library  file.  The LU directory uses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control  information  itself,  so  the  number of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ctors'  needed  for  a  library of m members is (m + 1)  /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up to the 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eed not be concerned with this discussion,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calculated by the program.  All directory sizes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put in terms of entries,  each  entry  being  a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file.  The program adjusts directory size to  an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EATURES (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wildcards would work  with  the  -l  (or  -t)  -d and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but current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CMD           CP/M-86 Ver. 4.05             October 0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not be stacked or be specified more  than  on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One execution of LU86,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 expansion  of  the  -u input list  is  limited  to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 expansion  is  not   supported  for  pathnames  (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Novosielski designed the  LU  format  and  wrot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pporting 'LBR' files.   He  has  continu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 the  LU format by distributing a file of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format definition.  The current version of this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LUDEF5.DOC.   Interested  users are dir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ore complete information on the L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ortions of  this  document  are  excerpt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300.DOC, which documents the operation of the CP/M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(an implemenation far superior to  LU86,  by  the  way)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y lucid and  useful  sections of this documen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ed with  Gary  Novosielski.   The  Turgid  Obfus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 had  its genesis in the UNIX progam LAR.C.  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ed into C that mortal compilers  could  understand  by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ngs, who renamed the  source  to  LU.C.  I used LU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renamed the effort to LU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,  ver  4.x is a 'C' program, and is  compiled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1.33C of the Computer Innovations C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 replaces  a  document  of  the  same  name, 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2, 1984. Changes are highlighed with a "|"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, September 3, 1984.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1, September 10, 1984.  Fixed  add routine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rtion of a pathname, retaining only the 11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or use in the LU directory.  (MS-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2,  September  12,  1984. Fixed update functio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es between  not  being able to find or read a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it creates a new directory),  and reading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library (in which  case, it aborts).  Prior to this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update a  file  with  a .lbr extension, which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woul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CMD           CP/M-86 Ver. 4.05             October 0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3, September 25, 1984.  Fixed  bug that limit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o 30 names..  Now handles 128 name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4, September 29,  1984.  Improved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n the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Ver 4.05,  October  3,  1984. Added support for MP/M-86 and C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ile time and  date  stamping.  Unfortunately, with the CP/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perating systems, you can find out the date of a file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annot set the time date of a file.  Therefore, extrac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embers will not retain the lu86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J.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mitt Gilman Homchi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Radnor Statio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