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/M-86 Mini-Communications Program For IBM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a small, interrupt-driven terminal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modem on any of the four COM ports recognized by the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ERMINAL has file download capability, using XModem-CR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simplistic nature and lack of buffering, TERMINA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odems operating at speeds over 2400 baud.  Still, it can b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when a simple, easy-to-use, compact communications prog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isplays in color on a color video system, yet is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es not initialize the port.  Before using the program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the CP/M-86 utility CONFIG.CMD, or a third-party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and configure the COM port to your des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sent to the modem, itself, must be manually entered as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so a knowledge of standard modem command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RMINA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x" represents the COM port number of the modem (1, 2, 3 o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  F1 displa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C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D initiates XModem-CRC fi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Q exits the program, and returns to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ting a file download (ALT-D), you'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download.  Type in the file name and press ENTER...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t any time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text-entering capability is rather crude.  Only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in the file name.  If the file name you en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NY non-alpha-numeric characters...INCLUDING a backspace..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to re-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NOTE: Drive letters and user area numbers are NOT support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  The downloaded file can only be received on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(default) drive, and in the currently-logged (default)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cks to see if the file name you specified to downlo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If it does, TERMINAL will open that file, and over-writ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exist, TERMINAL will create it, then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-CRC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es not have file uploa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equences are not supported.  Any ANSI codes received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displayed to the screen,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TERMINAL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