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ndexer inputs a Pascal source file and output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forms of index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e short form:  Only the proced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clarations are extracted from the sour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long form:  All global decla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between the keyword 'procedure' or 'func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word 'begin' i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indexer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R &lt;SOURCE FILE&gt; &lt;DESTINATION FILE&gt; [SHORT | LO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m is assumed unless LONG is specified.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