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:</w:t>
        <w:tab/>
        <w:t>CPMTODEC,DECTOCPM,LIS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>BRIAN T. CHASE    CODE 8131</w:t>
        <w:tab/>
        <w:tab/>
        <w:t>8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NAVAL OCEAN SYSTE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LIF. 9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  <w:tab/>
        <w:tab/>
        <w:t>CEASAR CASTRO     CODE 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ANL OCEAN SYSTE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LIF. 9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ENABLE THE CP/M USER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DEC FORMAT DISKETTES, AS WELL AS LISTING THE DEC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 THE PROGRAM ONLY TRANSFERS ASCII FIL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IS PREVENTING OBJECT FILES FROM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DEC:</w:t>
        <w:tab/>
        <w:t>THE PROGRAM IS STARTED BY TYPING "LISTDEC &lt;CR&gt;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CP/M TRANSIENT PROGRAM.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DEC DISK IS INTERLEAVED (SEE NOT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THIS QUESTION IS ANSWERED THE DIRECTORY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, AND PRINTED AT THE CONSOLE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RETURNS CONTROL TO CP/M (NO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PMTODEC:</w:t>
        <w:tab/>
        <w:t>TYPE "CPMTODEC &lt;CR&gt;" TO EXECUT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SK IF USER WANTS TO ZERO (INITIALIZE) THE DE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Y" IS TYPED, IT WILL ASK "ARE YOU SURE?".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QUESTIONS IS ANSWERED BY ANYTHING BUT A "Y",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ILL BE SKIPPED. IF DEC DISK IS TO BE ZEROED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 "PLACE DEC DISK ON DRIVE B" WILL BE PRINTED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, FOLLOWED BY THE QUESTION "IS DEC DISK INTERLEAVED?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C). AFTER THIS QUESTION HAS BEEN ANSWERED,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THEN ASK FOR CP/M FILENAME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CP/M DISK). ALL KEYBOARD EDI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IT THEN REQUESTS THE DEC FILENAME (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. ALL FILE NAMING CONVENTIONS SHOULD BE OBSER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NTAX ERROR OCCURS, THE PROGRAM ASKS FOR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(CHECK CHARACTER COUNT IN NAME). THE "PLACE DE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RIVE B" MESSAGE IS THEN PRINTED (SEE NOTE A)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Y(Y/N)? QUESTION WITH A "Y" WHEN READY-"N"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RANSFER IS COMPLETE, THE MESSAGE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(Y/N)?" WILL BE PRINTED. "Y" WILL ASK FOR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, "N" WILL REBOOT SYSTEM (ZERO FIR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CTOCPM:</w:t>
        <w:tab/>
        <w:t>TYPE "DECTOCPM &lt;CR&gt;" TO EXECUTE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#2 ABOVE EXCEPT THAT THE PROGRAM ASKS IF THE D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CII. THIS MEANS: IS THE FILE TO BE TRANSFER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SOURCE, LISTING, OR OTHER ASCII-TYPE FIL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DATA FILE OR MACHINE CODE,ETC. FILE.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FERRED ENTIRELY (ALL BLOCKS TRANSFERRE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, THE LAST BLOCK IS CHECKED FOR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FFERENT IN DEC &amp; CP/M FILE FORMATS). (NO ZER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</w:t>
        <w:tab/>
        <w:t xml:space="preserve">  THE CP/M STRUCTURE INCLUDES PROVISIONS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. IN ALL THREE OF THESE PROGRAMS, THE DE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PLACED ON DRIVE B. FOR THOSE US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N THEIR SYSTEM, CBIOS SHOULD PRINT OU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CONSOLE WHEN ANY PROGRAM SELECTS A 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ACCESSED. IN THESE PROGRAM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CE DEC DISK ON DRIVE B" SHOULD BE IGNOR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USERS-THEY SHOULD WAIT UNTIL THEIR CBIOS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</w:t>
        <w:tab/>
        <w:t xml:space="preserve">  IT SHOULD BE NOTED THAT TO SIMPLIF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, THE DEC DISK'S DIRECTOR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ONLY ONE SEGMENT (8 SECTORS) LONG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INITIALIZED TO 4 SEGMENTS). THI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, SINCE UP TO APPROXIMATELY 72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ONE SEGMENT. HOWEVER, IF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THE DEC DISK BY THE DECTOCPM PROGRAM AND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 DIRECTORY LISTING ON A DEC COMPUTER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THE SOLUTION WOULD BE TO PIP THE DESIR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EC DISK WITH FEWER OR NO FILES ON IT (EG A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ZEROE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</w:t>
        <w:tab/>
        <w:t xml:space="preserve">  THESE PROGRAMS WERE ALSO WRITTEN TO HANDL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TANDARD DEC FORMAT- LOGICAL SECTORS BEGIN ON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HYSICAL SECTORS 1,3,5,7...23,25,2,4,6...24,26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ECTOR). THIS SEQUENCE IS ALSO SHIFT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B=6*(TRACK#-1) TO THE TRACK 1 VALUES (IN MOD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CONSECUTIVE- LOGICAL SECTORS ARE PHYS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GRAM ASKS IF THE DEC DISK IS INTERLEA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WHETHER THE DISK IS STANDARD DEC FORMAT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(IE LOGICAL SECTORS=PHYSICAL SECTORS).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 RESET FOR THE DISK B HANDLING ROUTIN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ALTER THIS FUNCTION IF HE HAS ONLY ONE TYPE OF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</w:t>
        <w:tab/>
        <w:t xml:space="preserve">  THE CP/M PROGRAM BEING TRANSFERRED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AT THE TRANSFERRING PROGRAM (CPMTODEC OR DECTOCP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DUE TO THE AUTOMATIC READ-ONLY STATUS THA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CAUSES IN VERSION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