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P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hav� foun� tha� som� o� th� member� ar� havin� 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� thei� ow� librarie� o� commonl� use� routines�� 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� i� i� o� primar� importanc� t� hav� � librar� o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don'� hav� t� kee� writin� ove� an� ove� again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rit� you� progra� yo� onl� hav� t� referenc� th� rou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and then use the routine freely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ar� goin� t� creat� � librar� o� commonl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� foun� i� th� "� User� Group� librar� an� ca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ASL.REL (A Smal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ak� � librar� yo� mus� firs� hav� � subroutin� 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.RE� file�  I� yo� nee� hel� wit� thi� procedure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AKEREL.DO� foun� o� volum� #� shoul� be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� th� linke� bu� ente� th� libraria� mod� b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filename�  Sinc� w� wan� t� cal� ou� librar� AS� let� sta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 /L:A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yo� specif� th� file� t� b� include� i� th� libr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 REMARK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IN                        found on volumes #3 an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IN                        found on Pascal/Z libr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PORT                       found on vol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*OUTPORT                      found on vol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LAY                        found on vol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NDOM                       found on vol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LT                         found on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E                           Typing /E clo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mak� � mistak� yo� ca� alway� restar� th� link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fil� wit� th� sam� nam� alread� exist� o� th� 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elete� an� the� � ne� fil� wil� b� created�� s� b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� a� thi�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rde� o� entr� int� th� librar� ma� b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��  Sinc� th� librar� i� loade� i� on� pass�� 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appea� afte� i� ha� bee� reference� b� a� externa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the�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No� i� i� � simpl� matte� t� us� ou� ne� library��  Le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KEYIN in a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 program to directly read a char from the keybo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CH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IN(VAR C:CHAR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ENTER A CHARACTER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IN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ORD(CH)=3 ) THEN GO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YOU ENTERED A '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EXIT HERE ON CONTRO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{ of D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pil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ASCAL DREAD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ASMBL MAIN,DREAD.BB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 /N:B:DREAD B:DREAD ASL/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� al� ther� i� t� it��  Notic� tha� th� ne� libr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sam� dis� a� PASCAL.COM� ASMBL.COM� LIB.RE� AN� LINK.CO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hav� writte� � submi� fil� tha� wil� allo� yo� t� comp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� an� u� t� � additiona� librar� files��  Execu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� fil� lik�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UBMIT COMPILE PROGRAM DRIVE LIBRARY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UBMIT COMPILE my PROGRAM on DRIVE using LIBRARY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compile and link our sample program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UBMIT COMPILE DREAD B AS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� tha� easy�� Th� .CO� fil� wil� b� place� 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� th� Pasca� sourc� program��  Not� tha� yo� mus� ca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brar� fil� wit� th� /� optio� els� yo� loa� i� th� w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all this file COMPILE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$1.$2$2$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bl main,$1.$2$2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2:$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n:$2:$1 $2:$1 $3 $4 $5 lib/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2:$1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$2:$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� al� fo� now��  I� yo� hav� an� question� fee� fre� t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o� dro� � no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E.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 ALL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645-9632  (evenings or weeke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