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EIRQ.COM (VERSION 1.0)      "FREE IRQ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tubbs Co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RQ shows the status of IRQ's (Interrupt Request Lines)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RQ is a hardware Interrupt Request Line that lets a hardware device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hat an event needs the CPU's attention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T bus pc's have 16 IRQ lines, prior to AT's the PC's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RQ's. Some IRQ's are pre-determined on AT's.  The timer uses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RQ picks up where MSD (Microsoft Diag.) leaves off. MSD does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 assigned to devices that are not contained in MSD's intern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 will  tell you the name of the program controlling a given IRQ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disabled STACK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RQ information for devices controlled by TS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high memory, freirq must be invoked with LOADHIGH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freirq. Note that when freirq is loaded high, it can st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loaded into low memory, so if you use high memory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a good idea to load freirq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rq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H] freirq [/t] [/u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REIRQ is loaded as a TSR with the /t command line optio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constantly being monitored in the background for IRQ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reviously unassigned IRQ is enabled, its IRQ information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byte data file, freirq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system configuration, by removing or reju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, you must reinitialize the freirq.D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executing the /i option  freirq /i.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component is resident, you display IRQ usage in the same way-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freirq with no swi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cks are enabled, DOS intercepts hardware interru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rupts occur, DOS sets up a stack from its pool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atching them to the original interrupt handler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ck space will not be exhausted during 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.  Figure 3 (below) shows the techniques 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of the DOS STACKS interrupt  handlers.  Also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 is the way freirq inspects the  code in those handle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original interrupt  service routine (ISR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