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radix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area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globl Directive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setdp Directive  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ASLINK PROCESSING    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LINKER INPUT FORMAT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1     Object Module Format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2     Header Line    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3     Module Line    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4     Symbol Line    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5     Area Line 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6     T Line    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7     R Line                                           2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8     P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ERROR MESSAGES                              2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HC08 ASSEMBLER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11 REGISTER SET 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11 INSTRUCTION SET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6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16 REGISTER SET 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16 INSTRUCTION SET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Push/Pull Multiple Register Instructions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Manipulation Instructions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Single Operand Instructions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Doub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Index/Stack Register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Jump and Jump to Subroutine Instructions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Condition Code Register Instructions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Multiply and Accumulate Instructions             H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8085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8085 REGISTER SET 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8085 INSTRUCTION SET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Register/Memory/Immediate Instructions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Call and Return Instructions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Jump Instructions    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Input/Output/Reset Instructions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Move Instructions       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Other Instructions                               I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Z80 ASSEMBLER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.hd64 DIRECTIVE 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Z80 REGISTER SET AND CONDITIONS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     Z80 INSTRUCTION SET  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1     Inherent Instructions      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2     Implicit Operand Instructions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3     Load Instruction           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4     Call/Return Instructions   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5     Jump and Jump to Subroutine Instructions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6     Bit Manipulation Instructions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7     Interrupt Mode and Reset Instructions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8     Input and Output Instructions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9     Register Pair Instructions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3.10    HD64180 Specific Instructions                    J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68HC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HC08 assembler.  The designation [] refers to a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6 registers us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aslw    []                      a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            asrd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asrw    []                      as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            clrd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clrw    []                      cl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            comd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lslw    []                      ls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            negd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            rold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            rord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            tsta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      adcd    []      ad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      ad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      andd    []      a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      cpd     []      c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eorb    []      eord    []      e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      ldd     []      l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      ord     []      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      sbcd    []      sb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      std     []      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      su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