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3.00, May 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MS-DOS, Windows 3.x/95/98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(8080),  z80(hd64180),  H8/3xx,  DS8xCxxx  and  6500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s.  Each assembler has a device  specific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ncludes:   (1)  device description, byte order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nformation, (2) a table of assembler  genera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s,  special  directives,  assembler mnemonic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des, (3) machine specific code  for  pro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have been tested using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UX, Symantec C/C++ V6.1/V7.2, DJGPP (GCC 2.8.1) and  V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MS-DOS/Windows  3.x/95/98.   Complete  source code and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entation for the assemblers and linker is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 Additionally,  test  code for each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icroprocessor monitors ( ASSIST05 for the 6805,  MON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ST09 for the 6809,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