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2.30, April 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-DOS, Windows 3.x/95/98, DJG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ux 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(8080),  z80(hd64180),  H8/3xx, and 6500 series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.  Each  assembler  has  a  device  specific  se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:   (1)  device description, byte order, and fi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information, (2) a table of assembler  general 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rectives, assembler mnemonics and associ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(3) machine  specific  code  for  processing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, addressing 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and linker have been tested using DECUS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+ and RT-11, GCC 2.7.2 with LINUX, Symantec  C/C++ V6.1/V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(GCC 2.8.1) and VC6 with MS-DOS/Windows 3.x/95/98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documentation for the assemblers and  link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with  the  distribution.   Additionally, tes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ssembler and several microprocessor  monitors  (  ASSIS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6805, MONDEB and ASSIST09 for the 6809, and BUFFAL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6811) are included as working examples of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