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1.75, October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TSX+, RT-11, MS/DOS, P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, 6805, 68HC08, 6809,  68HC11,  68HC12  68HC16,  8085(8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(hd64180), H8/3xx, and 6500 series microprocessors.  Each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 has a  device  specific  section  which  includes: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description, byte order, and file exten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 table of assembler general directives, special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mnemonics and associated operation codes, (3)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code for processing the  device  mnemonics,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s, and special 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(8) produce Intel Hex or Motorola  S19  output  file,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 a  map  of the linked memory image, and (10)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xxxx assembler listing files  with  the  absolute  linked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and  linker  have  been tested using DEC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SX+ and RT-11, PDOS C V5.4b, and Symantec C/C++ V6.1/V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DOS/Windows  3.x/95.  Complete source code and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for the assemblers and linker is included with the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ion.   Additionally, test code for each assemble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rocessor monitors ( ASSIST05  for  the  6805,  MONDE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09  for  the  6809,  and BUFFALO 2.5 for the 6811)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ded as working examples of use of these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