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CP/M Ver. 2.2 with Cbios rev.E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several  features of Morrow Designs version  of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2.2,  Cbios revision E.3 with which users accusto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density CP/M on 8 inch drives may not  be  familiar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some  explanation is required for certain utility 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s  provided  by Morrow Designs.  These special  featur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IOS supplied with CP/M Version 2.2 has some uniqu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llow  users to easily use floppy diskettes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ies  and/or  sector sizes.  The CBIOS will read  and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 formatted  in IBM 3740 single density format  and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34  double density format.  This compatibility  with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s only in the formatting information,  no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This  means that the Disk Jockey 2D/B or Disk  Joc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 can read IBM diskettes,  but special software is  nee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BM files.  No change is necessary within the CBIO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read and/or write any of the IBM standard sector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BIOS also supports single and  double-sided  drives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uble-sided drives must use double-sided diskette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ake  advantage  of the built-in  double-sided  featur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sided  diskettes  are used in a  double-sided  driv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sided  parameters  of  the  CBIOS  will  take  prece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 if a double-sided diskette is inserted and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warm-booted  then the double-sided features will be 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Eg. 3 ms. seeks and extended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BIOS requires approximately 5K of memory.   The sour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IOS is in the file CBIOS&amp;.ASM,  and the source for the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loaders is in the file ABOOT&amp;.ASM.  The two files,  BI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BIOS.COM,  are examples of disk and terminal  I/O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VCPM.COM feature of CP/M can be used to directly 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ld boot" loader,  the CBIOS and CP/M. If mod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to any of the above,  the MOVCPM.COM program will 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the modified portions correctly. Follow the proced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page if any of the above sections are modified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CP/M program is creat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ovcpm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xx is the system size or * for auto-sizing) the  re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will begin executing.  However, the relocated CP/M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able.  In particular,  if a warm boot occurs,  the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re-boot  properly.  This  is  not a bug  in  the  MOVCP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but  rather  a function of the original  and  re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's.  It  is recommended that the following procedure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[RET] means press the RETURN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ovcpm xx *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ysgen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the newly relocated CP/M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sers  with the hard disk systems,  the  MOVCPM.CO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s the CBIOS and BOOT for the hard disk version,  no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amiliar with the Lifeboat/Morrow Designs 2D CP/M Ver. 1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are  accustomed  to  using  the  DENSITY.COM  program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 the ability of the current programs to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diskette  density.  There is no need  to  inform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2.2  ahead of time of the density of  a  diskett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the  diskette,  the rest is taken care of.  Car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,  however,  when removing or replacing a diskett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 accessed by CP/M.    A disk reset operation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one  either by performing a warm boot,  or by making a 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eset the disk system (see the CP/M interface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new features have been added,  the size of the Cbi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  to  the  point where the version for  the  double 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an no longer fit on the first two tracks if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ingle density.   This means that you can only boot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that has been formatted with 1024 byte  double 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ette - FORM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file FORMT#.COM will format,  or initialize,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in any IBM standard format for users with a Disk Joc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/B floppy disk controller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FORMT#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a program that inquires the sector size - 128, 256, 5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024 bytes - to be formatted,  and the drive - A, B, C, or 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initialization will take place.  The driv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s the floppy drives only, nothing else. Formatting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 the  first  floppy  connected to  the  Disk  Jockey  2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a diskette will automatically write sector hea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ecto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note that if your floppies have been added to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INSTALL program,  or if they are drives C:,  D: or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CP/M drive numbers have nothing to do with FORMT#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A will always be the first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ette - FORMAT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file FORMATDJ.COM formats and initializes both 5 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inch diskettes for the DJDMA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menu-driven and is therefore self 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FORMATDJ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Hard Disk - FORMATHD and FORMAT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it  is  desired  to  format  the  hard  disk,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HD.COM  (8 and 14 inch hard disks) or FORMATMW.COM  (5 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hard disks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caution with the hard disk format programs:   They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hard disk and it can not be recovered. If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the  disk,  think about what is on the hard  disk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figure the CP/M system for your particular hardwar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he  MAC assembler (not included with system  software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CBIOS&amp;.ASM and ABOOT&amp;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parameters  of the Cbios can be modified  by  c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 certain  key  variables  which  are  used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.  For  example,  the label MSIZE is used to  ad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size  of the reconfigured CP/M.   The following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s  were pulled out of the Cbios to give you an idea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available  in  the  CBIOS&amp;.ASM  file.   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IOS&amp;.ASM file if you want to see a full explanation fo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Equates - CBIOS&amp;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d</w:t>
        <w:tab/>
        <w:t>equ</w:t>
        <w:tab/>
        <w:t>0</w:t>
        <w:tab/>
        <w:t>;Set to number of HDCA3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w</w:t>
        <w:tab/>
        <w:t>equ</w:t>
        <w:tab/>
        <w:t>1</w:t>
        <w:tab/>
        <w:t>;Set to number of HDDMA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d</w:t>
        <w:tab/>
        <w:t>equ</w:t>
        <w:tab/>
        <w:t>0</w:t>
        <w:tab/>
        <w:t>;Set to number of 2D/B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m</w:t>
        <w:tab/>
        <w:t>equ</w:t>
        <w:tab/>
        <w:t>2</w:t>
        <w:tab/>
        <w:t>;Set to number of DJ DMA floppies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f</w:t>
        <w:tab/>
        <w:t>equ</w:t>
        <w:tab/>
        <w:t>2</w:t>
        <w:tab/>
        <w:t>;Set to number of DJ DMA floppies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order</w:t>
        <w:tab/>
        <w:t>equ</w:t>
        <w:tab/>
        <w:t>0</w:t>
        <w:tab/>
        <w:t xml:space="preserve">;Set the order of logical drives ELS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rder</w:t>
        <w:tab/>
        <w:t>equ</w:t>
        <w:tab/>
        <w:t>1</w:t>
        <w:tab/>
        <w:t>;  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rder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der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rder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HDC3 controller disk drives. Set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</w:t>
        <w:tab/>
        <w:t>equ</w:t>
        <w:tab/>
        <w:t>0</w:t>
        <w:tab/>
        <w:t>;Shugart S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</w:t>
        <w:tab/>
        <w:t>equ</w:t>
        <w:tab/>
        <w:t>0</w:t>
        <w:tab/>
        <w:t>;Fujitsu M23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F</w:t>
        <w:tab/>
        <w:t>equ</w:t>
        <w:tab/>
        <w:t>0</w:t>
        <w:tab/>
        <w:t>;Fujitsu M23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M</w:t>
        <w:tab/>
        <w:t>equ</w:t>
        <w:tab/>
        <w:t>0</w:t>
        <w:tab/>
        <w:t>;Memo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HDDMA controller disk drives. Set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619</w:t>
        <w:tab/>
        <w:t>equ</w:t>
        <w:tab/>
        <w:t>0</w:t>
        <w:tab/>
        <w:t>;CMI CM-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2</w:t>
        <w:tab/>
        <w:t>equ</w:t>
        <w:tab/>
        <w:t>1</w:t>
        <w:tab/>
        <w:t>;Seagate ST-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</w:t>
        <w:tab/>
        <w:t>equ</w:t>
        <w:tab/>
        <w:t>0</w:t>
        <w:tab/>
        <w:t>;Seagate ST-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py of the .ASM files,  then edit the CBIOS&amp;.ASM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esired system configuration.   This involves c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following  the equ portion of the file  to  ref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rives,  their order within the system, the driv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Use the following as a guideline for assembl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AC CBIOS&amp;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MAC ABOOT&amp;[RE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BIOS&amp;.ASM and ABOOT&amp;.ASM files have been edit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, the following procedure may be used to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 into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ABOOT&amp;.PRN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 for  the label "OFFSET" in the  listing,  and  recor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TYPE CBIOS&amp;.PRN[RET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 for  the label "OFFSETC" in the listing,  and  recor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BIOSLN  equate was modified,  then we  must  mod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CPM.COM  program to create a CP/M system that matches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ios's  length.   The  following  procedure  will  perfor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DT MOVCPM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103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 103  contains  the  BIOSLN  value  for  the  MOV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 15 xx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4 43 .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x is the first two digits of BIOSLN and press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for a BIOSLN of 1800, type in 18[R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0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SAVE 53 MOVCPM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reconfigured MOVCPM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OVCPM xx *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x is the MSIZE value that you assembled the CBIOS&amp;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SAVE 48 CPMxx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x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enter</w:t>
        <w:tab/>
        <w:t>DDT, this time with the new CP/M 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DT CPMxx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xx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X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(value of OFFSETC)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e OFFSETC value obtained from the second step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.   Be  sure to omit the parenthesis.    Contin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BIOS&amp;.HEX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(value of OFFSET)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OFFSET value obtained from the first step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Final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^C (control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CP/M from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SAVE 48 CPMxx.COM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x as abo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SYSGEN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G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row Designs SYSGE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rive name (or &lt;RETURN&gt; if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by pressing the RETURN key.  (At this poin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e new  system is in RAM memory,  not on the disk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t).  Th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rive name (or &lt;RETURN&gt; to 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the destination drive - A through P.  Be careful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rives (hard disk or floppy) are drives A,  B,  etc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tep  destroys  the original CP/M  on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is process, press the RETURN key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on (drive):, type &lt;RETURN&gt; to 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rive name (or &lt;RETURN&gt; to 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 the  system and do a "cold boot."  The  system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your new system siz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SINGLE.COM is of interest mainly to those user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only a single drive system and a DJ 2D/B  controller.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is  to  allow  these users to copy  CP/M  fil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Users with dual drive systems can perform such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conveniently simply by using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operates by intercepting CP/M calls to disk drive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 Rather than selecting a NEW drive, SINGLE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to  place an "A" or "B" diskette into Drive  A. 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 SINGLE  turns Drive A into a logical dual  driv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,  however,  must keep track of which diskette 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the "A" diskette and which the "B"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 to copy a file from drive B to drive A, 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SINGLE S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gin  operation  in  single mode (the "S"  argument  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).  The program will respond that SINGLE has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o CP/M.   Any operation that involves changing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result in a prompt to place the "A" or "B" disket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.   In our example, the "B" diskette would be the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which we wish to copy onto the  system  disket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PIP A:DEST.FILE=B:SOURCE.FILE[V] 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length of the file to be transferred,  a 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requests to place the "A" or "B" diskette into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until the copy is completed.   An entire syste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also  be backed up this way.  First one would  form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. Nex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PIP A:=B:*.*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gin the copy.  This process will take many many swap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o  the job.  The number of diskette swaps depend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y which PIP has to use,  and on the amoun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eneral,  any CP/M command which can be used in regula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used while in single mode.   There are  two  exce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  The FORMT#.COM program,  because it makes direc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sk  Jockey  2D/B firmware,  will not function  proper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mode,   and  MOVCPM.COM  because  of  memory  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ingle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SINGLE E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return the user to the standard CP/M system (The 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is for End).   Typing SINGLE E when not in singl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ort an error and return without any change being ma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ng SINGLE S if already in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EN.COM command regenerates CP/M single density 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ve been formatted in such a way that it is 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normal operation of the 1791  controller  chip  (IMS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n particular have this problem). 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terest  to those users with the Morrow Designs Disk  Joc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/B Controller only.   It is not intended for use with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 DM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EN  program is designed to be used with  diskett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formatted incorrectly - not with diskettes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artially destroyed.  An example of a diskette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REGEN program is one that the Disk Jockey 1D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ad,  but  the Disk Jockey 2D/B cannot (the DJ1D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the 1791 controller ch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the REGEN program reads a complete track of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formation into memory,  filters out the formatting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 the track and then re-writes the data.   This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 until  the whole diskette has  been  regenera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diskette is both the source and  destination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therefore be wri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al  result should be a single density  diskett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 both on the machine that originally produced i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Disk Jockey 2D/B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typing  REGEN  will invoke this program.  It  has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expla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OOTHD.COM contains a boot strap loader for the  HD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controller.  BOOTHD.COM could be programmed into a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at  you  could boot directly onto the  hard  disk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bother with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BOOTMW.COM  contains a boot strap  load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/DMA hard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rrow  Designs MPZ80 CPU card has both  BOOTHD  and  BOOTM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 in its PROM.   Refer to the MPZ80 manual for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