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̠ - integrat� ne� devic� driver� int� CP/M�� Revi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- string newbios address [ prlfile2 address2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� integrate� ne� devic� driver� int� a� existin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� system�  "Newbios� i� � skeleta� CP/� BIO� modul� i� .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� (se� th� PRL.DO�  file� containin� th� ne� dri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� firs� load� "newbios� a� th� give� addres� (us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to� o� CP/M)�� the� patche� i� int� th� existin� BI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changin� th� addresse� o� th� 1� jum� vector� tha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ac� BIOS�� I� additiona�  .PR� file� ar� given�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oade� a� th� requeste� addresse� wit� n� patching�  Final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INSTAL̠ prin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o� o� newbios� � (newbio� buffe� size� i� any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th� "ne� loa� address"��  Additiona� driver� ca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e� a� thi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flagge� argumen� (-string� i� copie� t� 80Ƞ an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r� fo� examinatio� b� th� newl� installe� "Newbios"�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UL̠ i� n� flagge� argumen� i� present�� Th� BIOӠ modu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vide� her� us� thi� a� a� initia� driv� specif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.e.�� -� specifie� tha� th� newl� installe� BIOӠ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spon� t� drive�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CP/� syste� mus� b� standard�� it� BIO� mus� begi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jum� tabl� a� define� i� th� "CP/� 2.� Alteratio� Guide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i� mus� stor� th� addres� o� thi� tabl� a� locatio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skeletal� BIO� modul� begin� wit� th� sam� jum� table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� leav� som� o� th� require� function� unimplemented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rresponding jump vectors are left as jump-to-se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instal� th� 1� inc� har� dis� (M26� a� drive� C�� D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� 48ˠ CP/� (assumin� tha� yo� hav� memor� abov� 48K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-C M26.prl 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�� M26.pr� i� th� "skeleta� BIOS� (provide� wit� INST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tainin� th� 1� inc� har� dis� drivers�� an� C00� (h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48K�� i� th� to� o� CP/M��  I� yo� onl� hav� 48� o� memor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������you� system�� yo� wil� firs� hav� t� mov� you� CP/͠ down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mak� room�� A� thi� writing� th� 1� inc� har� dis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quire� approximatel� 3.5� bytes�� (se� FILE� below)� 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oul� construc� � 44� CP/M� an�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-C M26.prl B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00� i� 44� i� hex.� I� yo� don'� kno� ho� t� mov� you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wnwar�, se� you� syste� manual�� Th� require� progr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uall� calle� "MOVC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instal� th� Dis� Jocke� a� drive� � an� � i� � 44ˠ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wit� a� leas� 48� o� memory)�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dj.prl  B000  djram.prl  E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ere�� "dj.prl� contain� th� Dis� Jocke� 2� drivers�� B00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to� o� th� 44ˠ CP/͠ (th� driver� requir� 3.25K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djram.prl�� i� update� controlle� firmwar� t� b� load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controlle� RAM� an� E40� i� th� addres� o� th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AM� (I� yo� hav� � non-standar� controller� us� th� contr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� addres� +40� h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instal�bot� th� 1� inc� har� dis� an� th� Dis� Jo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rives� yo� coul� firs� instal� one� the� th� othe� o� 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(a� th� printe� "ne� loa� address")�� Thi� woul� requ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.75� o� memor� abov� CP/M� A� � bette� alternative�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mbine� drive� packag� tha� require� onl� 5� o� memory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� it�� configur� � 43� CP/� (assumin� 48� o� memory� o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vailabl� memor� minus 5K)� an�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M26+dj.prl  AC00  djram.prl  E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COM    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OC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.DOC         .PRL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26.PR̠        1�� inc� har� dis� drivers.� Requir� 3.5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defaul� t� drive� N,O� an�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J.PRL          Disk Jockey drivers. require 3.25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default to drives L 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JRAM.PRL       Disk Jockey RAM-ware.  Load at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address +4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M26+DJ.PRL      Combined 14 inch hard disk and Disk Joc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drivers; requires 5K.  Defaults t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 and M for the Disk Joc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and N,O and P for the M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26+DJ.AS͠     Assemble� sourc� fo� M26.PRL�� DJ.PRL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 xml:space="preserve">and DJRAM.PRL.  Requires the Digital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 xml:space="preserve">MAC assembler or ASM, plus h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of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RAM.ASM       Assemb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� mus� b� specifie� i� 4-digi� he� (wit� n� lead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n� trailin� H)�� INSTALL shoul� als� accep� octa� an� X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e� th� Dis� Jocke� driver� ar� firs� accessed�� the� lo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controlle� b� searchin� memor� fo� � certai� pat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controlle� ROM�  Th� searc� i� don� carefully� bu� ne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less� migh� clobbe� someone'� memory-mappe�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8/26/80  b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