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sample session,  the user interactively debug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marks in brackets explain the step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 source file of program to te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type sample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reads an ASCII file, breaking it up into "toke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ich ar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  <w:tab/>
        <w:tab/>
        <w:t>equ</w:t>
        <w:tab/>
        <w:t>5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ab/>
        <w:t>equ</w:t>
        <w:tab/>
        <w:t>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ab/>
        <w:t>equ</w:t>
        <w:tab/>
        <w:t>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equ</w:t>
        <w:tab/>
        <w:t>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file</w:t>
        <w:tab/>
        <w:t>equ</w:t>
        <w:tab/>
        <w:t>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oken,en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s</w:t>
        <w:tab/>
        <w:t>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</w:t>
        <w:tab/>
        <w:t>mov</w:t>
        <w:tab/>
        <w:t>dx,offset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rin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token[bx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s</w:t>
        <w:tab/>
        <w:t>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e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uffptr, buf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rea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uff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buff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xz</w:t>
        <w:tab/>
        <w:t>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:</w:t>
        <w:tab/>
        <w:t>mov</w:t>
        <w:tab/>
        <w:t>dl,token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l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l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ut:</w:t>
        <w:tab/>
        <w:t>mov</w:t>
        <w:tab/>
        <w:t>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:</w:t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a:</w:t>
        <w:tab/>
        <w:t>mov</w:t>
        <w:tab/>
        <w:t>ah,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e</w:t>
        <w:tab/>
        <w:tab/>
        <w:t>db</w:t>
        <w:tab/>
        <w:t>'NO FILE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</w:t>
        <w:tab/>
        <w:t>equ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ptr</w:t>
        <w:tab/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</w:t>
        <w:tab/>
        <w:tab/>
        <w:t>rb</w:t>
        <w:tab/>
        <w:t>buf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token</w:t>
        <w:tab/>
        <w:t>equ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_len</w:t>
        <w:tab/>
        <w:t>r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ab/>
        <w:t>rb</w:t>
        <w:tab/>
        <w:t>max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ssemble the file using the $LO option, which puts local symbo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rasm86 sample $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-86 Relocating Assembler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B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.  NUMBER OF ERRORS:   0.  USE FACTOR: 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k the object file to produce an executable (EXE) file an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SYM)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link86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86 Linkage Editor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0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00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:  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.TEX has test data for SAMP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type 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for all good men to come to the aid 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y running SAMPLE on TEST.TE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ample 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qPF1RwqB[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QR@]BUlF91Rwq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#"F1RwqB</w:t>
        <w:tab/>
        <w:t>Q0RH"]BUlG"!LH9"wN6"F"sd]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^7Qcv</w:t>
        <w:tab/>
        <w:t>Hw&amp;t#"R</w:t>
        <w:tab/>
        <w:t>"!t9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@;:%v</w:t>
      </w:r>
    </w:p>
    <w:p>
      <w:pPr>
        <w:pStyle w:val="PreformattedText"/>
        <w:bidi w:val="0"/>
        <w:spacing w:before="0" w:after="0"/>
        <w:jc w:val="left"/>
        <w:rPr/>
      </w:pPr>
      <w:r>
        <w:rPr/>
        <w:t>!:%+"@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#I~u!V#66</w:t>
      </w:r>
    </w:p>
    <w:p>
      <w:pPr>
        <w:pStyle w:val="PreformattedText"/>
        <w:bidi w:val="0"/>
        <w:spacing w:before="0" w:after="0"/>
        <w:jc w:val="left"/>
        <w:rPr/>
      </w:pPr>
      <w:r>
        <w:rPr/>
        <w:t>"8(Ph}!"#V66</w:t>
      </w:r>
    </w:p>
    <w:p>
      <w:pPr>
        <w:pStyle w:val="PreformattedText"/>
        <w:bidi w:val="0"/>
        <w:spacing w:before="0" w:after="0"/>
        <w:jc w:val="left"/>
        <w:rPr/>
      </w:pPr>
      <w:r>
        <w:rPr/>
        <w:t>"8(Ph~]BUl0vh]BUl0vv-</w:t>
      </w:r>
    </w:p>
    <w:p>
      <w:pPr>
        <w:pStyle w:val="PreformattedText"/>
        <w:bidi w:val="0"/>
        <w:spacing w:before="0" w:after="0"/>
        <w:jc w:val="left"/>
        <w:rPr/>
      </w:pPr>
      <w:r>
        <w:rPr/>
        <w:t>^7Q7vh~~</w:t>
      </w:r>
    </w:p>
    <w:p>
      <w:pPr>
        <w:pStyle w:val="PreformattedText"/>
        <w:bidi w:val="0"/>
        <w:spacing w:before="0" w:after="0"/>
        <w:jc w:val="left"/>
        <w:rPr/>
      </w:pPr>
      <w:r>
        <w:rPr/>
        <w:t>^7Qc]BUv8k6jht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</w:t>
      </w:r>
    </w:p>
    <w:p>
      <w:pPr>
        <w:pStyle w:val="PreformattedText"/>
        <w:bidi w:val="0"/>
        <w:spacing w:before="0" w:after="0"/>
        <w:jc w:val="left"/>
        <w:rPr/>
      </w:pPr>
      <w:r>
        <w:rPr/>
        <w:t>lP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es not look quite right.  Load the EXE and SYM files under 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(the appropriate file types are assumed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id86 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ymbolic Debugger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the symbols that SID-86 reads from SAMPLE.SY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9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 EN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C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MAX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REA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E 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 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 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F 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D PRINT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 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7 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E 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 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 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 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A 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 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C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assemble the beginning of 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00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01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02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03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04 NO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05 MOV    DX,005C 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08 MOV    AH,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0A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0C OR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0E JNZ    0020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0 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3 CMP    BYTE [018C],1A .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the program with a breakpoint at MAIN_LOO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ops!  Forgot to tell SAMPLE the name of the file to process. 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id86 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ymbolic Debugger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 up the file name for SAMPLE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 with breakpoint at 10H (MAIN_LOOP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t there this time!  List next instruc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0 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3 CMP    BYTE [018C],1A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8 JZ     001F 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A CALL   0076 .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D JMPS   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1F RET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0 MOV    DX,0100 .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3 CALL   009D .PRIN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6 JMP    001F 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9 CALL   004F .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C CALL   0040 .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F JZ     003F .CO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race without call to see the results of COLLECT_TOKEN without wo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appens at lower leve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3 0000 005C 037B 0000 0100 0100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   BYTE [018C],1A .TOKEN 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A-C 1420 0003 0000 005C 037B 0000 0100 0100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Z     001F 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 the contents of the TOKEN arr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.token,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AA:018C 00 00 00 00 00 00 00 00 00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TOKEN array is empty!  No wonder it does not work. 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 up to MAIN_LOO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l,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0 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3 CMP    BYTE [018C],1A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18 JZ     001F 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time trace through COLLECT_TOKEN routi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9 CALL   004F .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C CALL   0040 .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F JZ     003F .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1 MOV    B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5 MOV    018C[BX],AL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9 INC    WORD 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D JMPS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3F 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DE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0 CMP    AL,0D 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2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4 CMP    AL,0A 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6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ce through GET_CHAR routi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9 0000 0100 0100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4F .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4F .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F CMP    WORD [0108],0080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55 JB     0069 .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57 MOV    DX,010A .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5A CALL   00A7 .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5D MOV    DX,005C 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0 CALL   00A2 .REA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3 MOV    WORD [0108],0000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9 MOV    BX,[0108]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D MOV    AL,010A[BX] .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1 INC    WORD [0108]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75 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6 MOV    C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7 0000 0100 0100 00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   WORD [0108],0080 .BUFFPTR 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--C 0F00 0BAA 0000 005C 0377 0000 0100 0100 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     0069 .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69 .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9 MOV    BX,[0108]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6D MOV    AL,010A[BX] .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1 INC    WORD [0108] .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75 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6 MOV    C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A JCXZ   0097 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C SUB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E MOV    DL,018C[BX]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2 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3 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4 CALL   0098 .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7 POP 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ce through RET instruction to see what value is return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--C 0F00 0BAA 0000 005C 0377 0000 0100 0100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BX,[0108] .BUFFPTR 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--C 0F00 0000 0000 005C 0377 0000 0100 0100 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AL,010A[BX] .BUFF 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--C 0F00 0000 0000 005C 0377 0000 0100 0100 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WORD [0108] .BUFFPTR 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C 0F00 0000 0000 005C 0377 0000 0100 0100 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 zero is returned in AL.  This is no surprise because the cod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k file was not executed.  BUFFPTR should be initial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buffer, rather than 0.  Use the edito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dlin sample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buffptr   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: buffptr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:*buffptr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:*buffptr         dw      0 buf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ssemble and relin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rasm86 sample $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-86 Relocating Assembler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B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.  NUMBER OF ERRORS:   0.  USE FACTOR: 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link86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86 Linkage Editor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0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00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:  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y it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ample 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qPF1RwqB[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QR@]BUlF91Rwq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#"F1RwqB       Q0RH"]BUlG"!LH9"wN6"F"sd]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^7Qcv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till not quite perfect.  These "simple" programs are never as eas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!  Invoke SID-86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id86 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ymbolic Debugger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cute COLLECT_TOKEN to see what happe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3 0000 005C 037B 0000 0100 0100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P    BYTE [018C],1A .TOKEN =4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1420 0003 0000 005C 037B 0000 0100 0100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Z     001F 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what is in TOK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.token,+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AA:018C 4E 6F 77 00 00 00 00 00 00 00 00 00 00 00 00 00 No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oks good this time.  Execute the PRINT_TOKEN routin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1420 0003 0000 005C 037B 0000 0100 0100 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76 .PRINT_TOKENNow^C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QR@]BUlF91Rwq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{#"F1RwqB       Q0RH"]BUlG"!LH9"wN6"F"sd]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^7Qcv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_TOKEN is not working correctly.  Reload th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n program with breakpoint at PRINT_TOK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,.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76 .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6 MOV    C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A JCXZ   0097 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C SUB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7E MOV    DL,018C[BX]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2 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3 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4 CALL   0098 .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7 POP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8 POP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9 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A 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8B LOOP   007E 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#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1420 0003 0000 005C 0379 0000 0100 0100 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CX,[018A] .TOKEN_LEN =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1420 0003 0003 005C 0379 0000 0100 0100 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XZ   0097 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KEN length of 3 looks good.  Trace through end of loo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1420 0003 0003 005C 0379 0000 0100 0100 00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0 0003 005C 0379 0000 0100 0100 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DL,018C[BX] .TOKEN =4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0 0003 004E 0379 0000 0100 0100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0 0003 004E 0377 0000 0100 0100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1420 0000 0003 004E 0375 0000 0100 0100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98 .CONOU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4E 0000 0003 004E 0375 0000 0100 0100 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4E 0000 0003 004E 0377 0000 0100 01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4E 0000 0003 004E 0379 0000 0100 0100 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3 004E 0379 0000 0100 0100 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2 004E 0379 0000 0100 0100 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007E 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7E .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first character was printed (on the line after ".CONOUT")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p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1 004E 0379 0000 0100 0100 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DL,018C[BX] .TOKEN =6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1 006F 0379 0000 0100 0100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1 006F 0377 0000 0100 0100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4E 0001 0001 006F 0375 0000 0100 0100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98 .CONO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F 0001 0001 006F 0375 0000 0100 0100 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F 0001 0001 006F 0377 0000 0100 01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F 0001 0001 006F 0379 0000 0100 0100 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F 0002 0001 006F 0379 0000 0100 0100 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6F 0002 0000 006F 0379 0000 0100 0100 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007E 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7E .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"o" was printed.  Do the loop once mo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6F 0002 FFFF 006F 0379 0000 0100 0100 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DL,018C[BX] .TOKEN =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6F 0002 FFFF 0077 0379 0000 0100 0100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6F 0002 FFFF 0077 0377 0000 0100 0100 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6F 0002 FFFF 0077 0375 0000 0100 0100 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98 .CONOUT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77 0002 FFFF 0077 0375 0000 0100 0100 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77 0002 FFFF 0077 0377 0000 0100 01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277 0002 FFFF 0077 0379 0000 0100 0100 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P- 0277 0003 FFFF 0077 0379 0000 0100 0100 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S---- 0277 0003 FFFE 0077 0379 0000 0100 0100 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007E  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7E .P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"w" was printed, but now the count in CX should be 0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E. That is going to loop for a long time.  If you look at th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 seems to be decremented by 2 each time through the loop.  That "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" does not belong there because the LOOP instruc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ed CX. Reload 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the area containing the extra instru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a,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A 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B LOOP   007E .P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D MOV    DL,OD .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F CALL   0098 .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F:0092 MOV    DL,0A .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the Assemble command to overwrite the instruction with a NO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A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9F:008B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n it aga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com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comet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cometothe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sthetimeforallgoodmentocometotheaidof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oking better, but still not righ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i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ymbolic Debugger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time patch the program to avoid the edit, assemble, and link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ad command to bring in the file with its head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4F:0000 0B4F:0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st the area to patch (add 60H paragraphs to where the file wa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st the header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b4f+60: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8A DEC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8B LOOP   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8D MOV    DL,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8F CALL   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92 MOV    DL,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BAF:0094 CALL   00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BAF:0097 R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BAF:0098 MOV    AH,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9A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BAF:009C 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BAF:009D MOV    AH,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AF:009F INT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semble the NOP instru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AF:008A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AF:008B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Write the file back to disk (no start and end addresses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ngth of the file did not change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oad the patched file and the symbo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 a pass point of MAIN_LOOP with a count of 2 because the first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corre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.main_loop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program.  Execution stops when pass count reaches 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 PASS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0029 .COLLECT_TOKEN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PASS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P- 020A 0003 0000 000A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29 CALL   004F .GET_CH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C CALL   0040 .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2F JZ     0031 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1 MOV    B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5 MOV    018C[BX],AL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9 INC    WORD 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D JMPS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F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DE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0 CMP    AL,0D 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2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4 CMP    AL,0A 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6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ce without call to see what GET_CHAR and CHECK_DELIM retur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P- 020A 0003 0000 000A 0379 0000 0100 0100 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4F .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PC 0269 0004 0000 000A 0379 0000 0100 0100 0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0040 .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9 0004 0000 000A 0379 0000 0100 0100 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Z     003F .C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_CHAR returns a 69H.  To translate to ASCII, use the M comma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9 #105 'i' .G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t looks good.  See what happens nex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1 MOV    BX,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5 MOV    018C[BX],AL .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9 INC    WORD [018A] 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D JMPS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3F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DE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9F:0040 CMP    AL,OD .C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2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4 CMP    AL,OA 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6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8 CMP    AL,09 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A JZ     004E .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9F:004C CMP    AL,20 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ce the code that puts the character into the TOKEN buff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   BX   CX   DX   SP   BP   SI   DI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9 0004 0000 000A 0379 0000 0100 0100 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BX,[018A] .TOKEN_LEN =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9 0003 0000 000A 0379 0000 0100 0100 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 018C[BX],AL .TOKEN =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9 0003 0000 000A 0379 0000 0100 0100 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 WORD [018A] .TOKEN_LEN =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69 0003 0000 000A 0379 0000 0100 0100 00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S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ha!  TOKEN_LEN is 3, instead of 0.  It seems that TOKEN_LE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reset for each new token.  Try changing TOKEN_LEN on the f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our theory is corre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5F:0000 0B5F:09F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.main_loop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2 PASS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Z-P- 0F00 0BAA 0000 005C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0029 .COLLECT_TOK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PASS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P- 020A 0003 0000 000A 037B 0000 01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ge the value of TOKEN_LEN to 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w.token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AA:018A 0003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AA:018C 6F4E\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ss next token (pass point still set at MAIN_LOOP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PASS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------ 020A 0002 0000 000A 037B 0000 010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0B9F:0029 .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t printed "is" correctly.  That must be the problem.  Pu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t the source level, reassemble, and relin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edlin sample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         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*75d</w:t>
      </w:r>
    </w:p>
    <w:p>
      <w:pPr>
        <w:pStyle w:val="PreformattedText"/>
        <w:bidi w:val="0"/>
        <w:spacing w:before="0" w:after="0"/>
        <w:jc w:val="left"/>
        <w:rPr/>
      </w:pPr>
      <w:r>
        <w:rPr/>
        <w:t>*1,20s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 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*1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:*        mov      token_len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*^Z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rasm86 sample $1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-86 Relocating Assembler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B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.  NUMBER OF ERRORS:    0.   USE FACTOR: 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link86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86 Linkage Editor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,1983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00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00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:  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e last try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ample 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nally!  Just out of curiosity, use the pass point feature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kens in th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id86 samp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-86 Symbolic Debugger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PPPP-OOOO-SSSSS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F:0000 0B5F: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 pass count of FFFF, so SID-86 counts each time MAIN_LO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.main_loop,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cute program, suppressing pass point displ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 the pass point and its current pass cou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D 0B9F:0010 .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ubtract from FFFF to calculate number of times MAIN_LOO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ffff-f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2 #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18 tokens in the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 the final version of 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type sample.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reads an ASCII file, breaking it up into "toke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ich are display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  equ    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equ    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    equ    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equ    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file        equ   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token_len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token,en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rin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s</w:t>
        <w:tab/>
        <w:t>main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</w:t>
        <w:tab/>
        <w:t>mov</w:t>
        <w:tab/>
        <w:t>dx,offset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</w:t>
        <w:tab/>
        <w:t>prin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heck_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token[bx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s</w:t>
        <w:tab/>
        <w:t>collec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e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buffptr, buf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rea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uff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buff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uff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token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xz</w:t>
        <w:tab/>
        <w:t>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:</w:t>
        <w:tab/>
        <w:t>mov</w:t>
        <w:tab/>
        <w:t>dl,token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  <w:tab/>
        <w:t>p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l,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l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ut:</w:t>
        <w:tab/>
        <w:t>mov</w:t>
        <w:tab/>
        <w:t>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:</w:t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a:</w:t>
        <w:tab/>
        <w:t>mov</w:t>
        <w:tab/>
        <w:t>ah,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ile</w:t>
        <w:tab/>
        <w:tab/>
        <w:t>db</w:t>
        <w:tab/>
        <w:t>'NO FILE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size</w:t>
        <w:tab/>
        <w:t>equ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ptr</w:t>
        <w:tab/>
        <w:tab/>
        <w:t>dw</w:t>
        <w:tab/>
        <w:t>buf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</w:t>
        <w:tab/>
        <w:tab/>
        <w:t>rb</w:t>
        <w:tab/>
        <w:t>buf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token</w:t>
        <w:tab/>
        <w:t>equ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_len</w:t>
        <w:tab/>
        <w:t>r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ab/>
        <w:t>rb</w:t>
        <w:tab/>
        <w:t>max_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