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M(R) Desktop Publish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important information about GEM Desktop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 2, Fontware(TM), and the Font Merge Utility.  You can pri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nd keep it with your documentation for reference.  In addition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to read any release notes included in your GEM Desktop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EM Desktop Publisher "To App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8-3 describes this function and paragraph one on page 8-4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When you exit the application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to Publisher where you left off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a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EM Desktop Publisher Sampl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 sample documents are supplied as examples. The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 program gives you the choice of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these documents.  If you elected to install the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them in the \GEMAPPS\GEMPAGES folder on the disk driv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stalled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intend to print the sample documents before editing them,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ave each document in Publisher. This creates a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 having the extension .GMP, which GEM Output requi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to print it. Follow these step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Open a document using the Open command (File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Immediately choose the Save as... command.  When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or appears, double-click on the documen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Publisher displays an alert that says a document with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ready exists and asks if you want to replace it.  Click on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these steps for each additio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Desktop Publisher General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For best performance, always add the largest text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You must display each page of your document ON THE SCREEN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ly becomes part of the document. For example, let's s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file should result in a ten-page document. If you form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wo pages before you save the document and print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ing document will be only two pages long. (You might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s a means of checking your formatting before you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.) To get the full ten-page document, you must press PgD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to make i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blisher has the following per-document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em              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s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s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tangles        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graph Styles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 Elements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o not store text or graphics files for your Publisher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ders whose names have extensions. For example, you can st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folder named REPORTS; if you store them in a folder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S.APR, their names will not appear in the Mini-Sel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ublisher does not allow you to copy a document to the fol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it is already located (in other words, on top of itself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 to do so, Publisher displays an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In GEM Output, use the Make Fit setting for the Scale option (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Plotter command--Preferences Menu) when printing 8 x 10 p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devic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uadram(R) QuadJet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wlett-Packard(R) ThinkJ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these devices define a graphics page as less than 8 x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hes, they print an 8 x 10-inch page on two separate sheet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Make Fi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Publisher has three separate paste buffers (temporary storage for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aste operations) -- one for pasting text, one for p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tangles and one for pasting graphic elements. If you want to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, you must be in Text mode. If you want to paste rectang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in Select or Rectangle mode. If you want to past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, you must b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If you are creating your own keyboard mapping file and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other than a space or a tab at the end of th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adecimal code, the code is ignored. See Appendix A of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Publishe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While the screen is redrawing on some high-resolution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on slow (PC or XT) systems, you can display a menu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mmand that will be unavailable (grayed out) after the redra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ed. Choosing unavailable commands can have extremely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ces. In this case, wait until the redraw is finish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form is no longer a cross hair before choo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There is no alert to warn you if you are about to copy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 using the Copy Document command. For example, if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 named NEWS1.GWD in C:\NWSLTTRS, and you used Copy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py another file name NEWS1.GWD into C:\NWSLTTRS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the document already exists and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If you start Publisher with no disk space, Publisher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GEM Desktop. You must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eave the GEM Desktop using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lete files or otherwise clear some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Start the GEM Desktop again by typing the GEM comm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then start Publisher by any of the method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 of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 Publisher needs a minimum amount of memory that can be check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cedure. From the GEM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hoose Enter DOS Commands from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Run the CHKDSK command from the operating system command line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operating system manual for furthe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Note the last number displayed on the screen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that says "free by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 "exit" to get back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number on the last line that tells you the number of "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s" is less than 359000, you probably will not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. This can happen if you have a number of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like Sidekick (TM) or drivers such as disk caches or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s. You can increase this number by changing your GEM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Select a monochrome screen in GEMSETUP instead of a colo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name your desk accessories to remove the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either case, you must exit the GEM Desktop and re-enter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ing both these actions still does not give you enough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, you must then remove some of your non-GEM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in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GEM system software limits lines of text to a maximum of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. If a line is longer than 128 characters,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wraps the word containing the 129th charac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line. There are two circumstances under which this word wra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en you are using 7-point text.  7-point text reaches the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limit within a rectangle that is 4 or 5 inches w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ing on the text itself.  If your rectangle is wid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does not extend fully to the right edge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When you are in Landscape mode.  In this case,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 also affects 10-point text if the text rectangl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ull width of the pag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f the first tab stop for the current paragraph style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dth of the rectangle, Publisher displays the "Word too l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ert, even if the tab is not inserted in the text. No tex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rectangle from that point on. To restore 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tangle, reset the first tab stop to a setting that fall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ctangle. You might have to enlarge the rectangle temporaril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elect the tabb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Word too long" alert is also displayed if, in Text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 a block of text that includes the first wor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use the Character command to change its size such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oesn't fit in the rectangle. To restore text to the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Switch to Select mode and enlarge the rectang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witch to Text mode and select the over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In the Mini-Selector, click on Normal.  This return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Files created in IBM(R) DisplayWrite4(R) that contain lin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xes cannot be translated successfully by Publisher. Some resid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nes or boxes may appear on the Publisher screen. To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remove the lines or boxes in DisplayWrit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In justified text, if a short word (usually two or thre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) is all by itself on a line, the spaces between let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can become very large. This usually happens only in very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tangles. In effect, the word is trying to justify itsel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space in the rectangle. To restore the word's normal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ing, you can use a small phantom rectangle to push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gether, or you can left-alig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Inserting a tab as the last character in a paragraph causes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graphs following the tab to break incorrectly. Delete the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If you open an ASCII (non-WP mode) file in GEM 1st Word Plus,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WP mode, and then read it into a Publisher rectangle, ever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tabbed. (It may look fine in GEM 1st Word Plus.)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blem, make sure you use the Convert utility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file to a GEM 1st Word Plus file before you open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GEM 1st Word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In Release 2, Publisher converts any occurrence of thre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cutive spaces to a single tab character. This migh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 if, in your word processor, you use space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ification command to fill out lines.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ification On in WordStar(R) and you edit a paragraph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spaces to fill out the line, any groups of three or more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how up as tabs in Publisher. If you consistently us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or's justify command (^B in WordStar), this proble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The GEM 1st Word Plus and GEM Write word processing filte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rve empty paragraphs (created by hitting the return 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 of a line). All the other filters do preserve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graphs. Preserving empty paragraphs causes the text to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ore space between paragraphs in Publisher than in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or that created the file, since each empty paragrap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 above and space below values as well as the single empt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paragraph. You can delete these empty paragraphs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 or using Publisher'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If you have text that has a style attribute (bold or italic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) and that wraps from one line to the next, und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itions the second line will be drawn without the attribut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make a paragraph bold by highlighting the paragraph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t Paragraph) mode and applying the bold attribute. Scroll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the first line of the paragraph is visible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; then scroll so that the second line becomes vi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line might not be bold. This is a drawing problem only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orrected by changing view levels or scrolling some mo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 will not occur if the bold attribute was applied in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SCRIPT FONTS: After generating your fonts, you can reduc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y deleting everything in the Fontware directory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All files having the .TDF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Fontware DD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reate a document with fonts other than Swiss(TM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width tables, you may see an alert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sher found a font/size/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 that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width tables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rrect width tables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ert is displayed because your document contains font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exist in the new width table. (Fonts are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command, either in Paragraph mode or Text mode.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 this problem by returning to your original width tab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hen view the list of fonts in the Character dialog and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idth table in Font Mer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Font Merge Utility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ection 2, "Creating Width Tables," states that there is on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 supplied with Font Merge, POSTSCPT.WID, which is us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reate another width table. There are now several "default"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s from which to choose, each designed for a different typ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and/or printer type. You can select one of the default tab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new one as described in the Font Merg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start Font Merge, immediately choose the Select Tabl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default width table that matches your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now two PostScript width tables -- POSTSCPT.WI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) and PSTSCPT2.WID. They enable you to use the type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, which are RESIDENT in your PostScript printer.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ither purchase these typefaces nor install them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SCPT.WID: Swiss                  PSTSCPT2.WID: 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utch(TM)                             New Cent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urier                                   School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 Century Schoolbook(R)             Palat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latino(R)                           Book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okman (R)                           Zapf Chanc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ant Garde(R)                        Helvetica Narrow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mbol                                Avant Ga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Zapf Dingb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change any typeface you wish; however, since thes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 the maximum number of typefaces allowed, you must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face before adding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ostScript Prin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ve default width tables are supplied for non-PostScrip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contain the Swiss and Dutch typefaces. You can change these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typefaces, or use the table as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he table that corresponds to your print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Type                            Widt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                           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300 dots-per-inch laser printers      300DPI.W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P(R) LaserJet II(R)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150 dots-per-inch laser printers      150DPI.W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P LaserJet(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pson(R) LQ-Series                    EPSONLQ.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pson-FX or MX                        EPSONFX.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erox 4020                            XRX4020.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ont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When Font Merge is installed with Publisher on a hard disk, tw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named PRINTERS.DAT and FONTLIST.DAT are installed in \GEMAP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S.DAT is only used when you've removed Fontwar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; it tells Font Merge which printers use which fo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NTLIST.DAT is used when installing non-Bitstream PostScript fo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M uses numbers to identify fonts, and this file tells Font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umbers match these non-Bitstream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new width tables provided with this release of Publish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ved and slightly different from those provided with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s.  The character spacing is tighter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s created with earlier releases of Publisher may take up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.  For example, a paragraph that was four lines long may now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ree lines if the last line wa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recommend that you view all pages of your documents when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with the new release of Publisher, to check your line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s. You can, if you want, continue to use the width 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evious versions of Publisher, but you will not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ther fonts and you cannot use Font Merge to edit the old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efore printing a Publisher document, save it while the widt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inter you intend to use is the current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edited a document using a width tabl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, and want to change to another width table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type, you must enter Font Merge and select the new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, then re-enter Publisher and save the document us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able. See item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int any GMP file on any printer, but for optima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you must save the file using the correct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If you change the printer type for a width table using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Type option, the old printer fonts that are not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table are not deleted from the width table. Use the Delet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lete Size options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nt typefaces and sizes are never automatically deleted from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s. Whenever you delete fonts or font sizes from th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, you must delete them in Font Mer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Do not delete the current width table. If you do and then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tart Font Merge, an alert is displayed indicating that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 is an empty file. If you click on the OK button in this al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turned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rrect this situation, make a copy of WTABLES.WID and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the same name as the width table named in the alert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To use SoftFonts larger than 36 points, you must first create a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 for the fonts 36 points or smaller and then add the larger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width table. To add the larger fonts to your width tabl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dd Size option for each point size greater than 36 point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