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in� � bootabl� SUPERBIO� d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� customer� wh� alread� ow�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  Patc� you� cop� o� MOVCPM.CO� a� describe� i� th� atta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� Researc� Note��  Thi� i� necessar� becaus� th� SUPERB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� secto� blocking/deblockin� algorith� (differen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� Researc� algorithm� tha� use� th� director� writ� co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� flus� dis� buffer� afte� fil�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Make a copy of your SUPERBIOS distribution disk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PIP B:=*.*[vo] then use SYSGEN to transfer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  Pu� th� cop� o� o� th� SUPERBIO� distributio� dis�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� flopp� driv� (B:)� an� you� curren� CP/� syste� dis� (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tche� MOVCPM.COM� i� th� firs� flopp� driv� (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Run MOVCPM and DDT to create a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MOVCP� 6� �       � 62� i� th� norma� syste� siz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STRUCTING 62K CP/M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FOR "SYSGEN" OR "SAVE 34 CPM62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AVE 34 B:CPM6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A:DDԠ CPM62.CO�  �� Us� you� DD� t� brin� i�CP/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00      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980,1F7F,100      ( Move the CCP and BDOS to 100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CP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1600              ( The CPM.SYS file has the BIOS imag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2D00,3700,1700    ( Move the new BIOS to 1700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1700,1702         ( Make sure move went O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00 JMP FA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0                 ( Exit and sa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ERA CP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SAVE 32 CP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  Yo� no� hav� � bootabl� syste� dis� equivalen� t� thos� 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ers who have purchased CP/M from Advanced Micro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