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14/94</w:t>
        <w:tab/>
        <w:t>(Boy, it has been a long time...)  Converted .PRJ to 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 in ..\14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complain to BORLAND about the terminology in their "make"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"dependent" where "component" would be a better word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icked up the bad usage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tiny IDE bug:  If you go into DOS SHELL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en you get back, the IDE default directory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 do not think tha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/92  I had to create "boolean.h", which has a typedef for bool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of manifest constants (true, false).  This change 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pendent, and therefo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prdev.c includes "graph.h", which is a MicroSoft constru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t inside an #ifndef drect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switch compiler mode from ANSI to BORLAND to handle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in ..\fo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dev.c has a variable buf (static char array) tha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