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1/17/95 Set up the infrastructure for CU instructions, and test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re illegal d characters are distinguished from vali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??/95 Implemented Tape Write.  As near as I can tell by look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, everything looks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06/95 His handling of the RESET button is a little weird.  I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ght in it (the real one did not), and the light ligh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STAYS* lit once any of the console indicator lights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PE, RAMAC, READER...) are lit.  The only reset for th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te is to press the rese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06/95 Implemented Tape Branch Instruction (BEF/BER).  Test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d test tape images in TEST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TxUy.BCD, where x is the test, and y is the unit (usually 0 or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 = TAPETEST.CD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= TAPET1.C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05/95 Seems to work with load mode.  Can actually load PRP'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1401demo.bcd into core at 10300, and it JUST HAPPE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as 999 characters, and I JUST HAPPENED to set the buf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00 characters.  AMAZING!  At first glance, it looks to have g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 cor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05/95 Can now correctly read records in move mode.  On to load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requires modifying MLCWA.C in a way similar to MLC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29/94 tapedrive structure moved back to tape.h  (Just had 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.h to include button.h and &lt;stdio.h&gt; to get it to comp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, it gave bogus errors on tap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28/94 Tape drive user interface completed and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hack is the name input.  Long names will look fun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21/94 "Fixed" Alter Plus one mode.  In fact, it was not br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n my testing, I failed to select the B Regis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, in the process, I learned how to use Borland C++ Brows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embered at how to use the Grep tool in the IDE.  The form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ly NEAT.  (I gotta read the manuals some day.  Si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20/94 Fixed CE (Diagnostic) panel switch bounce with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it_for_mouse_up()  (Bug - other panels had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20/94 Fixed background color.  While I was at it, I also got r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#ifdefs in scdspmsg.c, because Borland C++ now supports _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20/94 Fixed colors on virtual printer, more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d sc_remappalette to use BIOS call.  The BORLAND 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s in graphics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d vprinter.c to use EGA values for colors for VGA. 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IOS call can't take arbitrary color values.  Maybe someday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k for a BIOS call especially for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19/94 MILESTONE: Successful Compile, Link and Mini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er++ mode is apparently not working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 color of blue bleeds thru, unlike the original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ably need to preserve and rese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s on virtual printer wrong (unmapped, apparen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click on "D", it does not always stay in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.  Almost like switch needs to be debou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ed out "#pragma inline" in kbd.c and scdspmsg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se were my doing originally (!!), but they trip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land C++ 4.02 compiler by making it look for TASM, 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n't got.  Without them, it uses it's internal BASM, an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s compile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some point, I ought to look and see if some of the changes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e in those two modules can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18/94 Ran a mini test on a version from 1992.  (See McCraken, page 35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failed with a Process check.  So I went about recompi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land C++ V4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13/94 (Wow, has it really been _THAT_ long?).  8-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land C++ 4.0 no longer (apparently) has the projec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cility.  I had to copy the .PRJ file to this fil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ow away the parts of the file before this text and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esh.  Moved .PRJ files into a directory OLD under SOU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14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d 1401_org.cfg to org\1401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d d:\1401org to hold original sources, at least for a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iginally, pr1401 was under the top 1401 directory.  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 I must have moved it, because it is now under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zipped TESTS directory (got lots of disk over the last 2.5 yr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d that each directory in the original has a file calle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contains modification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ed what changes their were, and re-synced the OR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my stuff from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CODE - no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1401 - only change was to add "j" to version in versi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ied over display.h, scdspmsg.h, pause.c, version.c, poll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om original sources in ORG.  (Must have missed th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ent back and copied over the _real_ originals for 1401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dev.c.  (The ones in ORG had been after 1st modific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16/92 Fixed a bug in (my implementation) sc_settextposition -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ordinates reversed - caused card image to be mess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d pause() in pause.c to use CLK_TCK to get timing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d instances of scattrb(,,CARD_X+CARD_LENGTH)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,,CARD_X+CARD_LENGTH-1  (it was going off the end of the scre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15/92 The BORLAND setrgbpalette routine only works in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temporarily disabled palett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d image (during initialization) is not showing up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15/92 MILESTONE - Successful LIN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15/92 Updated sc_setvideomode in scdspmsg.c (BORLAND ifdef)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apter against desired mode before calling textmod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sc_remappalette to scdspmsg.c.  Made some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GB macros and added an EGA_COLOR macro in color.h along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sc_outtext to scdspmsg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sc_settextposition to scdspmsg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prototypes for the above functions to scdspmsg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sc_clearscreen to scdspmsg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sc_gettextposition to scdspmsg.c (only called from t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und instances of (defunct!!) external variable lpt, and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m to current_printer-&gt;lpt  in diag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pr.h and printers.h should be combined into on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eloped mouse() clone using software interrupts.  Had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copy arguments - was too lazy to figure out how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ar * pointers in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9/92  Created routine sc_getvideoconfig in scdspmsg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d routine sc_init_graphics in scdspmsg.c.  Modified 1401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all it.  (For MicroSoft, it does noth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8/92  MILESTONE:  All modules compile.  (Linking clean is quit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ter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8/92  Changed name of (static, i.e. private) function line() in print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t conflicts with a BORLAND rout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8/92  Deduced structure for "rccoord" (xy text coordinates).  Now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SCDSPMSG.H.  scdspmsg.c now includes scdspmsg.h (and btypes.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get this structure and all of the other screeny-type things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 in scdspmsg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d text modes in SCDSPMSG.H: SC_C80 and SC_BW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d _TEXTC80 and _TEXTBW80 in 1401.c to SC_C80 and SC_BW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d _&lt;color&gt; to RGB_&lt;color&gt; to use my compiler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8/92  Developed an analog of MicroSoft "videoconfig" struct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with this program.  Has same fields - info from MicroSoft 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nd video adapter constant info put int SCDSPMSG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constants for adapter type in several modules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r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EGA -&gt; SC_EGA: 1401.c, prdev.c, vprint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VGA -&gt; SC_VGA: 1401.c, prdev.c, vprint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CGA -&gt; SC_CGA: vprint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HGC -&gt; SC_HGC: vprinter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8/92  Moved contents of SCR.H into COLOR.H.  I will be using COLOR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CDSPMSG.H to define interface objects for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DSPMSG.C  (I won't need to make an scr.c, scdspmsg.c will d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d RGB() macro from vprinter.c into color.h.  Used it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GB_ stuff as for BORLAND as a LONG that looks just like MicroSof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created RGB_R, RGB_G, RGB_B macros to extract 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8/92  Changed name of routine _setnocursor (in scdspmsg.c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_setnocursor.  (leading _ must be reserved for system rout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d references in scdspmsg.h, 1401.c and dead.c as w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8/92  Found all references to _GCLEARSCREEN.  They were *all* insid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_clearscreen.  Changed all references to this routin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_clearscreen, and will (eventually) put it in scdspmsg.c 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dspmsg.h with function prototype for sc_clear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8/92  Changed name of routine _setnormalcursor (in scdspmsg.c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_setnormalcursor.  (Same reason as above).  Changed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scdspmsg.h, 1401.c, and dead.c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6/92  Commented out include of &lt;graph.h&gt;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01.c, addr.c, display.c, iocheck.c, lamp.c, logic.c, mode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iph.c, periph2.c, poll.c, prdev.c, scan.c, scdspmsg.c, select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printer.c, alert.c, button.c, card.c, cdp.c, cdr.c, ddiag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ad.c, diag.c, length.c  - left it in but commented out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 other call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6/92  button.c has (incorrect) re-declarations of I_addr, A_addr, B_add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I commented them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2/92  Created "scr.h" which will act as an interface defini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oriented routines (dare I say "objec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2/92  Modified "color.h" to use color index names COLOR_xxxxxx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name xxxxxx.  Also, removed the (attrib) cast on thes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figure it is safe, because it is an integer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2/92  Discovered BORLAND GREP.  It puts stuff in the message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ing it easy to pop to the affected file.  Began mod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ges of the aforementioned color indexes.  Have d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ACK: addr.c alert.c button.c card.c cdp.c cdr.c data.c ddiag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ad.c diag.c display.c enter.c length.c logic.c mode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riph.c print.c select.c switches.c vprinter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UE:   card.c enter.c mode.c  (tcolor.c is for tes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ncludes LTB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EN:  (tcolor.c for testing), button.c cdp.c, cdr.c, print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LIGHTGREEN: vprinter.c (to RGB_G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YAN:   1401.c, vprinter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     addr.c, button.c, cdp.c, cdr.c, alert.c, data.c, ddiag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ad.c, diag.c, length.c, select.c  (includes LT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GENTA: select.c, vprinter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OWN:  dead.c, select.c, button.c, 1401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TE:  alter.c, data.c, ddiag.c, diag.c, enter.c, length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.c, vprinter.c, addr.c, cdp.c, cdr.c, display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gic.c, periph.c, switches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Y:   1401.c, vprinter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ELLOW: button.c, card.c, cdp.c, cdr.c, print.c, select.c, 1401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