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NER L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  INTRODUCTION                   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  VMS OPERATING PROCEDURES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1  INITIATING RUNOFF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2  RNO COMMAND STRING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I  SOURCE FILE FORMAT          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1  CASE INFORMATION          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2  SPECIAL CHARACTERS                                    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V  INTRODUCTION TO THE COMMANDS                            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V  RUNOFF COMMANDS         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  BASIC TEXT FORMATTING   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  FOOTNOTE / NOTE            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3  PAGE FORMATTING           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4  PAGE HEADERS                   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5  LISTS                                                    3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6  CHAPTER/APPENDIX FORMATTING                              3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7  SECTION HEADERS               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8  NUMBERING                    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9  DISPLAY COMMANDS                                       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0  MODE SETTING                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1  PARAMETER SETTING           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2  TAB STOPS                    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3  FLAGS                                                   5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4  ENABLE/DISABLE                 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5  DEFINE, DELETE, AND RESET      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6  MISC COMMANDS                                           7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7  SAVE/RESTORE COMMANDS                                   8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8  INDEXING                                                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9  TABLE OF CONTENTS            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0  EQUATION FORMATTING                                     8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1  CONDITIONAL TEXT                                        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 RUNOFF LIMITATIONS                                        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B  RUNOFF ERROR MESSAGES                                     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C  BUILDING RUNOFF                                          1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 SPECIAL CHARACTERS                                       1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E  LIST OF COMMANDS (ALPHABETICAL)                          1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F  RUNOFF (SPALDING VERSION)                                1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G  SPECIAL PRINTER SUPPORT                                  1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                                                               1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Date:  Septembe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Version:  200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Printed :  11 Sep 2000 01:41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  This  document describes a program that Digital Equipment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ation has no commitment to offer or support at this time.  This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 is believed to be an accurate description of RUNOFF. 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 this program to other users, but please do not sell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sion  of RUNOFF is a major rewriting of RNO.  The revisions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ially add almost all features from DSR to RUNOFF  while 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 There are 3 known incompatible changes, to the .C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, and .FOOTNOTE commands.  The  additions  include  the  .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overstrike  capability, and escape sequence handling. 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via the SUBSTITUTE flag has been added  and  permanent 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implemented.  The permanent margins can cause incompatibl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with respect to the headers if they are not set.  In  addition,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are redefinable, and all can be enabled/disabled.  The escap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 handling has been designed to give the user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sequences, and intermix them with standard RUNOFF text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is version of RUNOFF and previous versions use ASCII no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nternally, including such characters in your input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astrous.  To prevent this, all such characters with the  exce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R, LF, TAB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ilosophy  of  this version of RUNOFF has been to create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handle virtually any  printer  with  minimal  support 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printer.   As  a result, general mechanisms have bee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er control, but only suggested escape sequence definitio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added as part of the permanent escape sequence table. 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page is 127 lines by 255 characters (21 by 25 inches). 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dequate for all but the most perverse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make modifications and additions to the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hints in INTERNALS.DOC and also in  the  section  on 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 I  would  appreciate a copy of any mods, so they can be in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ated into future distrib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ny  problems with this version, I will be glad to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uestions.  I do not guarantee that all errors can be  patched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ry  to  maintain  this version and release new versions wit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fixed  and  some  enhancements  added.   This  program   runs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/IAS/VMS/RT/TSX  and presumably RSTS.  The RT version was prepa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McMillian, a graduate student here at the Rice Physics  depart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now being maintained by the DECUS RT-11 S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X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R&gt; RNO 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R&gt; RNO &lt;C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&gt;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 if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R&gt; RUN RNO &lt;C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&gt;Command_string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RNO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programs usually require a command string to specify such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put files and various options.  A standard command string  h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ollowing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-file,toc-file=input1-file...,input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comma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-file, toc-file, and input-file are strings compris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 toc-file may be omitted if no table of  content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form of command string (@command-file) is used to spec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 command file.  In this case, each record of the file 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and string before any commands following the indirect comm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string  syntax  is described more completely i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for the relevant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:[UIC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SX OPERATING PROCEDURES - RUNOFF     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pecification, Dev must be a legal device code.  If omit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 is SY:, the system disk.  UIC must be a valid User Iden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tion  Code.  If omitted the default is the current UIC.  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1- to 9-character alphanumeric string that specifies  a  file 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 is a 1- to 3-character alphanumeric file type.  Finally, V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the file.  This field also  normally  can  be  o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it  defaults  on input to the highest existing version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on output to the highest existing version number plus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ly you need only specify th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:  SY:name.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:  SY:name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of contents:  SY:nam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name is omitted on the Output or Toc files, it is assum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as the first Input name.  In other wor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,=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he same a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:file.DOC,SY:file.RNT=SY:file.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he same a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:file.DOC=SY:file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diting RUNOF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 output  files cannot normally be edited with the st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d editors.  This version can produce editable outpu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/NOCR  option when the text is processed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/UL:L will not  work,  but  the  output  may  easil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   If this option is used, the ouput text/line mus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256 characters, the output buffer siz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feature  with  more  than  256 characters/line,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ILDING RNO for how to change the output buff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2  RNO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string may have one or more options associated  with  it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s an indicator, consisting of a slash and a two-charact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used to select program options.  Options may be used  anywher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string.  The option itself may have three forms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, If the option designator is SW, 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SW sets the option action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NOSW negates the option action 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NOSW also negates the option 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the  option  identifier  can be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permitted values  are  strings  or  decimal  numbers.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value  can be preceded with a + or a - sign;  The following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 option specifica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SX OPERATING PROCEDURES - RUNOFF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: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l: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SX OPERATING PROCEDURES - RUNOFF     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een  options  control  the  RNO  program.  These options,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 may  be  specified  on  either  the   input   or   output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 The  defaults  may be set by the system manager at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RN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 indicates the option may be neg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gative of /CR is /NO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PENDIX:[l]:[h]      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:[l]:[h]       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CR         -- Output CR,LF i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DEBUG      -- Type out input lines (debu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EP         -- Errors printed in .DOC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EVEN       -- Output even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FF:[n]     -- Put form-feed at end of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HYPHENATE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ODD        -- Output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GES:[l]:[h] 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:[h]:[w]    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IGHT:n        -- Right shift output.  n=amount of shif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SPOOL      -- Spool the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TT         -- Bypass checks and do a write all on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UC    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x           -- Underline x=[B-backspace, S-simulate, L-line, N-no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WAIT       -- Wait at beginning of a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WR         -- Warning message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2P         -- Two pass oper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:  /CR/NODE/NOEP/EV/OD/PS:58:60/HY/NOSP/TT/UL:L/NOWA/WR/NO2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ollowing is a detailed explanation of each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PENDIX:[l]:[h]       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= lowest appendix to pri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= highest appendix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if you wish to print appendix 5, typ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APPENDIX:5: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print appendices 3 to 6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APPENDIX:3: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print appendices 2, etc.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APPENDIX: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ndix numbers may range from 0 to 4095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:[l]:[h]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= lowest chapter to pri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= highest chapter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print chapters 1 to 5, typ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CHAPTER:1:5 or /CHAPTER::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print chapter 4 on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CHAPTER: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numbers may range from 0 to 4095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SX OPERATING PROCEDURES - RUNOFF                        - 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R      -- Output CR,LF in file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CR    -- Output regular text (No CR,LF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you use /CR, the output file will con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s to advance the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/NOCR,  no  carriage  returns or line feeds are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ype is "CR".  This mode is intended  for  outp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that may be edited by any editor or copied by FLX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doesn't work properly if the  output  line  exceeds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 It  should  never  be used if escape sequen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lf spacing, or equations are desir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EBUG   -- Type all input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DEBUG -- Do not type input lines.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 intended as a debugging aid.  Input lines are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your terminal so you can view exactly where errors ar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lation to the inp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ubset of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P      -- Error messages are printed in .DOC file.  Only non fatal 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r messages appear in the output file.  Fatal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d on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EP    -- Error messages are typed at termina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/MESSAG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VEN    -- Output even numbered pages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EVEN  -- Do not output even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wish  to  print  on both sides of you pap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rint the odd pages by using  /NOEVEN;   then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 the  paper  over and print the even pages using /NOOD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ight want to use /RIGHT with /NOEVEN if you  need 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gin for binding on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SX OPERATING PROCEDURES - RUNOFF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F      -- Use form-feed at end of each page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FF:[n]        -- Simulate Form-feeds with blank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you use /FF, form feeds are only output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  This causes the printer to advance to the  next 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you start printing, the paper must be properly adju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re is no form feed at the beginning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   Most  printers  keep  track  of the paper and autom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ally advance to the beginning of the next page when 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form-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OFF  is  usually  used with primitive line printers tha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gnize form-feeds, or it can be used  to  hav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that  is free of form-feeds.  The end of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added with sufficient blank lines to advance the pap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ing of the next page.  n is paper length, (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6) set by your system manager.  n must be less than 128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 is 0, then no blank lines separate p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/SIMULATE and /FORM_SIZ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HYPHENATE       -- Hyphenate output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HYPHENATE     -- Do not hyphenate outp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/NOHYPHENATE  is  used  output  will not be hyphe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ither auto or manual hyphenation will work.  This overr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.ENABLE HYPHENATION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DD     -- Output odd numbered pages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ODD   -- Do not output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ommand  is used to separate even, from odd pages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EVE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GES:[l]:[h]   -- Output only indicated page ran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= lowest page to pri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= highest page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hould be used with the /APPENDIX,or /CHAPTER 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s for chapter oriented text.  Page numbers can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to  4000 If h is omitted, there is no maximum p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 is omitted, it is assumed to be page 1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sh to print pages 5 to 10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PAGES:5:1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you  wish  to  print  pages 6 to the end of the docu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PAGES: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ubset of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:[h]:[w]      -- Set initial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=/PS:58:60 (See PAGE SIZE command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a  .PAGE  SIZE command is used in your .RNO fi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is option setting.  H must be larger than  15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ss than 128.  W must be larger than 15 less than 256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/FORM_SIZ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SX OPERATING PROCEDURES - RUNOFF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IGHT:n -- Right shift output.  n=amount of shif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dds  extra  space to the left margin.  The shift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tion to the .LEFT MARGIN and the .ENABLE BA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:  If you wish to add 5 spaces (1/2 inch PICA type)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RIGHT: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ame as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SPOOL   -- Spool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SPOOL -- Do not spool output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 the  output  file  to be printed on the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is does not apply to the TOC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TT      -- Do write all output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TT    -- Normal outp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/TT  mode,  the text is output without any change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passes normal operating system checking  of  output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orks only if you send the output directly to a ter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l or printer, and not to a file.  The device  must  be 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ed  as  a  terminal type device.  This option affect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.DOC output and not the .RNT file.  Sometimes the oper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 system  will  swallow  control  codes sent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ce;  this option insures that this will not happe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C      -- Force ALL uppercase output.  The output will all be in c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UC    -- Allow normal case conversion.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L:B    -- Underline with a spacing-backspac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ype of underlining may fail to work properly if sub/s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cripts or weird selectable fonts are used  in  the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 fonts must have the underscore in the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ition for this option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L    -- Underline  via  line  overprint  with  underline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L:N    -- Underlining suppres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overrides the .ENABLE UNDERLIN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L:S    -- Simulate underline with hyphen character on next lin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for line printers that have no special feat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this option may add an extra line to a page to  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odate  underlining.   To  avoid  this,  .LAYOUT n,s with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0 should be used.  This reserves an  extra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possible underlin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imilar to several options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SX OPERATING PROCEDURES - RUNOFF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WAIT    -- Wait at beginning of each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WAIT  -- Print each page with no wait.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AIT is useful if your printer must have some adjustment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each page, or  if  you  must  feed  in  each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.  RNO will wait for you to press the "return" ke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rminal before printing the next p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ame as /PAUS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WR      -- Warning message output. 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WR    -- No warning message outp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  messages  notify you of problems with the inpu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cause you difficulties.  Warning messages do not  i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  that  a  problem  actually occured, only that one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2P      -- Two pass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NO2P    -- One pass operation.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 can  perform  2 passes so that all substitutions ar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ed on the first pass, and all text output on  the  seco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llows both forward and backward references.  The .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re executed for the second pass, but  no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.   This  option  will cause error messages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places.  All multiple substitute definitions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 pass 1 while all other messages except fat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during pass 2.  Fatal messages appear only once,  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occur,  output may be missing.  RNO will take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ice as long to execute in 2 pass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contains the textual material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 regular ASCII printing characters, so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can be examined if the final  copy  is 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a command, and must match one of those listed i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mands.  The commands provide the formatting information 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1  CAS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section explains how to change the ca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ext.  If your terminal has a shift key you, do not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ad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is  specified  by  the  the  circumflex (^) and the back-slash (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 appearance  of  a  circumflex  causes  the  letter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 following to be transmitted in upper case.  The appea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-slash causes the letter immediately following to be conver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case.   Any  letter  not  preceded  by one of these charac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in the current mode.  The mode is initially upper cas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hanged  by the occurance of two successive case contro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ircumflexes (^^) cause the mode to be set to upper  case,  and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-slashes (\\) cause the mode to be se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text is in upper case mode (^^), the text is printed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, i.e., no case conversion occurs.  If in  lower  case  mode  (\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all  text  is  converted to lower case except wher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as upper case by a single upper shift character 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example  illustrates  the  use  of  the  case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\\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 Sample Sentence in UPPER CASE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ASE INFORMATION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.FLAGS  CAPITALIZE  comand  has been issued, the capit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less-than (&lt;), is enabled,  and  any  word  it  preced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 After  the  word,  the  case mode returns to its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e capitalization character is enabled, a whole  s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 be  capitalized  by  inserting ^&lt; in front of the text and 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xt.  As with the lower case lock, a single character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d to lower case rather than upper case by preceding it with (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 change control symbols always override the actual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 and the implied case of a command.  For example,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 LEVEL  would  normally  produce  a  capitalized title f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  This can be changed by preceding the title with \\  to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2 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Ampersand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ampersand "&amp;" is used to  specify  underlinin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 will  cause the character following it to be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&amp;f&amp;o&amp;o becomes foo.  To begin underlining a whole  se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 precede the section by ^&amp; and follow the section by \&amp;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in the section will not be underlined.  To underline a  s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  space  or tab, precede it by &amp;.  Text with imbedded spac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rlined, spaces and all, by issuing  the  command  .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".   You  can specify which characters will or will not be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d with the .UNDERLINE and .NO UNDERLINE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DSR, you underline spaces by preceding them with an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"_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Number-Sign   Quoted or non expand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sometimes  necessary  to  include spaces that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word separators.  For this purpose,  RUNOFF  trea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 character "#" as a quoted space;  i.e.  it will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one space in the output.  Normal spaces might  be 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ultiple spaces to justify the text, but quoted spac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xpanded.  Also, normal spaces mark the end of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beginning  of the next.  Text with imbedded quoted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be broken at the  quoted  spaces  or  split  into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Underline     ACCEPT or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rscore character "_" is used as an accept flag to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 of the special characters (ampersand, number-sign,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flex, or back-slash) in the output.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n  underscore will be transmitted to the output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effect.  The underscore itself is  a  special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ing quoting.  The following 12 cases occu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&amp; _^ _\ __ _$ _| _= _% _&lt; _# _{ _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rmal spaces or tabs are preceded by an ACCEPT character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converted to non-expandable spac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Circumflex    UPPERCASE shift or mode 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circumflex character "^" is used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following  to upper-case.  It is also used to lo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ode to upper case, and the underline mode to  "underline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.   If ^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quote character "_^".  User-defined  special  flags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 on using the circumflex.  For example, if your printer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s bolding, "^*" would be used to turn on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   Backslash    LOWERCASE shift or mode un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backslash character "\" is used to 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following  to lower-case.  It is also used to lo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ode in lowercase, and to disable underlining.  If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appear in the printed text, it must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"_\".  The backslash is also used  to  turn  off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  For  example, "\*" would be used to turn off bolding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printer suppor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 Less-than     CAPITALIZE next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CAPITALIZE has been defined, the less-than character  "&l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capitalize the entire word it precedes.  If &lt; is to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d text, it must be preceded by the quote character  "_&lt;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ppearance  of  a  circumflex  followed  by less than "^&lt;"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locks RUNOFF into capitalize mode.  This mode can be  c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ed by a double circumflex "^^".  This flag is not norm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erminals that have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Equals-sign   HYPHENA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HYPHENATE has been specified, the equals character "=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control hyphenation.  If it precedes a word, the 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hyphenated.  If it is imbedded inside a word,  it 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at word can be hyphenated.  The word is only hyphena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fill out a line.  When hyphenation is specified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,  no  automatic  hyphenation is used.  When the hyphenat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t the end of a line, it specifies that the next line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 of  the  current  one and that a hyphen may appea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.  If = is to appear in the printed text, it must b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ded by the quote character "_=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 Percent-Sign   OVERSTRIK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OVERSTRIKE has been defined, the  percent  character  "%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generate  a  backspace  to allow overstrik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form new composite characters.  If overstriking is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 and  you  wish  to use the percent character in the text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preceded by an underscore "_%".  The default is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.   Multiple  backspaces can be generated, but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 when using this  feature:   backspacing  past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 is   not   allowed,  and  some  printers  do  not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multiple backspacing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Plus   PERIO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PERIOD has been defined, the plus-Sign "+" will 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ra  space when followed by a normal space.  For example J+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in the output as J 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 Period   CONTRO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eriod appears at the beginning of a line, it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e line is a control o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 Dollar-Sign   SUBSTITU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SUBSTITUTE has been enabled, the dollar  sign  mark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substitution label.  RUNOFF will then substit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pecified by a .DEFINE SUBSTITUTE command for the label.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 defined  substitutions are already in affect for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date and time.  See:  .FLAGS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Vertical bar   BREAK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BREAK is enabled, this character indicates where  a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xpression may be broken.  A word containing a break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ed, but will be broken if  necessary.   Words 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specified hyphenation and break points. 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breaks on a character by using the .AUTOBREAK comman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 RIGHT  is  enabled,  this  flag  also marks where a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If the break character appears at the end of a lin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that the next line is a continuation of the cur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Greater than   INDEX/SUBINDE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INDEX  is  enabled,  this character can be used to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to be indexed.  If .FLAGS SUBINDEX is enabled, th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inside an .INDEX command to denote subindex term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 explanation, see the section on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} Braces   EQUATION format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EQUATION is enabled, these characters are used to de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the  numerator or denominator of a fraction.  The num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enominator are further separated by a slash "/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  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can define any other special character as a flag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SPECIAL or .FLAGS ESCAPE commands.  Any flag so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ys the printing rules defined above.  The meaning of th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irely up to the us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of  the  above flags can be undefined by a .NO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y can be defined and changed to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by  a .FLAGS command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als sign frequently, you can change  the  hyphe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flag to the seldom used tilde.  This is done by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ing the following lin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FLAGS HYPHENATE 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first  use  RUNOFF, the wealth of available commands may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, but you will find this wealth can be used to speed the  c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 documents.   The first thing you should learn is how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ocuments such as letters.  For this you will need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RIGHT MARGIN sets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LEFT MARGIN sets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TOP MARGIN sets the top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.PAGE  SIZE  combines  all the above, and sets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always be used if you wish to produce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s with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PARAGRAPH starts paragraph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CENTER center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RIGHT right justifie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INDENT indents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SPACING sets the spacing to single, double, triple 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.HALF  SPACING  enables in-between spacing such as 1&amp;1/2, 2&amp;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.  (Only works on some printer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.SKIP  skips  a line (or 2, if double spacing, 3 etc.)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it skips lines according to the spacing sele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BLANK skips multiple lines independent of spac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.FIGURE  or  .FIGURE  DEFERRED reserves n lines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ing, for inserting drawings, or other artwork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BREAK starts a new line.  This is called breaking th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PAGE starts a new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.FILL  automatically  fills  each line with words until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f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.JUSTIFY  pads the text with spaces so that each line is ju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d at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.AUTOHYPHENATE causes long words at the end of a line to be a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matically hyphe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sk  of  setting  up  paragraphs  can  be  simplifi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PARAGRAPH command.  Once this command has been given, any lin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ed  by  a  blank,  tab,  or  a  blank line automatically start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.  When this command is used, the input text can  be 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"look"  like  the final document.  The .SET PARAGRAPH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.AUTOPARAGRAPH to  control  the  forma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requently  asked question is:  How do I do bibliographies or tabl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done by setting up a negative  indentation  and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indentation to the left margin.  As a result, every tim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agraph, the line will start on the old left margin,  and 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ind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the in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+5. set paragraph 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;_.SET PARAGRAPH [-indent],[-skip],[test p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;sets the format produced by the _.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, the _.AUTOPARAGRAPH, or _.AUTOTABLE featur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 can be ei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--- 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ET PARAGRAPH [-indent],[-skip],[test page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 the  format  produced  by  the  .PARAGRAPH  command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UTOPARAGRAPH, or .AUTOTABLE feature.  The indentation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positive or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overall look of the pages with the .HEADER, .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TLE/.SUBTITLE commands.  The default page format is  to  pla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 subtitle,  and page number at the top of the page. 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itle/subtitle and the  page  number  can  be  varie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 command,  which  allows 17 different placements.  The tit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can be specified by the .TITLE or .SUBTITLE command.  If no 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e  is  specified,  none  appears.  The .NO TITLE command will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title and subtitle without suppressing the  page  numb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EADER command, on the other hand, will suppress title,subtit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.  The .DISABLE NUMBERING  command  will  suppress  the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without  affecting the title/subtitle.  Normally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ceded by the word "Page".  To display only a number with no 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use the .DISPLAY NUMBER command.  The .DISPLAY NUMBER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substitute some other text for the word "Page",  and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add  extra  text after the page number.  For example,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ould be used to number  the  pages  of  a  4  page  documen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,2/4,3/4,4/4.   The  .DISPLAY  command  can  be  used  to switch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other forms.  Normally the first page of a document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  title/subtitle  printed  on it.  This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on  problem with formatting text is deciding how to arrange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.  For example, you may wish to force a particular  s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o fall all on the same page rather than have it possibly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 pages.  This can be achieved using the  .TEXT  and  .END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An alternate way to guarantee a fixed number of lines a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ge is to use  the  .TEST  TEXT  command  or  the  .TEST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You  should  be  aware that the .PARAGRAPH command has an a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matic .TEST TEXT built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ish  to  reserve  part of a page for a figure with a ca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asily achieved with the .TEXT DEFERRED and .END TEXT 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is  not enough space on the current page for the tex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, the text will be stored and reproduced on the next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s  enough  space.   You  can reserve a whole page by using 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and .PAGE to complete the  reserved  text.   Several  cap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can be generated and mixed with text in this way withou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ing partial pages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are able to format a letter or simple few page documen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learn more advanced techniques.  If  you  need  to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 such  as the list above of simple commands, you can us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.LIST, .LIST ELEMENT, and .END LIST.  These commands mak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odification of lists simple and perhaps even enjoy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LIST is used to begin a li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LIST  ELEMENT  starts  each entry in the list.  To inser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the list, you need only insert a new  .LIST 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th the added text, and the list will be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D LIST terminates the l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produce  lists  preceded by Roman numerals or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numbers the .DISPLAY ELEMENTS command allows you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dealing with a large document, you should consider bre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 into sections.  A master file for creating the entire docu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reated  using  a .REQUIRE "filename" command to include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of the document.  You could reshuffle the order of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latter  simply by rearranging the order of the .REQUIRE st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in the master file.  Whenever a document is to be  longer  tha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page, you should consider breaking it up into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divide a large document into chapters and appendic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APTER  and  .APPENDIX  commands.   These  command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beginning of each chapter or appendix in an identical fash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use the chapters to be numbered in the order in which they 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ater  need  to  insert a new chapter, the chapters are auto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ally renumbered.  The "look" of the chapters can be mod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 CHAPTER command.  This command sets up the margins and 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hapter number and title.  For some documents might want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number  placed in different locations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urrent page is the first  page  of  a  chapter.   The  .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command  can  be used to control the layout of the first p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pter independently of subsequent pages.   .DISPLAY  CHAP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APPENDIX can be used to select either letters, roman numer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rmal Arabic numerals for numbering  the  chapters  and  append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document is chapter oriented, the page numbers are pri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-page.  For example, the 5th page in chapter 2 would be 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5.   If  sequential  page  numbering  without  the  chapter numb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, then .DISABLE NUMBERING CHAPTER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(or instead of) dividing a document into chapters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divide it into sections of text that  are  head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number  followed  by  a title.  A section number is a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parated by periods.  For example, 3.2.5 or 1.2.  A string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is  called  a  third header level, 2 numbers a second and 1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You can automatically generate headers with  the  .HEADER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is  command allows you to easily insert additional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RUNOFF  will  automatically  renumber  the  remaining 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 Headers can be reformatted with the .STYLE HEADER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rols the spacing and placement of the headers.  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INDENT  LEVELS  command  indents the left and right margi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s desired.  If you need to use letters or  Roman  numeral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normal decimal numbers, you can use the .DISPLAY LEVEL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the type of num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have the sections of a document defined in outline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instead of numbering sections a.b.c...  you wish to  use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for level 1, numbers for level 2, and small letters for level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ccomplished with the .STYLE  HEADERS  and  .DISPLAY 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The  STYLE command can be used to suppress the a.b.c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and the DISPLAY command can be used to specify  th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In addition, the section title can be centered, underlin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italiz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page number or chapter number can be assigned with the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Subpage numbering can also be performed.   Subpag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xtra pages to be inserted without having to reformat and re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document.  For example, after page 12 you  could  insert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12A, 12B, and 12C by using the .SUBPAGE and .END SUBPAG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ubpage number can be  specified  with  the  .NUMBER 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e .NUMBER commands can be used to skip page number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ossible to format only selected pages and chapters  by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, /APPENDIX, and /PAGES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to reproduce your document in in book form with both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per printed, there  are  several  commands  to  aid  you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 ODD  command  forces the first page of each chapter onto an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page.  .PAGE ODD or .PAGE EVEN can be used to pick  which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sh  to  have  next.  In addition, you can select only odd or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utput with the /ODD or /EVEN options.  By splitting your 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odd  and  even  pages  you can first print out the odd page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sert the paper and print the even pages on the  other  sid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   The  /RIGHT option can be used to move the text over to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 extra binding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be underlined by using the underline flag.  Underlining is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ted by the .FLAGS UNDERLINE, .ENABLE UNDERLINING and .DISABLE 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  commands.   Normally  only  printable characters are underlin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character is not normally underlined.  To  cause  it  (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non-underlined  character)  to  be  underlined,  you 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command to define it as underlinable.  Likewise, if you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underline  certain characters, such as punctuation or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efine them not underlinable with the .NO UNDERLI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hole cornucopia (or Pandoras box) of additional features can b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led with the .FLAGS commands.  These commands allow  you  to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define special symbols to perform various functions such as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,  capitalization,  hyphenation,   overstriking,   breaking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ng.   The  .ENABLE  or  .DISABLE commands let you contr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eatures are used.  (See the section on SPECIAL CHARACTERS.)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se  features  are self explanatory.  Three of them are worth 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ing he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VERSTRIKING  is  where  more than one symbol is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pot.  For example, overstriking an oh "O"  with  a  mi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gn "-" can produce the Greek letter the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REAK  is  a special way of telling RUNOFF where it may brea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opposed to hyphenating it.  It is also used to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ulation.  (See also the AUTOBREAK command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UBSTITUTION  allows  abbreviations  to  be defined for lo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used lines of text, numbers, or symbols. 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create complex symbols that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line printers.  See .DEFINE SUBSTITUTE, .RESET  SUB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TE, .FLAGS SUBSTITUTE, and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number  various  items  in the text, such as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figure numbers, table numbers, and equation  number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such numbers and increment them with the .DEFINE ITEM and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mmands.  You can also set  up  substitution  labels  for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numbers  such as a chapter, section, appendix, or ite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.DEFINE NUMB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a  table in column format can be onerous task, even with the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on a typewriter.  RUNOFF contains tab stops that are  settabl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TAB  STOPS  and  .TAB PROPORTIONAL commands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justify columns or even center  justify  columns  using  the  .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 command.   The .AUTOBREAK command will allow you align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long the decimal point.  (see the TAB  command  for  exampl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can be connected by ellipses to guide the eye.  The .ELLIPSE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will cause ellipses rather than spaces to appear whenever  you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nex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can automatically take care of footnotes.  The .FOOT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type the footnote at the same point it is referenced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it  appear  at the bottom of the page.  RUNOFF can also produ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and a table of contents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a  few special features should be mentioned that may be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if you have a word processing style printer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QUATION FORMATTING allows you to easily format equatio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d equations on the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ARIABLE SPACING improves the look of the output when you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y the text by balancing the white  space  through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version of RUNOFF is almost the same as Digital Standard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(DSR), the DSR manual can be used as a guide to most  of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 However,  many  advanced  features  in  this version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either DSR or any other version of RUNOFF.   VAX/VMS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prefer  this version to DSR because of the extra featur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ustomizing documents.  For those who use VAX/VMS  and  either  R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, or IAS, this version of RUNOFF is particularly convenient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essentially transparently on all these systems.  (DEC does no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RUNOFF or DSR on RSX, RT, or IAS, so users of these systems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oice but to use one of the versions of RUNOFF available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U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contains a list of all RUNOFF commands.  You may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all of this chapter, as it is intended to be a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never used RUNOFF before, then you should read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TRODUCTION TO THE 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begin with a period(.).  Any line in the source file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with a period is assumed to contain one or more command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after  the period is not recognized as a command,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yped.  Most commands have arguments following them.  An argu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r string of text that controls how the command works. 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arguments can be separated by spaces, tabs, or commas.  If the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 are  separated by commas, any number of tabs or spaces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r after the comma.  Certain conventions are used to descri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of  a  command.   If  the  argument is enclosed inside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kets [], it can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arguments  are numbers.  If the number is preceded by a min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), it will be entered as a negative value.  If it is preceded  by  +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relative argument.  A relative argument changes the old valu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or - the value specified.  Many arguments have limit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must be within the range 1 to 4095.  Each command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mits on it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 .LEFT MARGIN 5, will set the left margin to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ly 5, whereas the command .LEFT MARGIN +5 will set the left mar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old  value plus 5, and .LEFT MARGIN -5 will set it to the ol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s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mands have literal arguments.  A literal is a string of text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in either apostrophes (') or quotes (").  If quotes ar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  the  string  and you wish to use a quote inside the str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two quotes in a row.  Similarly, if the  text  is  enclo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strophes,  a double apostrophe within the tex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ngle apostrophe.  For example legal literals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"legal"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""legal"" liter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of these will appear as:  "legal" 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not legal literal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 literal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'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'illegal literal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enclosed inside a literal are treated as single spaces. 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erminated by the end of a line.  (This termination migh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command can be entered on a single line.  The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tionally separated by a semicolon ";", spaces, or tabs.  If a se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  is  used as a separator, the next comm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intervening spaces or tabs.  A command that is followed by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last command on a line, and cannot have other command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on the same line.  These includ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PPENDIX        .CHAPTER         .FIRST TITLE     .HEADER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DEX           .LIST ELEMENT    .REQUIRE         .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UBTITLE        .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he following is a legal set of commands all on 1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T 10 .Fill;.EH .Title GONE WITH THE W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can  have  text following them, provided the text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emicolon (;).  For example,  the  following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duce a centered tit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;THIS IS A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micolon is used as a separator, it indicates that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is to be treated just as if a new line had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can  be  abbreviated.   Standard abbreviation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each command.  Many other abbreviations will work,  but  on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ones  are  guaranteed to work.  Multi-word commands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aces.  For example, the following forms of the .PAGE SIZ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are all lega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 20,20, 4, 1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20 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SIZE 20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,1,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 , 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 SIZ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have  defaults.   In  other words, if an argumen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a default value of the argument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to define your own commands.  RUNOFF will search for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a standard command or a user defined command.  To  specify  o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, preface a user command with an underscore "_" and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dollar sign "$".  For example, you might have a us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called  FIGURE,  but  there is also a standard command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.  To use your command,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_FIG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o use the standard command,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$FIGU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.BLANK is  like  .SKIP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skipped  is independent of line spac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empty, .BLANK does nothing.  n can be negative to move t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from the end of the page.  The maximum value of n is 127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pacing and 255 for half spacing.  .BLANK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kip lines to leave room for artwork or figures because n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kipped if the current position is at the top  of  a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of n that are negative or greater than 6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or text sections.  .BLANK 6 will leave 1 inch of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.  That is, the current line will be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EA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at the end of the next line.  (Useful when 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 and  centers  the  following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.  If n is not specified, the centering will be  half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the  right  and left margins.  If n is specified as a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e argument (no sign), the centering will be over column 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 a  relative argument, the centering will be over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plus the relative value of n.  If a .RIGHT command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specified for the current line, the .CENTER comm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an error.  Tab stops are converted to single spac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inition of n differs from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 and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lines of text that follow until an .END CENTER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 .CENTER  TEXT differs from .CENTER LINE in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more than 1 line of text.  Centering automatically 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 and justification.  The argument n has the same mean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.CENTER LINE.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 next  page. 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s  that n blank lines will be generated, while .BLAN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if the position happens to be at the top or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If  n is greater than the number of lines/page, an enti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page is produced.  If a figure  caption  follows  the  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it  may not appear on the same page as the reserved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.TEST TEXT has been used  to  guarantee  enough  space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  the  caption and figure are on the same page, use .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is not allowed  during  footnotes.   If 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 have  enough space for the figure, the rest of the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lank and n lines are left blank at the top of the nex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value of n is 127 for normal spacing and 255 for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DEFERRED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D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n lines on the current page, or, if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,  n  lines  at the top of the next page.  This command di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.FIGURE in that if there is no room for the figure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,  the current page will be filled with text ri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line.  Unlike .FIGURE, this command cannot  be  follow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gure  caption  unless  the  .TEXT  DEFERRED command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DEFERRED can not be used inside a footnote, note,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 The maximum value of n is 127 for normal spacing and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half spacing.  .FIGURE DEFERRE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BLANK n 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,  .SKIP, and .FIGURE are similar command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 leave  1  inch  of  space,  .BLANK  6  w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.   If  you  need 3 lines of space, .SKIP 3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command.  If you need to leave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of a page, or need a guaranteed amount of space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or .FIGURE DEFERRED.  When choosing between .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BLANK, remember that .SKIP is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ed with the number of text lines  to  skip, 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lines  may  be  more  than 1 physical line, whe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is appropriate when the space to be left is an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 value  such  as, for example, .5 inches (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 3 physical l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 [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ets the next line to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of the left margin.  If the value of n is negative,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gin to the left of the left margin.   However, 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not begin to the left of column 0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tarts a paragraph.  If n is present, it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spaces the paragraph is to be indented.  (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 negative value).  v is the vertical spacing, o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between  paragraphs.  v can range from 0 to 5.  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EXT value.  If there is not room for t lines on the  pag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s started.  b is the bottom test valu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number of lines allowed on the next page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is  2,  then  any paragraph that is split between two pag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t least 2 lines on the second page.  t and b are ignored d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a text section or footnote.  .PARAGRAPH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v .INDENT n .TEST TEXT t,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arameter b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R [-n], [v], [t],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paragraph  parameters  without   actually   starting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.   The  parameters specified in this command also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fect on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RAGRAPH     .LIST ELEMENT  .NOTE          .PRINT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O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ET PARAGRAPH 5,1,2,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, and places the text that follows  flus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 if n is zero or unspecified.  If n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placed n spaces to the left (n positive) or n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 negative)  of  the  right  margin.   If  .RIGHT is issue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or .CENTER TEXT, but before .END CENTER, the 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jected  with  a "conflicting command" message.  Tab stop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ted to single spaces for right justifi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TEX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TEXT [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a section of text all of which is  to  be  right 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input  line  after this command causes a break, until an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the position is currently at the  top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.SKIP does nothing.  If n is larger tha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n the page, a new page is started but no lines are skipp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The  maximum value of n is 127 for normal spacing and 255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spacing.  If n is negative, RUNOFF will skip n line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 of  the  page.  Negative skips will work if the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t the top of a page.  Skip should not be used  to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 for artwork or figures;  use .FIGURE or .TEXT instead.  Neg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ve skips, or skips greater than 6, are not allowed  during 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or text sections.  If n is not specified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the spacing is 1, .SKIP 6 will leave 1 inch  of  space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pacing is 2 or 3, then 2 or 3 inches will b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space for a  footnote.   When  the  bottom  of  the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,  the text following the .FOOTNOTE comman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ufficient room remains on the current page, the footnot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ues  at the bottom of the following page.  The text of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begins on the line following the .FOOTNOTE command,  and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.END  FOOTNOTE.   Indentation,  case  lock, justify,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bar, and fill are preserved around  footnotes.   In 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 all  status  is preserved.  See .SAVE STATUS.  However,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affect page formatting are illegal  in  a  footnote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within a footnote is also illegal.  If the footnot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s from the current page onto the next page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referring to the footnote will also be printed o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o prevent this, either preface the .FOOTNOTE comman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hat  causes  a  break,  or  place enough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and the command to guarantee a full line of  text.  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y  .FOOTNOTE  does not draw a line between the body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ootnotes.  If you want a line to be  drawn  automat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.PERMANENT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ends a footnote.  The previous version of 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used  an  exclamation  point  "!" to do this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is  not  supported  in  this  version.   Each  .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MANENT  FOOTNOTE  command  must be followed by an .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ther versions of RUNOFF also required a parameter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.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MANENT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information for a permanent footnote  header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only be issued before other footnote commands.  If it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footnote command has already been given for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rror  will be generated.  Text following this command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ermanent footnote header that is printed between the bod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a page and the footnotes at the bottom.  Permanent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fill/justify mode are also set up for footnote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,  right  margin,  and spacing can be set during a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 footnote, and their values will  be  restored  before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.FOOTNOTE  command.  For example, to separate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from the text by a blank line and a  divider,  and  to  i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margins by 2 with no justification, you could use the fol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sequence of instruction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2 .RIGHT MARGIN -2 .NO JUST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2;------- footnote 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ermanent footnote will not be printed at the bottom of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regular footnotes are declared.  If the permanent footno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er than 6 lines, it is rejected with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T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notes.  A note is text set off from the rest of 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by reduced margins and a centered title.  The text of th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NOTE command,  and  is  terminated  by  an  .END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.NOTE  skips  2 lines, reduces both margins, cent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ext (if no text is given, it centers the word "NOTE"), sk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more line, and issues a .TEST TEXT t,b, where t and b are de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d by the last .PARAGRAPH or .SET PARAGRAPH command.  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note  is then printed.  The same indentation is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left and right margins.  The amount of indentation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 will  be 20,15,10, or 5, whichever produces no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% reduction in the text line.  If the indentation produces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less  than  the minimum, no indentation is used, and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is produc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ike DSR, notes may not be imbedded inside other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NOTE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.NOTE command, skips n lines, and reset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modes to their settings before the last .NOT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empty, a page advance is not performed.  Like an automatic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, this command prints the title (if given) and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every  page.   The  next  page  number can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ommand.  This command is  illegal  during  a  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you  wish  to end the page without causing a break in the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 .IMMEDIATE TEST TEXT (.ITT).  To produce a break at the e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urrent line, use .ITT 1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even numbered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 numbered  page if necessary.  This command is illegal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, footnote, note, or text 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odd numbered 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numbered page if necessary.  This command is illegal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, footnote, note, or text 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new page, but the page number is unchanged  and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ppended  to  the  page  number  until an .END P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This command  permits  the  insertion  of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within  an  existing  document without changing the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ing.  Subpages can be renumbered with the  .NUMBER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command.   While  subpaging  is in effect, .TEXT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llegal.  Deferred text is never printed on sub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are on page 5 and .SUBPAGE is used, a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5A will be produced.  Subsequent pages will be  numbered  5B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C  and so on.  After an .END SUBPAGE, the next page numb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document paging on or off and causes a  break  in  the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no  paging  is in effect, neither footnotes nor text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, but a new page can be produced with the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,  .APPENDIX,  or  .PAGE  SIZE commands will enable pag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are  illegal  inside  a  note,  footnote,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text section that is to be kept all on one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ection  is  ended  by  a  .PAGE, .END TEXT, or another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If the text section is too long to  fi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the  rest  of the current page will be blank and th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gin at the beginning of the next page.   With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guarantee  that a given section of text will not be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2 pages unless it is too long to fit on 1 page.  I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erminates  a section, the rest of the page after the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ill be blank.  This command is  illegal  inside  a  footno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 or subpage.  Likewise, footnotes and .TEST PAGE, .TEST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FIGURE DEFERRED are illegal inside this command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D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text section that will be printed later if it doesn't 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page.  The normal .TEXT command leaves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blank if the text section doesn't fit.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command will save the text for printing on later pag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text is deferred, the current page  will  be 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text  that  follows the next .END TEXT or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erred text section is terminated by a .TEXT, .TEXT DEFER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EXT, or .PAGE command.  Several deferred sections can b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at one time;  they will appear on later pages  as 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TEXT  DEFERRED  command  is  useful for defining figur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s.  If the page length is changed in the middle of the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, deferred pages might not appear correctly, since the dec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er the text is based on the original page size. 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EXT  DEFERRED  does  not modify the rule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SKIP, .FIGURE and .BLANK commands.  If a .SKIP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 follows  the  .TEXT command and the text appea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a page, the .SKIP command  is  ignore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rouble when a .TEXT DEFERRED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.  If .SKIP follows the .TEXT DEFERRED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 and  the  text will be shortened with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intended text will not fill the page, and  re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 lines might appear at the bottom of the pag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kip  lines  after  .TEXT,  you  should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command to reserve exactly the space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10 blank lines followed by a cap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figure 3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a whole page with 50 blank lines followed by a captio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5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figure 3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room for 2 figures in a row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.  If a .PAGE command is  issu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text  pending,  you are not guaranteed of getting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A blank page could, of  course,  be  guaranteed  by 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page commands in a row, but a better way of forcing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st commands check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page for more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 advance. 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fewer  than  t  lines left on the page, an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performed.  When you specify b, test page operates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:   the text following the test page up to the nex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that causes a break is treated as a block.  Thus, b is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preventing  orphan  lines.   t  specifies the minimum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the top of the block and b the minimum number of lin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.   The  text  will  be arranged to maintain th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/page.  In other words, the first t lines  will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n  the  same  page, and the last b lines will also all b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age.  The first t lines might not  necessarily  b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page with last b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b parameter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PAGE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a .TEST PAGE, but doesn't cause a break.  If fewer than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remain  on  the  current page, a new page is star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becomes the first line on the new page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ful  if you wish to test for sufficient space o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without breaking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tests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  for  t  lines  of text.  If not, a new page i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ffers from .TEST PAGE in that the actual  spac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will depend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TEXT without causing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header consists of a title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  The  page  number is normally preceded by the word "Pag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nd subtitle are normally left justified.  The actual loc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 subtitle, and page number are controlled by the .LAYOU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ollowing commands, the .NUMBER PAGE, .DISPL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, and .NO NUMBER CHAPTER commands control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;][tex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the text and set the title for the top of the  page. 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remaining text as the title and outputs it on every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ine 0.  The title is normally left justified 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 left  margin.   See  the  .PAGE  SIZE comman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margins allow different margins for the headers tha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.  Titles are also produced by these commands:  .FIRST 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E, .CHAPTER,  or  .APPENDIX.   Titles  can  contain  any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 but  autoindexing will not work and tabs are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aces.  Normally only the flags enabled at the last  .TITL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TITLE command will be used in producing the title/subtit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control the flags, use the .SAVE HEADER command.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is specified or removed with a .FLAGS command, all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s and subtitles will be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TITLE inhibits printing of either the title or the subtitl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itle printing is reinstated  by  the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RST TITLE [;][tex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.TITLE, but is  used  to  specify  the  titl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on  the  first  page  of  the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 all text in the source file.  Use of the FIRST  TITL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s the only way to print a title line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If the page number is formatted to appear  o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as  the  title, it will not appear on the first page unl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TITLE command is issued.  If the title is  blank,  on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 will be printed.  If the page number is at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age, it will be printed on the first page whether or 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 TITLE  command  is  used.   The  .FIRST  TITLE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EADERS .TITLE [ text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R  doesn't  support  any  parameters after .FIRST TITL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use this command in the same way as DSR, include  a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on the line after .FIRST TIT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used as the subtitle that appear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title.  The subtitle is aligned on the same margi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  The subtitle is not printed if the .NO TITLE command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.   If  you  do not wish to have a subtitle, use the .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without any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on the page.  This command does not have any affec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  The next page will have the new layout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 to  change  only  the  first  page  of  each chapter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LAYOUT command.  The spacing is the number of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ast line on the page and the page number.  If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0, then the spacing is the number of blank lines minus 1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  of  the  text  and the bottom of the page.  Pages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layouts but the same spacing will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a page regardless of whether the page number is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ottom of the page.  If the spacing is omitted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2 except for code 0.  For code 0, it is assumed to be -1 i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f layout 0 is used, the first page of a documen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page number unless .FIRST TITLE or .HEADERS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the beginning.  However,  all  other  layouts  will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page.   This is consistent with DSR usage.  The layou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PAGE LAY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    Title righ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AYOUT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des 5-16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for the first page  of  a  chapter  or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having  any  effect  on  other  pages. 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same manner as for the .LAYOUT command.  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used, or used with no parameters, the layou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for all pages of a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[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EADERS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hether the page header (title, subtitle, and page 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inted.   If a layout other than 0 is used,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printed at the bottom of the page and only the title and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can  be  suppressed.   If the header lines are dis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gins at the top  margin  where  the  header  would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The first page of output from RUNOFF is formatted as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EADERS command had been issued,  while  subsequent  pag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 as if the .HEADERS command had been issued.  This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issuing the .FIRST TITLE command before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HEADERS N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RUNOFF prints the word PAGE in front o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This command is equivalent to .DISPLAY NUMBER "PAGE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S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M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the header and specifies  the  format  of  the  pre-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,  MIXED  or  LOWER cause the word "PAGE" to be print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in all upper case, capitalized, or all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DISPLAY  NUMBER  command should be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UPPER .HEADERS LOWER, .HEADERS  MIXED,  .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PAGE, and .HEADERS PAGE.  It is a more versatil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and it can perform all the same functions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HEADER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SPACIN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S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pacing per line of text  is  used  as  the  defaul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value  for  n  is 1.  If 0 is specified, the value of 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S [n] ["cha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of a list of items.   The  lef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9 spaces to the right for the first .LIST command, and 4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al spaces for each subsequent nested LIST.  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blank lines to appear before each item.  The .LIST E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command is used to specify each item in the list, and the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 is used to end the 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.SPACING  setting  is greater than 1,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s n times the spacing.  If n is omitted,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 spacing  is  used.   If the optional character "char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the character  is  output  rather  than  a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 a "bullet" can be produced by specifying "o" as the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If you wish to indent by a different  amount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, the margins can be changed by using .LEFT MARGIN or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 after .LIST.  See also .NUMBER LIST and .DISPLAY ELEMEN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ELEMENT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 [;]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start of each item in the list.  If the tex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appears  on  the  same  line as the command, the tex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from the command with any number of intervening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,  or (optionally) one semicolon.  Each list element entry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s a number followed by a decimal point "." and two spaces 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d  by  the text.  If you prefer letters, roman numerals 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ther than the decimal point, see the  .DISPLAY  E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text  lines  up  with the left margin, and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placed 4 spaces to the left of  the  left  margin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t 4 spaces between the current margin and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then the number will be lined up with the permanent 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TEST TEXT t,b is performed for each list element using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the last .PARAGRAPH or .SET PARAGRAPH command.   Both  wi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orphan lines are prevented by the paragraph tes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IST  ELEMENT command can be issued without a preceding .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in which case the element might be considered  to  b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'th or bas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[;] is requir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a list and restores the margins to their  previous 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 before the last .LIST command.  The optional value n ca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KIP n after the last item in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can be nested up to 5 deep.  That is, up to 5 .LIS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 without  any  intervening  .END LIS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can be modified by the system manager when RUNOFF is bui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wish to make a list of the colors of the rainbow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is by issuing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O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VIO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 would b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O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B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 VIOL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precede the list with letters as A,B,C ...  and s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y Roman numerals.  To do this, see the .DISPLAY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 chapter  with  the  specified 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  .CHAPTER   commands   number  the  following 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.  The title can contain escape sequences.  Tab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tle  are  treated as ordinary spaces.  This command decl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yout to be chapter oriented, which has effects  on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and the section headers.  The effect of this command 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ollowing command 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HEADER .PAGE SIZE .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12 .CENTER;  CHAPTER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 is incremented by 1 automatically.  After a "CHAPTER n"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s are perform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2 .CENTER; 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3 .TITLE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ing  chapter  heading  will  have  a  centered tit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.  The chapters of this document are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format.  All special printer features* are turned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derlining is turned off at the beginning of the  chapt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chapter title.  In addition the case, margins,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ustify/fill modes are reset, any subtitles  are  cleare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 name  is  set to the title.  The title will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 unless it contains a shift down (\\).  If the .NO AUTOTIT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command is used, the page title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e chapter title.  To control the margins and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.PAGE SIZE command to set the permanent margins and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.CHAPTER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ecial  features  are  only turned off if the appropriat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s are defined as L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possible  to  reformat the chapters with the .STYL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Chapter numbers can be selected to be  letters  or 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  with  the  .DISPLAY  CHAPTER  command. 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CHAPTER command can be used to change the  word  "CHAP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nother word, or just blank space.  .DISPLAY CHAPTER can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hapter titles, or use bolding on printers that  suppor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  The  STYLE and DISPLAY commands, when used together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alter the chapter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CHAPTER [n1],[-n2],[-n3],[-n4],[-n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H [n1],[-n2],[-n3],[-n4],[-n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1 = Number of lines to skip before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n2 = Number  of  lines to skip after the word CH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=-1, the title and the word CHAPTER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n3 = Number  of  lines  between  the  title  an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3=-1, the title and any following text will be plac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n4 =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n5 = Number  of  spaces  to indent the title.  If n4 or 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-1, the line will be centered.  If n4 or  n5  are  -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ne will be righ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X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start of an appendix with the specified title.   S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ve .APPENDIX commands assign identifying letters in alphab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order.  This command performs the same  functions  as 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an appendix results.  This command acts as if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command 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HEADER .PAGE SIZE 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12 .CENTER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2 .CENTER;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3 .TITL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following the word APPENDIX is incremented before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Both .STYLE CHAPTER and .DISPLAY APPENDIX alter the 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ppendix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section   header   consists   of   a  section  number  of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.n2.n3... followed by a section title.   If  either  the  .CHAP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  has  been used, then the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ttached to the front of the section  number,  giving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n0.n1.n2.n3...   The  level  of the section header is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numbers in the section header (not counting n0).   The  exc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is  header  level  1,  which has the form n.0.  The .STYLE HEA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be used to override  the  default  form  and  print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s  a  single  number or letter, or with no number at al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control the header levels.  See also .DISPLAY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, .ENABLE TRAILING ZERO and .ENABLE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first header leve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0 The first header leve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a header at level 4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2.3.4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6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.1.1.1.1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3 in chapter number 7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3.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LEVEL [+-n]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 [+-n]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with the  specified  section  number  and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  n can range from 1 to 6.  Successive .HEADER LEVE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same  level  cause  the  section   numbers   to 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.   If the document is chapter oriented, then 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number.  Otherwise, it is  the  number  of  the  .HL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The .HEADER LEVEL command issues the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REAK .TEST PAGE 7 .BLANK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s  the section number, two spaces, and 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vel number is preceded by + or -, the curr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revious one + or - the valu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title is omitted, only the number is prin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follows, separated by 2 spaces.  In this case, no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ction is made between different leve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itle is too long to fit on 1 line, it is filled, just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d on the next line with indentation to line up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part  of  the  title.   Autohyphenation  is not perform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1 capitalizes the section title and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prints the section title (no caps) and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3,4,5 The title and the text following it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defaults can be changed by the .STYLE HEADER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LEVEL +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L +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level for the next HEADER LEVE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format used for  various  levels  of  section  hea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 also  causes a line break.  If a value is not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ied, the default is used.  Default values are shown below in (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Lowest level at which text starts on same line as title.  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, no centering occu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of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0= Largest level printed as n.m....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S n1,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header levels to be indented by n1 from the lef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2 from the right margin.  A positive value of n1 causes ind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ion to the right of the left margin.  A  positive  value  of  n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indentation to the left of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 TITLES [n1],[n2]...[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ction titles to be indented from the normal level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tion by an additional fixed amount.  This can be used, for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, to line up all of the titles for level 1 independentl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for level 2.  If the spacing specified in the .STYLE 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greater then the spacing specified by the .INDENT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,  the style spacing is used.  When n is omitted the inde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is not alte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set numbers for various items.  The number can b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either as a decimal number or a string of letters.   The  let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 to  1,  B to 2, Z to 26, AA to 27, AB to 28, and so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preceded by a plus sign "+", the  new  value  is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lus the specified increment.  If the number is omitted, it i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1.  No number should exceed 4095 or FAM.  DSR allows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 but  both RNO and DSR incorrectly handle Roman numerals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3999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umber or letter to be used as the  identifying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subsequent APPENDIX command.  See NUMBER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umber or letter to be used 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is command is useful when a chapter of a document oc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s a source file of its  own.   In  this  case,  .NUMBER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he  first command of the source file.  .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be used to skip a chapter that will be inserted la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 chapters, specify +n.  For example, if the current chap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you specify .NUMBER CHAPTER +2, the next chapter will be 1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HAPTER enables chapter numbering, so that each .CHAP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 will reset the page number to  1  and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or  appendix  number to be printed with the page numb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of the page header. 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chapter numbering, so that page numbers are not rese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chapter  or  appendix, and the chapter/appendix numb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as part of the header.  If this command is used, i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before the first .CHAPTER or .APPENDIX command.  If you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d to control chapter numbering, but wish running  page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you  must  reissue this command after each after each .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command.  Chapter numbering  can  be  permanently 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.DISABLE NUMBERING 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EVEL [+-n1],[+-n2],[+-n3],[+-n4],[+-n5],[+-n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V [+-n1],[+-n2],[+-n3],[+-n4],[+-n5],[+-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number of a sequence of headers.  I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ssued immediately before the first .HEADER LEVEL that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ffect.  If the next .HEADER LEVEL  command  specifies  a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from  the  one implied in the .NUMBER LEVEL comman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t unexpected results.  If n1 is omitted then the next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1.0.   For  example  the  following  command  sequen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NUMBER HEADER 5,4,3,2 .HEAD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ult of this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4.3.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urrent level is 1.2.3.4 and .NUMBER LEVELS +1,+1,-1,-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, the next section header will be 2.3.2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ITEM /name/ [+-n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IT /name/ [+-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ew value for the item "name".  The item mus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by the .DEFINE ITEM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IST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S [+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number in a list to n.  For example, if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element  is  numbered 10 and you specify .NUMBER LIST +2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element will be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page numbering.  The .NUMBER PAGE  command  indic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new page numbering sequence by specifying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next page.  For example, if you wish to skip several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serting diagrams, artwork, or any other items that requi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ll pages, you can do so by issuing the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UMBER PAGE +n .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page  number will be the current page number plus 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ssue .NUMBER PAGE 10, then the next page will be 10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is 10 and you specify .NUMBER PAGE +2, the nex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12.  If the current page is 10 and you specify .NUMB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,  the  next  page  will  be  9.   .NUMBER PAGE +1 is essen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ndant.  The  page  number  is  normally  right  just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manent right margin.  See the .PAGE 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NUMBER  PAGE stops page numbering.  However, pages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unted, so that the normal page number will appear if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 is  resumed with the .NUMBER command.  To disable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and not have pages  numbered,  use  the  .DISABLE 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new sequence of subpage numbers by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the specified subpage number or letter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 numbers  such  as the pag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, and so on, are displayed.  Numbers can be  display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(decimal) numbers, letters, or Roman numerals.  Extra tex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numbers as pre- or post-fixes.  Pre- and post-fixe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automatically control the format of various headers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you can automatically underline headers, or print them in  bold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printers  that  support bolding.  The display commands, like the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, produc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/Post-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-  or  post-fix specifies text to be printed before o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e value is specified as a literal of  up  to  10 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lag  characters  included  in the pre- or post-fix text ar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d at the time the page is printed.  The autoindex flag  is 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-fix and tabs are converted to spaces.  All spaces ar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non-expandable.  The pre-fix size can be extended by a  sub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 done,  the  number of levels of substitution is redu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re/post-fix is essentially  another  level  of  sub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-  or  post-fixes  can  be enclosed in either apostrophes ('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otes (").  See the rules applicable to literal parame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 doesn't support the "pre-fix" or "post-fix"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APPENDIX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X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appendix number.  The pre/post-fixe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y only to the first page of the appendix, but the format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of the  appendix  number,  page  number,  index,  and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The page number and index are only changed if chapter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rin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CHAPT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CH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 printed  format  of  the  chapter  numbers 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 command  is used.  The command determines what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nd after the chapter number  on  the  title  page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if  you  want  sections  to  be  numbered with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 rather than chapters, include the following in  your  .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'Section (' , RU , ')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ssue the .CHAPTER command for the 6'th time, you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pter head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(V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pre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ormat of the current LIST element.  "l" and "r"  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nd  right  characters  to  put  around the list number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, .LIST ELEMENT,  .END  LIST  for  explanations  of  th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.   Once you have specified the display characteristic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list, the same characteristics will remain  specifi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.LIST  or  .END LIST commands are encountered.  The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characters can be delimited by either quotes ["] or  a 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postrophes [']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 set up lists at the beginning of the docu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outline form, issue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LIST 0 .DISPLAY ELEMENTS L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DISPLAY ELEMENTS 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LIST 0 .END LIST 0 .END LIST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display  lists  in  the  form  (decimal number, cap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, lowercase let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fm1,][fm2,][fm3,][fm4,][fm5,][fm6,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level,]["pre-fix",] [form,] [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HL [fm1,][fm2,][fm3,][fm4,][fm5,][fm6,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format for display of the header level numbers.   f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m6 are format codes for LEVELS 1 to 6.  Each format cod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 pre-fix and followed by a post-fix.  The pre-fi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 are 10 char literals that will appear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  If the number is not printed, the  post-fix  is  o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pre- and post-fix are defined, the .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turn off underlining  and  all  printe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before the pre-fix and after the label.  The level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number or sequentially.  For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 set  number  underlining  with uppercase let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and title underlining with roman numerals for level 3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LEVELS 2,"^&amp;",LU,"\&amp;",RU,"^&amp;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Level numbers, pre-fix or post-fi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NUMB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NM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page numbers printed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and  in  the  index  and  table  of  contents.   The pre-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es specify text to be printed before  and  after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 The  pre-fix  and  post-fix  are  only  printed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pages, and do not appear in the index or table  of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ts  page  numbers.  The format applies to the page number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either a regular decimal number, Roman numeral, or a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 the table of formats.  If the format is not specified, t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unchanged.  If you wish to specify the post-fix  only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either  specify the pre-fix, the format, or include comm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k their absen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want pages to be numbered in lower case roman numeral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R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print a 4 page memorandum, and on each page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and the total number of pages  as  n/4 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issu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^&amp;" "/4\&amp;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page is numbered 1/1, the second 1/2, and so 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UNOFF manual was produced with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- " " 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format of the sub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SUBTITL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re- and post-fixes that are to appear with  the  subtitl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he .DISPLAY SUBTITLE command must appear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the  .SUBTITLE  command  or  .HEADER  LEVEL  command 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.   The  .HEADER LEVEL command produces automatic sub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AUTOSUB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ITL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re- and post-fixes that are to appear with the titl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the page.  The .DISPLAY TITLE command must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ITLE command or .CHAPTER command that it modifies.  The 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produces automatic titles if .AUTO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OC PAG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pre- and post-fixes that are to appear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in the .RNT file.  This modifies the format of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s they appear along the  right  margin  of  the  tab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.   The  format  of  the  page number is also control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NUMBER, .DISPLAY SUBPAGE, .DISPLAY CHAPTER,  and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.   The  page numbers at the top and bottom of the t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 are not modified by this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BREAK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B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BREAK ["characters-to-disabl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r  disables  automatic  optional  breaks  after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For example, to produce breaks after  hyphens,  issu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.AB  '-'.  Then, if the word self-deceit overflows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, the word will break after the hyphen.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useful in tabulation;  see the .TAB RIGHT command for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If you turn off autobreak for spaces, they no 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 as separators between words.  A character preceded by an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"_" will not auto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HYPHENATE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H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HYPHENATE 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H [,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automatic  hyphenation.   When  automatic  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 on,  words  will  be  hyphenated   automatically   wher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hyphenation is turned off with .DISABLE HYPHEN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hyphenation, including autohyphenation, is 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 HYPHENATION is issued.  Autohyphenation follows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of style.  A hyphenated word will  always  have  at  leas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 on  the end of first line, and at least 3 on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.  These rules can be changed by the comman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ommand parameter is omitted, it maintains its previous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utomatic hyphenation is turned off, user selectable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can  still  be  used.  Autohyphenation can be turned off te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arily for 1 word by preceding the word with the hyphenate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AUTOHYPHENATE  turns  off  all  autohyphenation, and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t are not allowed inside hyphenated words.  For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, specifying "." will prevent hyphenation of words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ences.  To allow autohyphenation, but disable hyphenation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haracters are present, the .NO AUTOHYPHENATE comm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.AUTOHYPHENATE command.  For  additional  help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egin =  The minimum number of character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nd   = The minimum number of characters at end of a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mode  = The hyphenation mode.  0 produces maximum 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with possibly some inaccuracy.  1 hyphenat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 to   the  suffix/prefix  tables  only,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more information see .ENABLE HYPHEN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any blank line or a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is   to   be   considered  the  start  of  a  new 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PARAGRAPH allows normally typed text to be 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ommands.  It does not cause a paragraph if blank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command.  Autoparagraphing  works  only  if  FIL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 When  autoparagraphing and fill are enabled, all tab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rt of a line ar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PARAGRAPH, .SET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lines starting with a space or tab ar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red  to  be  the start of a new paragraph. 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yped text to be justified without special commands.  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BLE works only if FILL is enabled.  When AUTOTABLE and FILL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all tabs  at  the  start  of  a  line  are  removed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generation of automatic  titles.   When  AUTOTIT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n  each time a .CHAPTER or .APPENDIX command is giv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or appendix title will be used as the title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SUBTITLE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ST [+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utomatic changing of subtitles.  When AUTOSUB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each  header level command lower than n sets the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the change bar is printed in the document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BEGIN BAR, change bars are  printed  until  an  .END  BAR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subsequent output lines  are  fill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 causes a break in the text, and sets the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ode to be that specified by the last appearance  of  .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NO  JUSTIFY.   When FILL is enabled, successive word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are added to the output line until the  adding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word  would  exceed  the  right  margin.   If  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RUNOFF will attempt to break words that would  caus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  into syllables.  The end of an input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unless the .NO SPACE command has been issued.  Initially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enabled, so it does not need to issued except after a .NO FI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is useful if you want to type a table or text an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to  look  exactly like the input.  (This could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e with the .LITERAL command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 .FILL  is  enabled, multiple or redundent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d.  This includ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Spaces following spac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Spaces following non expandable spaces "#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Spaces following "tabs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Spaces at the beginning 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FILL is enabled, the end of a lin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a spa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both FILL and PERIOD are enabled, any punctuation f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d by a space is converted to  "punctuation",  "sp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on expandable space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FILL  is  disabled,  the end of a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eak ("|"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egardless  of whether FILL is enabled or disabl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is longer than the available page size 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no  "normal" spaces, it will be truncat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space.  The only exception to this  is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ne  contains  a  "break" character ("|");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is divided at the break character to make 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a line is filled out with additional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last  word  ends  exactly on the right margin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 turned off, output lines will  have  a  ragge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JUST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f  justification  is enabled, all "normal" spaces are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nded or padded to right justify the final 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f a break occurs between lines, then the previou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an input line is shorter than the output line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contains  no  "normal"  spaces,  the  line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ustified.  This is indicated by an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an't justify li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.VARIABLE  SPACING  is  enabled, justif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y adding micro spaces, rather than full spac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  width is not 1, then justification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ccur unless variable spacing is en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f  justification is disabled, the output will not be p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 with extra spaces, but if filling is  enabled,  red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nt spaces will b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.FILL  normally turns justification off unles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NO JUSTIF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.NO  FILL  always  turns  off  justification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y but not fill (not recommended), a .JUSTIF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follow every .NO FI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[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[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blank lines are  kept  in  .NO  FILL 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blank lines in the input ar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KEEP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uses .KEEP/.NO KEE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abs at the beginning of a line are kep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mode.  Autoparagraph mode also causes all tabs at the beg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g of an input line to be discarded, so .KEEP TABS may 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KEEP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ext to appear literally as typed.  .LITERAL turns off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l  flags to permit printing of text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In addition, all commands are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LITERAL.  When LITERAL is enabled, commands appear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s if they were normal text.  Tabs are still recognized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teral.  Blank lines are output instead of being ignor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almost equivalent to the following sequence of command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FILL .KEEP .NO FLAGS ALL .NO FLAGS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ITERAL command can be turned off by the .END LITERAL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still expanded inside a literal, and if a special 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turned  on  it  will  remain  on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.  For example, if the literal is preceded by "^&amp;"  th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re literal text will be underlined.  If you want to use flag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a literal, use the commands .NO FILL  .KEEP  to  simul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 of  a  literal.   You  can turn off individual flag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ISABLE FLAG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W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case mode to lowercase.  This command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yping  two backslashes (\\).  .LOWER CASE is not norm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ess your terminal lacks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PP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case mode to uppercase.  This command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yping  two  circumflexes (^^).  (Uppercase is the defaul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.  There is no need to use .LOWER CASE  unless  the  mode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altered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IOD [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PERIOD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 [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not additional spaces are printed afte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punctuation that is followed by at least one space or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.PERIOD causes two spaces to be printed after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.  .NO PERIOD disables conversion  of  punctuation/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unctuation/two  spaces  and specifies characters that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2 spaces when .PERIOD is engaged.   If  you  do  not  wan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to  be inserted after a punctuation mark, you can quo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r use a non expandable space after it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ant to use an abbreviation such as "Char.", you can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ra spaces by writing it "Char_." or "Char.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rs"  is  a list of characters to be added to the terminal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tion list;  the terminal punctuation list will be  changed 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"chars"  are  specified.   (This  parameter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 the  PERIOD  flag  can  be used to add extra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abling .PERIO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separated equation mode.  If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is  enabled,  an  equation  will automatically generat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 separate  it  properly  from  other  equations  or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 equation mode does not generate a break.  It also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 FOOTNOTE.  This restriction may be changed in a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.   If  you  format  an equation with the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 and the equation occupies more than the  alloted 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may print over other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ENABLE EQUATION,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"chars to under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 "chars to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UNDERLINE "chars to not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N "chars to not under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which  characters  are   underlinable.    Normally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ther than spaces are underlinable.  To enable underl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of spaces, for example, you 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id  not  wish  to underline common punctuation mark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UNDERLINE ".,?!;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n't want to underline either the apostrophe or quote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UNDERLINE "'""" ;SEE .ENABLE UNDERLINING and .FLAGS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for more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NO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spaces are underlin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NDERLINE SPACES is the same as .UNDERLINE "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VARIABL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VA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variable spacing mode.  If variable  spacing  m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microspaces  are  used  to  pad out room between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create a justified line.  To use this  feature 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it  must either be a DIABLO compatible or you must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propriate  escape  sequence  for  variable  sp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VARIABLE  SPACE  command.  If variable size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they are to be justified, then variable  spacing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Variable spacing should not be confused with propor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With variable spacing each letter is still assumed to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py  the  same  amount  of  physical space as opposed to a prop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ally spaced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using  .VARIABLE SPACING and .UNDERLINE" ", the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/UL:L will not work correctly.  Gaps will be lef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derlining at each variable spacing point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/UL:B is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, where n must be at least  16 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but not less than 0.  The initial left margin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is 0.   If  n  is  not  specified,  the  permanen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 If the margin is specified with a + or - sign, n is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 to or subtracted from the current margin.  For examp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5 spaces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-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back 5 spaces to th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margin to the value last specifed in a .PAGE SIZE comman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tops are relative to the margin at 0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.LEFT MARGIN 10 .TAB STOPS 10,15,20,25, then the tab stop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ineffective because it is already at the 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to n, where n must be  16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.  The initial right margin setting is 60.  If 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, the current page width (set with the PAGE  SIZE 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.  If the margin is specified with a + or - sign, n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or subtracted from the curren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(the number of blank lines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)  to  n.  The top margin must be less tha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the page.  The default value is 0.  If 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margin is reset to the default or permanent value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command for more information.  If the margin  is 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 with a + or - sign, n is added to or subtracted from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PER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 [+-h],[+-w],[+-l],[+-t],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size  of  the page to h lines high by w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LEFT MARGIN is set to l, the TOP  MARGIN  to  t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to s.  These settings are permanent since they are 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ew default for the duration of the document.  If a .PAGE SIZ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d  is given in the middle of a page, the page length (h) and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rgin (l) will not change for the current page,  but  will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 the next page only.  The left/right margins and spacing (l,w,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change for the curren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.CHAPTER  or  .APPENDIX command will reinstate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  Other margin commands without any margins specifi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set the requested margin to the permanent value.  Al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et to the permanent values by issuing the .PAGE  SIZ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without  any  parameters.   The  permanent values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the margins of the heading on each page.  Older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RUNOFF  used  only the temporary right margin to set th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  If the margins are set so that there are  fewer  than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on  a  page or fewer than 16 spaces per line, the .PAG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rejected with an error message.   This  restr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applies to the margin commands.  The maximum h is 127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permanent margins or parameters l,t,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ish this command or any other margin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argins for the entire  document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page, you must put the command before any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.BLANK, .SKIP, .FIGURE,  .CHAPTER,  or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that generates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Spacing can range from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5 lines.  If n is omitted, the permanent spacing (normally 1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The permanent spacing is set by the .PAGE SIZE 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nfluences .PARAGRAPH, .SET PARAGRAPH, .TEST TEX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It has no effect on .TEST PAGE, .FIGURE, or .BLANK.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s  like  single spacing on a typewriter, and .SPACING 2 i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 or  .APPENDIX  resets the spacing to the perman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also restores the permanent value if the spacing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 is not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LF SPACING [half 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ALF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the spacing command except  that  it  turns  on 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 "half  lines"  is  the  number of half lines per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ext.  Once half spacing  is  enabled,  ever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spacing will work in increments of half lines.  If 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" is omitted, the current spacing will remain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 SPACING  command  does  not  change  any spacing unless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or unless one of the commands listed above is used.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that are affected by half spacing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             .FIGURE             .FIGURE DE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SIZE          .TOP MARGIN         .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HEADER SPACING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STYLE LEVELS       .STYLE CHAP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2 - Produces singl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3 - Produces 1&amp;1/2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4 - Produces doubl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.NO  HALF  SPACING, all commands that specify a spac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n increments of 1 space only.  Previously  specified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,  however,  remain  the same.  This means that if you hav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ing to 3 half lines and you wish it to be  single 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subsequently issue .SPACING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ALF SPACING will only work properly if the printer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subscripting.  You may have to use the .DEFIN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ANDARD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ll parameters to their initial settings and sets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to n.  This command has been retained for compata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versions of RUNOFF and is NOT recommended.  The .PA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  no  parameters  will  reset margins to the perma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while this command resets them to "installation  standar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STANDARD 70 is specified, margins are reset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SIZE 58,60,0,3 .SPACING 1 .F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 PARAGRAPH 5,1,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ctual  parameters  may  differ according to the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 number of page formatting parameters.  While locked,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annot  be  changed.  All commands that change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re locked.  The following commands will give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, .NUMBER CHAPTER will not reinstate chapter numbe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NUMBER PAGE will not reinstate page  numbering. 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  to  put all page formatting commands into a separat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probably not be necessary.  If, however,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foolish  enough to sprinkle them throughout your text, 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merge several documents into a single coherent  tom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a valuable short 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intended to facilitate merging several files in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First set up all the parameters mentioned abov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 them.  If you still have page formatting commands in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cument, they will not be obeyed.  Thus, you can produc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form document with the same formatting througho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can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tab into the text.  Just as on a typewriter,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the text begin at the next tab stop.  The tab  stops  ar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.TAB  STOPS command.  Items can be right justified o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ed if a right stop is specified.  When tabbing, it  is 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 the .NO JUSTIFY command or the .NO FILL command.  If ju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tion is on, you will either  get  error  messages  or 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 Tab  stops  to the left of the left margin are not effe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also .DISABLE HYPHENATION when using the tab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:  ENABLE TABS, KEEP TABS, FLAGS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STOPS ["ell"][+n1],["ell"][+n2],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 ["ell"][+n1],["ell"][+n2],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all previous tabs, and sets new ones.  Each n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number for a tab stop.  That is, n2 must be bigg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a tab stop is +n, then it will be n  more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one.  If the first stop is +n, then it will be n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.  If n is prefaced by either R, C, or L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is  right,  center, or left justified.  If the number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 literal, then the text inside the literal is used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  to  fill  in  the space generated by the tab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eral size is 15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TAB STOPS 8,16,24,32,40,48,56,64,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+- tab stops are defined differently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R,L parameters, and ellipses are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+5,+10,+10,+10,+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a  series  of stops every 10 columns with the first o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10,20,30,40,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ts up a series of stops every 10 columns, but the first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 column 10.  The first tab is 10 from the left margin onl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ft margin is at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".  " L20,C25,R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first column to be filled with ellipses with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d on column 20, center justified  on  column  25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justified on column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PROPORTIONAL n,["ell"][+-n1],["ell"][+-n2],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P n,["ell"][+-n1],["ell"][+-n2]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ab stops to create n columns across the page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ab stop and ends at the second one.  The last column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The column 1 po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pecified by n1, column 2 by n2, and so on.  When you  o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lumn,  it is unspecified.  If you specify a column as either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-n, then it is n larger or smaller than  the  unspecified  o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+  or -, you can increase or decrease each column widt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enly spaced one.  A column width cannot exceed 127.   The 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number of tab stops set up is n-1.  For example, if you wan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, only 2 tab stops are set up.  You  can  specify  ellip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right or left justification as in the .TAB STOPS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if you wish to set up 7 columns with 10 spac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column, and 5 spaces in the 6'th column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,10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 set  up 7 columns with the first and last only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wide to allow for indented columns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,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ast  example  is a typical setup for a table.  If you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able and then, after looking at the  result,  you  decide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 column  2  by  2 spaces and decrease column 4 by 1 sp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+2,,-1,,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.TAB PROPORTIONAL command is used, all previously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tab stops are cleared.  .TAB PROPORTIONAL  is  easier  t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.TAB STOPS for evenly proportioning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nspecified tabs to left justification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.TAB LEFT or RIGHT, then .TAB LEFT is 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10,+10,+10,+10 .TAB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duce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following an unspecified tab to be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is right justified at the next tab terminator.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ed to be terminated by either a space, tab, end of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character, or autobreak character.  If the break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efine the right side of the text, a .FLAGS  BREAK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ssued.  This allows tables to be typed with the text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, or lined up with an  arbitrary  point  (defin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th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20,+10,+10,+10 .TAB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out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a column of figures right just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R+2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 of  figures  lined  up  along the decimal point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fla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FLAGS BREAK .TAB STOPS R+1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|.23   3|.1415 75|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|.0  55|.2   100|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nother way of lining up decimal points using autobrea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ILL .FLAGS 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STOPS R+10,R+10,R+10,R+10 .AUTOBREAK "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3.1415  75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.0   55.2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ed just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p 5,C7,C,C,C,C7 .tr .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    Prunella        Eve     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sa Sadie   Helen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y            Prunella             Eve              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sa            Sadie             Helen      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undr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 To set up a series of tab stops for a list of i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no item needs to go in any particular column, you  can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  the  desired  effect by setting .FILL .NO JUSTIFY.  Ea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receded by a tab.  If you wish the left hand  colum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up  with  the  left margin use .NO KEEP TABS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column will line up on the firs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stops are disabled and converted to single spaces whe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fter .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fter .C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During equ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Inside titles/subtit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abbed text to be filled with ellipses rather  than 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only changes tab stops that do not have ellipses ass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ted with them.  In other words, if you tab and this  featu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  text  will be padded with ellipses ( . . . .)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spaces between tab stop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ELLIP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" "R+15,R+13,R+13,R+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Jan     Feb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4.95  300.22    5.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 0.00 1056.19 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ext will be produc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Jan          Feb     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152.75  . . .  0.00 . . . .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4.95       300.22         5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0.00  . . 1056.19 . . .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a character that performs some special ac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persand (&amp;) flag causes the next character to be underlin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lags and their default characters are ACCEPT (_), BREAK (|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(&lt;),    CONTROL (.),    EQUATION ({,    }),    LOWERCASE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NATE (=),  INDEX/SUBINDEX (&gt;), OVERSTRIKE (%), PERIOD (+), SPACE(#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($), UNDERLINE (&amp;), and UPPERCASE (^).   In  addition,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efined by the user for escape sequences that cause special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on the printer.  The character associated with  any  flag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to  a  different  character.  Normally, flags should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t the beginning of a document, and  not  redefined 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.  The .FLAGS commands are illegal inside a note or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lasses  of RUNOFF commands affect flags:  the .FLAGS flag-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flag-name commands turn on and off the recognition of  a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and the .ENABLE/.DISABLE flag-action commands enable or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he action of a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tion of flag characters means that the flag characte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ext, and it will not appear in the output.  A recognized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r may not perform its flag task, depending or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 the action of a flag means that it will perform its task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gnized.  You can disable and reenable the operation of som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affecting their recog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hange a flag from the default character to another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ant to do this if, for example, you are  frequently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lag  character as regular text.  First turn off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lag character with a .NO  FLAGS  flag-name  command. 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new  flag  character  with  the appropriate .FLAGS flag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lags  can  be turned on or off with the .ENABLE FLAGS and .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the  following command will redefine the double quot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UNDERLIN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ssuing this command, any character preceded by quotes (")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 The  ampersand  (&amp;),  which  is  the   default  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will  now  be merely a simple printable character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ommand disables the selected flag  character,  it  becom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printable  character.   If  you  issue  a  .FLAGS comman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is already in use as a flag, RUNOFF will reject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and  produce  an error message.  To turn off underlining bu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 the flag, use the .DISABLE UNDERLIN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accept flag.   The  accept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lag character that follows it to be printed as a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rather than  be  interpreted  as  a  flag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for  the  accept  flag is the underscore (_).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of the accept  flag  is  turned  on  and  the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   A  tab  following  the  underscore flag is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tab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R  uses  this flag in a slightly incompatible way: 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non printable character the character is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and is counted as a single character.  This conv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ejected for Bonner Lab Runoff as it makes dealing with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 very  difficult.   To  output  control codes use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[A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all flags that have been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.  This is analogous to a master switch that turns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switches.  .FLAGS ALL only performs a useful functio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receded by a .NO FLAGS ALL.  .NO FLAGS ALL disables recog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of all flags except the CONTROL flag and the TAB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 break  flag.   The  break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s  where  RUNOFF  may  break word or expression at the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default character for the break flag is the vertical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|).   Initially recognition of the break flag flag is off. 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be broken at the flag if  the  rest  of  the  word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exceed the right margin.  If more thatn one break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a word that requires a break, RUNOFF leaves as  mu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ord  as possible on the line.  If an .ENABLE CONTINU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ssued, and the break flag occurs at the end of  an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ext  will  continue  immediately with the next line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being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capitalize flag.  The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 causes   the   entire  word  directly  following  it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d.  The default character for the capitalize flag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-than  (&lt;).   Initially  recognition  of the capitaliz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 (^&lt;) can be used to perform a shift lock to upper case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then be printed in upper case until a shift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^^)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control flag.  The control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character  that appears at the beginning of a line (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) to indicate that the line  is  a  command  instea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 When  the  character is to be accepted as a text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eed to precede it by an accept flag (_) as long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is not at the left margin.  If you need the accept fla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t the left margin, precede  it  by  an  accept  fla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character for the control flag is the period(.).  War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.NO FLAGS CONTROL has been issued, you can  no  longer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more  commands,  including  .FLAGS  CONTROL.   So  this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-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SCAPE [escape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off recognition of the escape sequence flags.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flags are sets of special control characters  (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) that cause a printer to perform a variety of control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such as printing characters in bold or changing the  fo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printing.  Initially recognition of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is turned off and they are  disabled.   Two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re initially defined:  the circumflex (^) and the back 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.  You can also specify an additional escape character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  See the .DEFINE ESCAPE command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how to use escape sequen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or off recognition of the equation formatting flag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haracters used for the formatting flags are the  le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brace ({}), and recognition of the flags is turned off. 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on Equation Formatting for a  complete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 of these flag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CAS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LOWERCAS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lowercase flag.   The  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temporarily sets the case mode to lower 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urn off features such as underlining.   The  defaul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lowercase flag is the backslash (\).  Initially reco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ition of the lowercase flag is turned on and the flag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 off  recognition  of  the  hyphenation fla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nation flag appears inside a word, it specifies  the  point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word may be hyphenated.  If it precedes the word, i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ates that the word cannot be hyphenated.  More than one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point  can be specified in a word.  When explicit 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, no automatic hyphenation will occur for the wor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ABLE CONTINUE command is issued, then the current inpu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tinued when the hyphen flag appears at the end of  the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character  for  the hyphenation flag is the equal (=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.  Initially recognition of the hyphenation flag is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index flag.  When the index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 a word, that word is automatically included in  the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ot printed as part of the normal text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index flag is the right arrow (&gt;).  The word to be  inde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erminated by either a space, tab, non expandabl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, hyphenate flag (=), index flag (&gt;), or end of line.   If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 word needs to be part of the index term, the word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a quoted space (_ ).   Initially 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flag  is turned off.  See the section on INDEXING for a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te discussion of how to create an index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 the  overstrike  flag.   This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 a  backspace so that the previous character can b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ken with the next character,  allowing  formation  of 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 for  approximate  scientific  symbols  or  for  ad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critical marks for foreign languages.  For example,  a  O 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n  with  a  -  produces  a theta (O#-).  The default overstr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the percent sign (%).  Initially 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strike character is turne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period flag.  If in  fill 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flag  inserts  extra  expandable space after a peri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,  question  mark,  or  exclamation  point  followed   by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-of-line space.  For example, when this flag is 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+ B will appear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B By default 2 spaces are inserted, but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.PERIOD command.  The default period flag  is  the 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.   Initially  recognition of the period flag is on and th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space flag.  The space flag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s one unexpandable space (not affected by justification)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for every occurance in the input file.   If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inserted between two words, they are treated as one wor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(although they will appear as separate words in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  The default character for the space flag is the number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.  Initially recognition of the space flag is turned on  a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PECIAL [flag1][flag2][flag3]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special characters that will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neration  of escape sequences in the output file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escape sequence defined by the .DEFINE ESCAP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must be the circumflex (^).  For example, if you want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bracket ([) to be an escape sequence  flag  that  cause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character followed by a D to be output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PECIAL [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ESCAPE /^[/ 33,"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have  done  this,  the  left square bracket is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ble unless preceded by the accept flag (_).  Note  that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flag character can be specied with a single .FLAGS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is command also turns on or off processing of all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flags previously defi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UB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UB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subindex flag.  Subindex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with this flag are  collected  and  alphabetized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 entry  to  which  they  refer.   The subindex flag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side an .INDEX command.  Since the  subindex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ognized as normal text, it can be the same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flag.  The default character for the  subindex  flag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arrow  (&gt;).   See the section on INDEXING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 of the subindex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STITUT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the substitution flag.  When this  flag  is 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it causes either a date or a time to be substituted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le.  This is the only flag that must be paired  with  it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character for the substitution flag is the dollar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), so ($$) must be used to trigger a  substitution.   Eight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ent substitutions are defined by RUNOFF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se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permanent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ir  of  dollar signs ($$) that denote the permanent substit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oth redefined if the substitute flag is redefined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redefine  the  substitute  flag to be ", then to print the da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:  ""DATE.  The permanent substitutions can be typed in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 or  uppercase  letters.   The  following  are  equally vali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$DATE $$date $$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tab flag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ab flag is a tab.  When some other character is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flag, then a tab in the input text will  produce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is  useful  in making RNO compatible with other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rs.  Most editors do not display tab  characters,  s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ould also be used to make tabs visable by reassign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unused printable character.  And using  a  visib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 tab  can  make  it  easier  to  form  output  into colum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recognition of the tab  flag  is  turned  on  and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is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off recognition of the underline flag.  The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causes the next  character  to  be  underlined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for the underline flag is the ampersand (&amp;).  If th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line flag is paired with the uppercase flag(^&amp;), it locks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ing  on until an occurance of the underline flag pair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 flag(\&amp;).  Initially recognition of the underlin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and i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uppercase flag.   A  single 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ance  of  the  uppercase  flag  serves  the  same  purpose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writer SHIFT key by capitalizing the single letter that 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It  has no effect if the character following is not a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haracter for the uppercase flag is the circumflex (^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uppercase flag is paired with a capitalize flag (^&lt;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is the same as performing a SHIFT-LOCK on a typwriter: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follows will appear in uppercase until the SHIFT-LO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with a (\&lt;).  When the uppercase flag is  pair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  flag  (^&amp;), underlining is locked on until the occu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\&amp;).  Two uppercase flags in a row (^^)  turns  off  the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lock.  If the circumflex is used extensively in the tex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specify an alternate character for the uppercase 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 recognition  of  the uppercase flag is turned 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is enabl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ends a feature.  To find out more see one of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ed below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       CENTER    FOOTNOTE  IF        LIST      LITERAL   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    SEPARATED EQUATION  SUBPAGE 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enable  or disable various actions.  Some of the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confused with the FLAGS  commands,  but  they  ar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   A  FLAGS command turns on recognition of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binations of characters, but does  not  affect  whether  the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desired action.  If recognition of a flag is turned 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able/disable commands can be used to cause the action of the 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ctually  occur  or not.  For example, if you turn on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strike flag  with  .FLAGS OVERSTRIKE,  then  the  flag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  The  flag character, normally a percent sign " % ",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overstriking   and   will   not   appear   in   the   text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ABLE OVERSTRIKING  command  is  then  issued,  the percent sig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not appear in the text, unless quoted, but  no  overstriking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  See  the  FLAGS  section  for further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BAR [n1] [,n2] [,"c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B [n1] [,n2] [,"c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change bars.  A change bar is  a 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printed in the left margin of a document.  It is gener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note sections of the document that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printing.   Change bars will not actually be printed unl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EGIN BAR command is issued.  The .ENABLE BARS command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at  the  beginning  of  a  document.   When change ba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change bars are printed n1 spaces to the right of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and normal text is printed n1+n2 space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For example, if n1 is 4 and n2 is 3, text will b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ted  by  7  and  change bars will appear to the left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wo spaces in between.  The default values for n1 and n2 ar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3.   The  character  printed in the change bar position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specifying the literal "c".  If a  null  literal  ""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, the character reverts to the defaul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1,n2, and "c" are 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COMMAND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COMMAND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the ability to replace permanently defined  command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r  defined  commands.   If  a user command is the same as a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ent command, the permanent command will be performed unles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ced  by  an  underscore  "_".   For  example,  if  you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ol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COMMAND /p/.s 1 .tt 5 .i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ommand would not normally be performed unless you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ENABLE COMMAND REPLAC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..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_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command replacement is enabled, you can still select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s by beginning them with a dollar sign "$".  In the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bove,  .$P  invokes the permanent command and ._P invoke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d command.  When command replacement is enabled,  RUNOFF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e slower if you have defined many commands or sub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at the end of a line when a break  or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flag occurs.  When CONTINUE is enabled, the line will not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ally break at the end of the  input  line  when  in  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 In  FILL  mode, no space will occur between the wor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line and the word at the beginning  of  the  next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When CONTINUE is enabled, the break and hyphenat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have their usual meaning, and hyphenation or break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end of the input line if there is not sufficient spa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word in the output line.  If the break or hyphenatio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followed by a space, then it is not at the end of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output of escape sequences.  When ESCAPE  is  di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flags will be recognized but not execu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QUATION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Q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of the equation formatting fla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s the number of half lines to  allocate  above  and  below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If you are formatting equations with many subscript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s, n=1 may look better because more blank space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ractions.  When the equation is disabled but has had reco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tion turned on by the .FLAGS EQUATION  command,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ces { } are translated to be normal parentheses ( 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FLAGS [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FLAGS [fl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flags are enabled.  The possible flags a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     ALL         BREAK       CAPITALIZ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ION    HYPHENATE   INDEX       LOWERCASE   OVERSTR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SPECIAL     SUBINDEX    SUBSTITUTE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E   UPPER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  all flags are initially enabled.  If no flag is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or ALL is specified, all flags except the TAB flag are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disabled.   Flags disabled by .NO FLAGS ALL can be en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ABLE flag command.  Flags that have not been defined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command  cannot be enabled.  The enable status of flag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aved with the .SAVE command.  Disabling a flag does  not  re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 or remove the flag character.  For example,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persand (&amp;) for some other  purpose  than  as  the 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,  you could undefine it with a .NO FLAGS UNDERLINE. 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.DISABLE FLAGS UNDERLINE to use the ampersand as  a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yphenation.  When hyphenation is enabled, RUNOFF will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words at the end of an output line.  Hyphenation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with the hyphenate flag can also be used.  Automatic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ion is enabled with the .AUTOHYPHENATE command.  RUNOF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yphena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e last line on the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 line following 2 hyphenated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qu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will inhibit autohyphen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Escape sequences inside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verstrik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Non expandable spaces "#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Tabs in front of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Invalid punct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id punctuation mark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\ . , ( ) "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words  containing hyphens are not hyphenated;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can be broken by using a break character or  by  issu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UTOBREAK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punctuation marks can be changed by the  .AUTO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phenation algorithm is not ideal;  there are certain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ust overcome manually.  The hyphenation routine  rece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warning  when  a paragraph is ending.  Consequently, it may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the last word in a paragraph.  This can be avoid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FLAGS  HYPHENATE command and marking the last word in a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no hyphenation.  Also, periods could be declared  as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punctuation.   If a footnote overflows to the next pag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routine may hyphenate the last word on  a  pag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avoided  by use of the hyphenation flag, or by forc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breaks with the .PAGE command.  Try to  avoid  footnot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 to the next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collection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INDEX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LEVELS [+-n1],[+-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utput of header levels up to n1, and TOC output up to n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the .DOC file will have header levels 1 to  n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have levels up to n2.  If n2 is great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only contain levels up  to  n1.   If  n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 default value is assumed.  There is no .DISABLE LE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page numbers  are  printed.   Numbering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if it has been turned off by a .NO NUMBER command.  Whe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is disabled, page numbers will not be printed, but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ill  be  counted.  The .NUMBER command will not tur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 of page numbers when page numbering is dis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 of page numbering.  When enabled, pages are 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 in the chapter form N-M, where N is the chapter number and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age number.  Once chapter numbering has been  disabled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t  be  reenabled  by  any  command except .EN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he first page of each chapter is for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odd number.  If enabled, and a page must be skipped,  an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ediate  numbered  page  with  with  no text will be produ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VERSTRI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VERSTRI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overstriking flag.  If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  flag  has  been  turned  on  by  the  .FLAGS OVERSTR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but overstriking is disabled, RUNOFF will not do any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ing,  and the overstrike flag character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Previous versions of RUNOFF attempted to  omit  overstr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this is, unfortunately, not possible in all circ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ces, so this feature had to be omit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or disables pagination.  When PAGING is disabled, the 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ZE  command  will  not turn paging on, and the .PAG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produce a page.  See .PAG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substitute flag.  When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flag is turned on, but the flag is disabled, the sub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tion will be recognized,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SUBSTIT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ow the tab key is interpreted for producing tabula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ar  output.  Tabs are normally enabled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hem unless they have been previously disabled.   When 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isabled, they are treated as ordinary spac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 not  output is sent to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disabled, neither CHAPTER,  .HEADER  LEVEL,  .APPEND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.SEND TOC commands will output anything to the .RNT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used to control which items are placed in the TOC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TRAILING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TRAIL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 whether  or  not  header levels are printe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zeroes.  For a non-chapter-oriented document,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H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print a header level number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f trailing zeroes are disabled, the number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unconditional  text.   When  enabled,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 is  not  preceded  by an .IF comman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When disabled, all input that follows  is  ignored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.ENABLE UNCONDITIONAL and .IF commands.  These commands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side a note, footnote or text section, and  must  b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command on a line.  When an .IF command is encountered,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will continue processing text as if UNCONDITIONAL were 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til the matching .ENDIF command 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can be used to generate multipl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ections, figures, tables, and so forth.  By  disabling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you can have RUNOFF pick out only desired sections and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DER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SR  Pocket Reference uses .EUN instead of .EUL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ST manual uses .EUL, so this has been adopt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bbreviation.  .EUN and .DUN will also work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might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AULT:  .ENABLE UNDERLIN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used to define  features,  such  as  bolding,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COMMAND /label/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new commands.  The label consists  of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20 letters.  Imbedded spaces inside the label are treated as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syntax elements.  The actual command can have single, mul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  or  no  spaces.   The  command  string  must be a legal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be substituted for the label.  If a command is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label as a normal command, the normal command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fined one ignored.  .ENDIF will be ignored if used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mmand.   .DEFINE COMMAND must be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All text following this command is treated  as 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  When the defined command is encountered by RUNOFF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tring is substituted.  Defined commands can be nested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To prevent conflict with future commands all user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gin with the letter Q.  .DEFINE COMMAND is invaluab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ng  commands  that exist in other versions of RUNOFF,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vailable in 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ubstituted into the command should be mark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.  Text parameters following titles, subtitles, and so  on 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bstituted;  they must be included in the previous command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words, parameters can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QHEADER A  could be defined to skip a line, indent both margi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spaces, and output a centered line of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HEADER A/.s.lm+5.rm-5.c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 variants  of the command are .QHEADERA, .QHEADER 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QHEADER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command  after  the label, s, need no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point, as a decimal is already implied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command could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HEADER A/s.lm+5.rm-5.c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ample of parameter substitution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/.s %.i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.Q 5,8 would then skip 5 lines and indent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ESCAPE "escape label" [,modifiers]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scape sequence is indicated in the text by either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, carot (^), or a symbol of your  choice,  follow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   For  example,  ^*  might  enable  bolding  by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escape sequence to turn on bolding, and \*  might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bolding by issuing a turn off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is enter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select  which  2  character label you wa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The first character must be either ^,\, or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le  the second one can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tered as a literal.  For example, the label ^* could  b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ed  as  "^*"  or  '^*' or "^","*".  You can define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th the .FLAGS ESCAPE command.  (If you change  the 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ase  flag from ^ or the lowercase flag from \, then the new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ase and lowercase flags should be the  first  character  o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, and you must specify the new upper/lowercase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.FLAGS command before defining the escape seque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enter the modifiers.  These define how the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K  -  specifies  that escape sequence is a lock/unlock pair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^* and \* are defined as a lock/unlock pair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ppearance of ^* will "lock" this feature on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appearance of ^* will be ignored as long as  \*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used in between them.  In other words, the lock is ^*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 is \*.   When  an  escape  sequence  is 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/unlock  pair,  it  will not act on headers, but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ext, much in the same way the  underline  flag 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16 escape sequences can be declared LCK.  If a lin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s only the "lock" sequence, then the unlock sequenc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output  automatically at the end off the line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be preceded  automatically  by  the  lock  sequ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rocess  continues  until  an  "unlock" sequence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  If  you  define  a  sequence  that  chang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tyle, it should always be defined as a lock/un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.  Some examples of operations that change character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hardware  underlining,  shadow  printing,  bolding, 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, and ribbon color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CK  attribute  can  be  used to output sequences auto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lly at the beginning and end of each line.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if  you  have a printer that doesn't respond to CR,L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uses some other control character.  The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 output at the end (or beginning) of each line as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 lock/unlock pai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position  by  the  specified  spacing.   The 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is  specified  in half lines, with 1 being 1/2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vance, -1 is 1/2 line backwar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 position  by  the  specified  spacing.  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that modify the position are considered to be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characters, while sequences without HSP ar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ttribute changes.  If an escape sequence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P attribute and a space  follows  an  escape  sequenc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 will be deleted from the output (while in fill mode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- indicates that the horizontal spacing specified by HSP is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 to  all  printable  characters  following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 This  attribute  modifies  the  HSP  attribute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at a sequence will change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letting  RUNOFF know what the new width is.  The widt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0,1,2,...  or multiples of the normal width.   If  H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s a number other than 1, certain aspects of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abled.  Spaces will not be expanded if it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justify the text.  Only "normal" spaces with HSP=1 ar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ded unless .VARIABLE SPACING is enabled.  This feature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s imbeding extra wide text inside normal text, or c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wide text.  A whole line of extra wide  tex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,  but  a mixed line of normal and wide text ca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scape sequence changes the permanent spacing 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han 1, then it should also have the attribute LCK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 not, a variety of things will be messed up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ing and margi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 - indicates that the lock/unlock pair is used to change onl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character.  This attribute should be  used  only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ock/unlock pair is designed to function similar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 flag.  You must also declare the escap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modifiers is the escape sequence itself.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can be entered as literals ('This is a  literl')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 printable  must  be  entered  as a decimal value.  Numb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s can be separated by blanks,tabs, and or commas.  Two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  in a row constitute a null, and are illegal.  If you defin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 twice in your text, only the first defini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beyed  unless  you  reset  escape  before the second o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definition will caus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large number of different escape sequences frequ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fine the most commonly used ones first.  This wil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se the speed with which RUNOFF can fin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s can be very tricky.  To use them intellig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rules will be helpfu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Always  use  LCK  and  define a lock/unlock pair for a 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nce that changes the text attributes.   Such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one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Change fo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Change all character spac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Underlin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Change ribbon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)  Bold or shadow print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lways  define  HSP  for  sequences  that output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lways  define  HSP and PSP for sequences that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 the horizontal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Always  define  VSP for sequences that change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 /UL:L  instead  of  /UL:B for the underlining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if sub or superscripted expressions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d.   /UL:L  is  also necessary if alternate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stitute other characters for the underscor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 a font switch results in a pitch change that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multiple of the normal font,  you  must  handle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manually.   If  such  a  change  is  defin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/unlock pair, RUNOFF will be able to print header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ld pitch while using the new one for text.  New m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s should be set for the new pitch, while the  old 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ent  margins  are  maintained  to  control the head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ing will not work properly in the new pitch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UL:B is us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If  a  single  font is used throughout, then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be defined for the font chan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Never use letters after ^ or when defining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.  Combinations like ^A will  defeat  the 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for the letter "A", and /A defeats the lower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"A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Escape sequences can be used inside substitution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be careful to use the proper op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Escape sequences can interact badly with the equation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ing if you are not careful.  Each partial line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ed, and the equation formatting will shift the equ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 to  allow  for  subscripts  and  superscript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moved up or down by less than 1/2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probably not specify the actual  vertical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VSP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Some  sequences  may  conflict  with  DEC  device 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s.  In particular XON(17) or  XOFF(19)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device handler on RSX or VM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should be avoided in  escape  sequence 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y must be used, then the terminal should be in pa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l mode or the output  must  be 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 with the /TT option.  Other control cod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(9), can be passed directly to the  device  b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haracteristics of th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 to use these suggestions can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-- --- ----- ----------- --- 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 following  example  shows the definition of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to turn on and off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BLO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^*',CHR,LCK,27,'W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\*',CHR,LCK,27,'&amp;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lding for an LA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^*',CHR,LCK,27,'[1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\*',CHR,LCK,27,'[22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t effect of these definitions is to have ^*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ing,  \*  turn  off  bolding,  and  *  bold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following it.  Bolding will never occur for 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les, page numbers and sub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following example shows how to define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duce special symbols on a DIABLO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tra  font  is  enabled  by  SO(14)  and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(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ESCAPE `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A",HSP,1,14,"A",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a",HSP,1,14,"q",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^",HSP,1,14,1,1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3 symbols are invoked by `A, `B, and `^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defines a "pi" for an LA-50 or VT-100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`p',HSP,1,27,"(0{",27,"(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following example shows how to enable and disable do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 width characters for an LA-50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 pitch is 10 characters/inc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^=",HSP,2,PSP,LCK,27,"[5w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\=",HSP,1,PSP,LCK,27,"[1w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= turns on elongated characters.  (5 pitch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= turns off elongated chars.  (10 pit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examples of escape sequence definitions and sub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ions are provided in the files VT100.RNO, LA50.RN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 on the distribution k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ITEM /name/ [format],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bered item that can be included in your text.  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 substitution  label for the item, and "format"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isplay the item;  see .DISPLAY PAGE.   The  initi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item, n, must be specified in the range 0 to 4095 o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letters from A to FAM.  If letters are used for  n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must not be omitted.  When an item is defined, it i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ed in the SUBSTITUTE table.  The value can  be  incremen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by .NUMBER ITEM.  For example, the following command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, increment and display a numb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ITEM /FIG$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UMBER ITEM /FIG$/ +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FIG$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NUMBER parameter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efore you use the label.  You can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 the  .DEFINE NUMBER  statement  if  you  use  the /2P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/name/         I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VEL  cannot  be defined inside a footnote or text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be careful mixing these commands with .TEXT  DEFER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deferred command can cause the output text to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ge, or in another section of your  text.   If 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NUMBER  PAGE, it will only work properly in 2 pas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, definitions inside text deferred  will  only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ct page number after the text has been output. 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page number may be off by 1 page even in 2 pass mode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 appears after the symbol is used.  For this to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correctly, an infinite pass mode would be necessary. 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al matter, you can help RUNOFF by defining the label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the same length as the anticipated number. 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LEVEL  should not follow .NUMBER LEVEL or precede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If it does, it may not give the correct leve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efer to a section in your document with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A$, then in that section plac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LEVEL 'SECA$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r in your document you can refer to the section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section $SECA$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ommand will print the current chapter numb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CHAPTER /CHAPA$/ ;  $CHAPA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efine a label with the same number as an item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ITEM /item/ /label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urther examples, see test files:  ITEM.TST and DEFNUM.T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TITUTE /label/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 and 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20 characters long, and should not  contain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abs.  The command and the first delimiter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spaces or tabs, but no spaces are necessary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elimiter unless you wish to include them in the tex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titute flag is followed by a  defined  label,  the 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will be substituted for the flag+label.  The text can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ubstitution.  Up  to  3  levels  of  substitution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sted.   The  rules  for  multiple definitions of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pply to substitutions.  .DEFINE SUBSTITUTE must be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n the line.  All text following this command is tre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bstitution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If you wish to abbreviate the phr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and enable substitution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P1$/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very time you type $P1$ you will get instead the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r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 of  define  substitute  could  have used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rs if you needed to used the delimiters in the text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it could be done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:P1$: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"P1$"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ion  label  or  name  can  consist of any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Upper case or lowercase letters can be used, b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of  the  letter  will  be  ignored  except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In  other  words,   the   following   commands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valen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the following are not equivalen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special   convention   is   used  to  define  DSR 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s.  If the first character of the  substitution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ollar sign, the dollar sign stands for the substitute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ubstitute flag is changed to a character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sign, then the defined substitution is considered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w substitute flag.  When the substitution is  sear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 the case of the input characters is ignored. 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  substitution   is   the   $$DATE   permanently 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following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LAGS SUBSTITUTE 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EFINE SUBSTITUTE /$TEST/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@test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duc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te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 is  an  invaluable  aid  for  defining 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 symbols.  All you need to enter in the text  i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 abbreviation   and   the   complicated  symbo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.  The substitution can contain all  kinds  of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, overstrike symbols, and so forth to construct the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ial symbol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always define substitutions with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ontain other substitute labels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bels  ABC and A, while unique, will cause you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of problems.  The first  label  ABC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label.  As a result, the construction $ABC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mbiguous.  Did you intend the substitution $A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 by the letters BC or the substitutions $ABC?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way around this problem  is  to  always  ter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substitution  with  a  terminal charac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that the substitute flag character  be 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ould  then define A$ and ABC$ as the label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type $ABC$ for one  substitution  and  $A$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CRIPT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bscript escape sequence,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scape sequence that moves the text down 1/2 space on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 must not exceed a maximum of 10 numbers or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ameters can be either numbers or literals.  The default i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cript  sequence  be properly defined for equations of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to work.  For an LA-50 the sequence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K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PERSCRIPT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perscript escape  sequences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n  escape  sequence  that moves the text down 1/2 spac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sequence must not exceed a  maximum  of  10  numbe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 parameters can be either numbers or litera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ust  be  properly  defined  for equations of half spac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.  For an LA-50 it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VARIABLE SPACE n,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micro space value, n, in microspaces/unit, for implem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variable  spacing  between words.  Normally 1 unit is 1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rameters  define  the  escape  sequence  that   produces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pace.   The  escape  sequence  can  have  up to 20 numb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31,3," ",27,31,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efines  6 microspaces/space for a DIABLO style printer at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t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5,27,31,3," ",27,31,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12 pitch Diablo.  This available as an option in RNPR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uild RUNOFF.  To do the same for an LA-50 in 10 pitch with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ts/inch graphic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"Pq",62,62,62,27,"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portional fonts, the micro space definition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the minimum movement of the carriage, and n=1.  This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properly defined for justification of proportional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COMMAND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 defined  command.   Only  commands 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COMMAND  can be removed.  Neither this command nor .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reclaim the space in the substitution tables, so 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ve  useage  of  defines  and  deletes  can  cause  the  tab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.  .DELETE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SUBSTITUTE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defined substitution.  Only commands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SUBSTITUTE  can  be removed.  This command is illegal i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e internal table of all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is cleared so that you can enter new ones with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command.  After giving this command no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onger  defined.   If you need to reset escape sequence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done only once at the beginning of your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 longer defined.  To remove a single entry,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,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aution.   It  should done only once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file.  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;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!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Comments may contain useful information that you need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diting the file.  For example, you might wish to  add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string of .DEFINE ESCAPE and .DEFINE SUBSTITUTE to remi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each escape sequence and substitution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2 filled lines without the normal  space  between  the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is engaged and you issue .NO SPACE after a line, a spac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utomatically generated in the output .DOC file. 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 may still cause a break.  This condition could be forc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ing the previous line with a break flag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SPACE;combobul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inted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mbobu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'filespe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'file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input text to be taken from the specified file.  A  .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be imbedded in files that have been required. 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nested in this fashion to a depth of 5 input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 at  once.   An attempt to require a sixth level of inp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n error.  The default filetype for a required file is  .R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name  can  be  enclosed in either single (') or double (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  If any commands follow the .REQUIRE command on  the  s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y will b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allows 10 levels of nest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command allows a document to be easily broken u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chunks.  For example, each section of a  document 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ut in a separate file and a master file that requires each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n order could be used to create the  complete  document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the sections needed to be rearranged, all tha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is to change the order of the .REQUIRE statements in the  ma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  file.   Overall  formatting  commands  such  as  .PAGE  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, .HEADER ...  could also be put into a separate that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required at the beginning of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 used  substitutions  and escape sequences can be pu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that is required at the beginning of any file that need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statement can be used to simplify the gene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letters with the same body but different inside add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alutations.   Make a master file that contains the inside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esses and salutations and put the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LETTER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each  salutation.   Create a file LETTER.RNO with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the letter.  Running the master file  through  RUNOF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oduce  a  string  of  personalized  letters.  Late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contents of LETTER.RNO to get another set  of  perso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ed letters for mass mai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 statement  can be used to get input from a term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TI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ombined with the .TYPE command to prompt the user fo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UNOFF will accept from the terminal.  The input must be  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ated by CTRL-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BINARY [spacing] 'file-specifi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BIN 'file-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input from the specified file directly to the .DOC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no interpretation.  Before the transfer, a break is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d and a test page is executed with the specified spac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UIRE  BINARY is useful for inserting diagrams and other graph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input into the text file.   "Spacing"  tells  RUNOFF  how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to allow for the binary input file.  .REQUIRE BINARY is il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 during a note, footnote, or text section.  It is your respon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 to  make sure enough space is available on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utput by specifying the correct  spacing.   If  the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contains  more than a fraction of a page, you may need to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ment the current page number with .NUMBER PAGE +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ave  and  restore  the  current status of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The status is restored automatically under certa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s,  or  can  be  restored on demand with the RESTOR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similar commands in DSR, but they currently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the same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commands saved as part of the statu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-- -------- ----- -- ---- 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BREAK       .AUTOHYPHENATE   .AUTOPARAGRAPH   .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           .JUSTIFY         .PERIOD          .UPPER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/DIS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             CONTINUE   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QUATION        FLAGS          HYPHE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ING        OVERSTRIKING  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ABS           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specified in the .PERIOD and .AUTOHYPHENATE comman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or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n .APPENDI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AVE/RESTORE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whenever a page head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are printed.  Normally the page header is produced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he status at the last .TITLE, .SUBTITLE, or an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generates  titles and subtitle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or allowing features as underlining  to  appea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header.   In particular, the .FILL mode is saved, and a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title, subtitle, and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 status.   Restored  automatically  by  a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status is only restored if the header level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Non-numbered levels do not restore status.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restore  .FILL,  .JUSTIFY  etc  for  each  s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TOR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restores the status 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UP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specified escape sequence to the output file without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pretation  before  any other text.  The escape sequence ca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 of numbers and literals.  This command is designed to 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, and must precede all text.  For examples of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nces see .DEFINE ESCAP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an error message to aid in debugging your .RNO file.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error message informs you whenever a footnote, note,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s being formatted, if fill, justify, or lock modes are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lags characters (except for special flags) are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current margins and spacing are printed. 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 and spacing are specified in half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YP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"text" to be typed on your terminal.  The text mus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longer  than  72 characters.  This command is useful in t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ess of RUNOFF, for issuing a prompt before  .REQUIRE "TI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user in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RUNOFF  produce an index for your document by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word you wish to appear in the index with  the  .INDEX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x  can  be  printed with the .PRINT INDEX or .DO INDEX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does not automatically cause all occurences of a keyword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in  the index;  the index facility is intended for produc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xes, not concord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n index entry along with the current page number to  th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nal  index  buffer.   The command does not cause a break. 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mode, the index command must appear immediately after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indexed.  If in NO FILL mode, the index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the line containing the index  item.   If 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 the  line because it is too long, the index page numb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orrect.  Underlining, overstriking, and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ognized  in index keywords because there is no rational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phabetize keywords if they are used.  A given keyword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d more than once.  If a keyword is indexed more than on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given page, only one entry appears for that page in 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 the commands .ENABLE INDEXING and .DISABLE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HELP AVAILABLE:  ENTRY DO PRINT DELETE RESET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index Autoindex optim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TRY index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Y index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an index term into the index, but doesn't include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.   This  command  requests  optimization  for sub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X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title and subtitle, uses  the  text  as  a  head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page.   The  entire  contents of the interna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is printed and the buffer is reset.  The .DO  INDEX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.C;  [tex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 4 .PRIN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text is specified, the word INDEX is used as the heade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INT INDEX ["entry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["entr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specified entry in the internal  index  buffer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is  specified,  the  entire  index buffer is printed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is reset.  (If an entry is  specified,  the  internal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is  not  reset.) The "entry" must be a previousl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.  This term and  all  of  its  subindex  term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are  printed  in  alphabetic order and are set again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Chapter and subpage numbers are prin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as  specified  by  the .DISPLAY CHAPTER or .DISPLAY 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Regular line spacing is used, except that  a  new 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 is  formed  between  entries  with  different  first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phan lines at the end of the page are prevented by the 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 page  value.   Paragraph  indentation is used to indent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that cannot fit on the line with the index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oth FILL and JUSTIFY are enabled, the entry is followed by 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pses ( . . . ) and the page numbers are printed 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spect to the current right margin.  If FILL is dis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s are omitted.  If JUSTIFY is  disabled,  the 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art  2  spaces  after the index entry, and no jus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occu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use of FILL and JUSTIFY as well as the paragraph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the same as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INDEX "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index entry from the internal index buffer.  (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shortened, so no space is saved.) This command is 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ing the index into several parts.  Each part  can  be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  by  .PRINT  INDEX and the deleted.  Finally,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 parts can be printed and the internal index buffer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internal index buffer so that it  contains  no 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automatically by .DO INDEX or an unqualified .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can be subindexed by issuing  the  command  .FLAGS  SUB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subindex  item  is marked by a subindex flag.  Subindex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indented by 2 spaces more than the previous item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INDEX command or .DO INDEX is issued.  For example,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sub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s can be generated automatically without using the .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f the .FLAGS INDEX command has been issued.  Any term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n index flag (&gt;)  will  be  automatically  indexed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information see:  FLAGS INDEX.  Autoindexing cannot b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a .TITLE, .SUBTITLE, .CHAPTER, .APPENDIX, or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facility  can optimize the speed of index processing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ing internal quick reference tables in dynamic memory.  A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lways  kept  for  the  main  entries.  You can control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are kept for subentries by using the .ENTRY statement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if  you know that a large set of subindex entri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under the entry NAMES, then you should request subindex opt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ation with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must precede any .INDEX commands with the mai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  If you do not  wish  optimization  for  the  subentri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, then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mization  applies  to all levels of subindex entrie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Authors&gt;Brit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Authors&gt;Ameri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X NAMES&gt;Authors&gt;Fren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optimize  all  subentries  under  NAMES,Authors,British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.  Subentries under French  will  not  be  optimiz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ubindex entries must be greater than 26 for opti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mprove the execution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produce a table of contents (TOC) for your document tha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s  all  chapters  and  and section headers at level 1.  The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command can be used to include other header levels  in  the  T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ition  of  items  to  the  TOC can be enabled or disab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 and .DISABLE TOC commands.  The resulting TOC is  not 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as that produced by DSR in that the header levels are no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ed by the same amount.  (This may be changed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OC  file  is produced if you have specified a second output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voking RUNOFF.  The default extension of the TOC  file  is  .R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o get a TOC file and a regular runoff file,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RNO EXAMPLE,EXAMPLE=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o  files  EXAMPLE.DOC  and  EXAMPLE.RNT will be produc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EXAMPLE.RNO.  EXAMPLE.RNT file must then be passed through 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  the  final  TOC file.  If the .RNT is not satisfactor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it before this final step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RNO EXAMPLE.TOC=EXAMPL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EXAMPLE.DOC and EXAMPLE.TOC files can be printed separate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ew composite file can be create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R&gt;PIP EXAMPLE.TXT=EXAMPLE.TOC,EXAMPLE.DO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osite file EXAMPLE.TXT is now a complete document t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control the 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TOC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"text" to the .RNT file.  The text can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C  output.  The text can actually be a set of comma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.REQUIRE "FORMAT" might be used to insert a  set  of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to  control  the format of the TOC.  If the same command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in the text, you insure that the TOC  and  documentatio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he sam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PAGE TOC [n] [;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ext and the current page number to the .RNT file.  If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  text  is  preceded  by  .IF TOCn  and 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TOCn.  The parameter n must be in the range 1  to  9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acilitates multiple indices.  You can use the .DISABL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command to turn off regular index entries, and pick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int the conditional entries in a second or third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normally used.  They are automatically placed in  the  .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RUNOFF.  .TOC enables formatting for the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for each chapter are inhibi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.CHAPTER command uses the paragraph test page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umber of lines avail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All tab stops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NO 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CHAPTER 1,-1,-1,0,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STYLE HEADERS ,,,,,0,0,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ets "skips" and "test page for levels" to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  .INDENT LEVELS 8,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OC is the complement to .TOC.  It ends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llows normal text processing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are allowed at the start of each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ab stops are NOT chang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2,1,3,-1,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2,1,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final table of contents can be altered either by ed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.RNT file or by using .STC to add extra command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nts may help you in designing your own form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.RNT file needs .FILL to operate properly so do not ed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O FILL command into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 page  numbers  are  right justified using tabs without 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pses enabled.  If  you  want  ellipses,  use  the  .SEND  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ELLIPSES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.ENABLE  LEVELS  n1,n2  can  be used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ader levels are printed in the table of content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n2 is the maximum header level to output to the .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nd hence the maximum to appear in the table of cont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 title page can be placed in front of the table of conten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t into a separate file called TITLE and inserting .S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UIRE "TITLE" at the front of the .RNO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You  can  number  the table of contents in lower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command .STC .DISPLAY NUMBER R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 .STYLE commands can be inserted into the .RNT file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the actual format of the final table.  By doing  thi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vary  the spacing between the entries, the spac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entries, the capitalization of the  header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.INDENT   LEVELS  can  be  used  to  change  the  HEADER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A  foreword  or  preface can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ts file by .STC .REQUIRE "PREFACE".  The same  numbering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able  of contents will be used.  You may wish to .END 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PREFACE.RNO file if  the  preface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ins section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ables of contents can be generated for figures and tabl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use the .SEND PAGE TOC to send the figure  names  to  the  .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specifying  n=1 for figures, n=2 for tables.  For example,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reating a  document  called  BUILDING  for  which  you  wan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TOC of figures.  At the beginning of the BUILDING.RNO fil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IF TOC0 .DUN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NDIF TOC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t the end of BUILDING.RNO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UN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nd a figure title to a separate TOC you could use a command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PAGE TOC 1;Figure 5 - TOP VIEW OF BUI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create  the  following  .RNO  file  that requires 3 pass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ING.RN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1 .PAGE .C;FIG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TOC1 .VARIANT TOC2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;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9 different tables of contents can be created in this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0  EQUATION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quation formatting routine designed to format multiple nested f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has been added to RUNOFF (not available  in  DSR).   To 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 the  equation  flag  must be enabled with the 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Braces { } are used as flags to describe how an equ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formatted.   If  a brace must appear in the text of the equa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the underscore _.  Subscripts  or  superscrip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 properly in formatting fractions, but you may wish to add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the fraction line and the numerator or denominator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one  with  the  command .ENABLE EQUATION 1 to add 1/2 li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2 to add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 are  formatted in the following manner:  express the f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UNOFF will out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erating systems modify text before sending it to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VMS swallows some backspaces!  This can  cause  equ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o  appear  properly.   If you are having problems formatting equ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try having RUNOFF send the output directly to your terminal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 rather than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ide an equation, the following features are disabl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Underline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Underl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Break flags - No break is caused;  the line is continu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Hyphenation - Hyphenation flags can be used to continue a lin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Auto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n  equation  will not fit on a single line, it will be continu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ctions can be nested inside each oth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{{A}/{B} + {C}/{D}}/{DENOMINATOR}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/B and C/D are both nested to the second lev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nesting is about 6 deep.  If the nesting is all in num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, then it is limited to a depth of 12.  If it is  all  in  denomi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s, it is limited to a depth of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4 levels of nesting in numerator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+{2+{3+{4}/{D}}/{C}}/{B}}/{A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6 levels of nesting in denomi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}/{A+ {2}/{B+{3}/{C+{4}/{D+{5}/{E+{6}/{F}}}}}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or  tabs  can be freely used between numerators and denomin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braces for clarity;  they  will  not  appear  in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 For  example,  {A}/{B}  will format the same as {A} / {B}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tabs and spaces are treated as non-expandable  spaces. 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,  fractions  are never expanded to right justify the text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is imbedded inside a normal line of text and FILL  is  en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text outside the equation is filled.  The commands .CE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will center or right justify equations.   In  addition, 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ight justified tab stops can be used to line up 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fraction  occupies  too much space to fit within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, the .SEPARATED FRACTION command can be  used  to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enough space to separate fractions.  If you prefer to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 the spacing, then the .FIGURE command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put equation numbers along the right margin oppos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.  This can be done by by resetting the tab stops,  and 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right.  A single tab should precede the number to be just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example shows the commands necessary to do th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AB STOPS .TAB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A + B}/{C + D}      eq._#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int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+ 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                                                         eq.#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+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raction cannot be split between 2 lines.  If a fraction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ded in text is too big to fit on the current  line,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down  to  the  next line.  If the fraction is still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, then RUNOFF will try to break it.  The break  will  pro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y result in the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NO -- Missing right brace in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tring  of  other  error  messages will probably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 and the output text will usually look very  st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rror messages should be ignored.  The solu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is to break  the  fraction  up  into  2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 used to control equation formatting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NO 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EQUATION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ISABLE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END SEPARATED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uation  formatting routine will only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processing  style  hard  copy  printers   that 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/superscript  escape  sequences  and  backspacing. 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/superscripting escape sequences are not the same  a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IABLO printers, they must be defined first by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 and .DEFINE SUPERSCRIPT commands.  Care must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 with  some printers to see that the paper doesn't sli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is will produce unacceptable output.  If the  top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large enough, equations inside titles or subtitl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1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 might  want  similar  but different versions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.  Here are three ways that might be accomplish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 the  document is broken up into small sections, then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contain nothing but .REQUIRE commands c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uild the individual versions of the document from th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ituent pieces by including only the appropriat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fine  SUBSTITUTIONS  that  can take on different mean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version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Use  the .IF, .IF NOT, .ELSE, .ENDIF, .VARIANT, and .NO VARI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to conditionalize sections of the  document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are discussed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ultiple command lines, the .IF, .IF NOT, .ELSE, and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must b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ocessed only if one or more of the labels aaa, bbb, ...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efined by a .VARIANT command.  Otherwise the text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label  can be up to 10 numbers or letters in length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.  The label case is ignored, so ABC or abc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quivalent  labels.  The only special symbols allowed in 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underscore "_" and the asterisk "*".  Other special symbo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lanks  are not allowed.  If the labels have not been defined,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 is  suppressed  until  the  next  .ENDIF  or  .ELS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supports only single label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 HELP  AVAILABLE:   NOT  ELSE END VARIANT 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Aexample  Bexample  Cexample  Dexample  Eexample   n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ri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NO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gnored  if  one or more of the labels aaa, bbb, ... 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by a .VARIANT command.  Otherwise the text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SE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nges true conditionals to false and false  to  true.   Afte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IF,  the  action is the same as if an .IF NOT were issu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label.  After an .IF NOT the action is the same as if  an 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ere issued with the same label.  Only a single .ELSE should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n .IF or .IF NOT.  The label aaa must either be the  same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abel for the previous .IF or .IF NOT, or it must be "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IF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minates the range of an .IF or .IF NOT statement.  The label 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ust  either  be  the same as the label for the previous .IF or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T, or it must be *.  The .ENDIF command must not be used ins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mmand,  or RUNOFF will not recognize it.  If con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ontaining .REQUIRE commands is not processed, any .ENDIF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de one of the required files will not be 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teral command is used inside an IF and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cessed, an .ENDIF will still be  recognized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LITERAL  because  the literal command is not rec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zed, so the text following it will be treated as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IANT aaa [bbb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VARIAN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label aaa that is used to  control  the  action  of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  .IF  commands.   If  the  label  is present in the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then .IF aaa will cause text to be printed and  .IF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a  will suppress text.  .NO VARIANT undefines the label aaa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command only affects subsequent IF/IFNOT commands,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  affect  on  previous IF/IFNOT commands.  Multiple label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with one variant command.  A label can contain a  "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last character to indicate that the rest of the label is w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a label is wild, only the characters up to the "*" are  match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rest  of  the label is ignored.  For example, "A*" will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ll labels beginning with A as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MMEDIATE 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MMEDIATE IFNO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IFNO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 similar  to  .IF and .IFNOT except that they apply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st of the current line and they are  not  followed  by  .EL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DIF.   This  command  can  be used inside a defined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eed not be the first 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IF/ELSE/ENDIF commands are not the first command on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r if they are inside a defined command, they will be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NOT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NOT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 following problem:  You have used a .REQUIRE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.RNO files  to  define  some  commonly  used  substitut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s.   You  now  make  up  a main .RNO file that requires sever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.RNO files.  Unfortunately, the main file will  cause  the 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 be  required  several  times,  and each time it is requir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of error messages will be generat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O -- Substitution already 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to avoid this problem is to execute the prefix fil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guaranteed by putting the stat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FNOT pre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top of the prefix file, and the state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VARIANT pre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pre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of the prefi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.NO VARIANT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multiple labe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DIAT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llustrates the use of the IMMEDIATE IF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 A;This line app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NOT A;This line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 B;This line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NOT B;This lin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tements can be nested one inside another.  Remember, howeve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 .IF aaa or .IFNOT aaa causes text to be skipped, no furth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ocessed  until  .ENDIF aaa.   RUNOFF  allows up to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sting.  Here is a nest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NO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improper n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you  use IF/IFNOT/VARIANT commands, a label is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symbol table.  If you have defined  too  many 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will run out of dynamic memory.  If multiple label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F command, only the last one is added to the symbol t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if  you  always  use the same last label, you can safely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 variety of labels before the last o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OFF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has  some limitations as a general text formatting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most is its inability to look ahead for  formatting  text  ba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be happening in the next few lines.  Here is a parti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problems with some suggestions as to what you can do  to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i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ometimes  a  word  can  be hyphenated between pag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,  for  example,  on  a  page  with  a  footnote,  or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IMMEDIATE  TEST  is used to prevent dangling lines o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Hyphenation is usually inhibited for the last line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,  but  RUNOFF can sometimes get confused whe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 at the same time.  A solution to this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o  .DISABLE  HYPHENATION,  or  use the hyphenation fla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the offending word ineligible for hyphenation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occurs in a footnote, an alternate solution is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note between paragraphs, and break the line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imilarly,  RUNOFF  can hyphenate the last word of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fixed by using the hyphenate flag  in  fro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word  of  each paragraph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hyphenation for any word ending with  a  period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the  unfortunate  side effect of preventing hyphenatio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d of every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ootnotes  sometimes  appear  on  the page before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them.  This problem can be avoided  by  star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  about  1 line after the reference.  However,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footnote appear on the next page after the  re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reference  is  too near to the bottom of the pag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, the .IMMEDIATE TEST TEXT command can be  used 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  the  reference  to  force both the reference and foot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to 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produces error messages in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NO --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the error messages are self-explanatory.  In some cases,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ine in which the error has occured, so that the user ca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ne the problem and correct it.  Following the source line i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file name in which that source line appears.   If  the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ed in a substitution, the substitution label is printed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in error inside bra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NO -- Bad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parameter  is not "correct".  The command lis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up to the point where the bad parameter appears.  An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e of a bad parameter would be .INDENT 25 when you onl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haracters per line.  (Remember that the min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per line is 16 and the minimum number of lines/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16.) The following is a partial list of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 this err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DEFINE ESCAPE when input is not decimal or litera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without delimiters around the labe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blanks or tabs in th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ISPLAY with a format that is not one of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, LU, LL, LM, RU, RL, or R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Commands  that  take  literals as input when the apostrop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') or quotes (") are miss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Commands  with input numbers that are too big or too sm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.HEADER LEVEL 7 is nonsensical and is  fl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NO -- Can't indent li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has nested lists that cause RNO to attempt ind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NO -- Can't justify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ne  of  text  was  found  containing no spaces (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d spaces), so the line could not be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NO -- Can't reduce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NOTE  command  occured after the margins were set to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event the .NOTE command from reducing margins by 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s cannot be reduced to less than 16 characters/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NO -- Character already defined as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ttempting  to  enable  a  character as a flag, it was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that the same  character  is  already  being 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lag.  You should decide which flag you want and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e previous flag with a .NO FLAGS command,  or  us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character for the secon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RNO -- Character specified is not special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ttempting  to  disable  an individual special flag,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hat the flag character was not previously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al flag in 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RNO -- Command string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string cannot be deciphered.  The general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UNOFF command string i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file,Tocfile=Inputfile/Op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tions or the Tocfile can be omitted, but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specified.  See the COMMAND STRING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NO -- Command illegal inside user defin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/IFNOT/ELSE and ENDIF commands cannot be used insid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RNO -- Conflicting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dicated command conflicts with a previous command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ilities ar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current command is .RIGHT, but a .CENTER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for the current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current  command is .CENTER, but .RIGHT or .INDEN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been specifi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current  command  is  .INDENT,  but  .RIGH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RNO -- Deferred page overf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lines of text after the .TEXT DEFERR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more space than is available on a page.  You  must 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reduce the amount of text or increase the page siz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ll also occur if you forget to end the section of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either .END TEXT, .TEXT, .TEXT DEFERRED, or .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RNO -- Definition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 of subscripts, superscripts must not exceed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characters.  The  definition  of  variable 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not exceed 20 numbers an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RNO -- Extraneous chars after 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r more extraneous characters appear after a 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fore the next command.  These  are  either  typograph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r you used the command improperly.  The command is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ted in eith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RNO -- IF - too many ne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ing  of more than 31 IF statements was attempted.  The ma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um nesting depth is 3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RNO -- Il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encompasses a large range of errors. 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is a partial list  of  commands  that  will  generat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END FOOTNOTE, if no .FOOTNOTE command precede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END LIST, if no .LIST command precedes it, or if the sp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g is greater than 5 or less than 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END LITERAL, if no .LITERAL command precede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END NOTE, if no .NOTE command preced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RNO -- Illegal command after .LOC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.LOCK at the head of the document and subsequent il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 commands were encountered.  You can  probably  ignor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message if your document is satisfactory.  The inclu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.LOCK command was designed  to  exclude  the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re now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RNO -- Illegal command after a .TEX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ext  section  was  probably  not  ended  with  an .E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  RNO -- Illegal command during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.END FOOTNOTE statement is probably missing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.  Statements that change the overall page 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bidden during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  RNO -- Illegal command during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ote is probably not ended with an .END 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  RNO -- Illegal command on sub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TEXT  DEFERRED, .PAGE EVEN, or .PAGE ODD command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sed after a .SUBPAGE command, or a subpage was not  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.END SUBPAG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  RNO -- Illegal flag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special characters can be used as flags.  They ar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!  " # $ % &amp; ' ( ) * = [ ] { } ~ + ` | &lt; &gt; ?  _ \ / ,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or letters cannot be used as flag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.  RNO -- Improperly nested IF, ENDIF, or E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An  .ELSE  or  .ENDIF  was not preceded by an .IF or .IF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n .ELSE was preceded by another .ELSE with the same lab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one .ELSE per .IF is allow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current .IF statement was preceded by another .IF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label.  Each .IF must be  followed  by  an  .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The  end  of  the  document was reached and the .ENDIF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ponding to the current .IF was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.  RNO -- In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read error has occured on an input file. 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conditions may exis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file  contains  a  line  of  text  with  more than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You should edit the file and shorten all 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lines to less than 512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  problem  exists  with  a  physical  device (e.g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led down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file is corrupted, or the format is wro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file is a nonsource file.  (Object file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  RNO -- Input file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ystem,  while attempting to open an in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file does not exist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  RNO -- In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 exists in the in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.  RNO -- Insufficient dynamic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commands filled up the dynamic memory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FOOT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Command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DEFINE ITEM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)  .DEFINE SUBSTITUT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G)  .DEFINE NUMBER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.INDEX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.IF,.IFNOT,.VARIANT - perman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F  labels,index  entries, escape sequences, and substit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reduce dynamic memory permanently until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ocument,  while  footnotes  and  .TEXT  only  us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.  If you define many substitutions  or  use  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- 10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,  you must cut down on these statements.  If the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 occured during a footnote or  .TEXT,  you  can  redu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ext before the .END statement.  Instead of .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 TEXT, use .TEST PAGE or .TEST TEXT.  If you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 non-overlaid version of RUNOFF, switch to the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id version.  If using the overlaid version, you shoul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  smaller  overlaid  version.   On  RT-11  try the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is message is fatal, and you may not get an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UNOFF is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.  RNO -- Internal error - Contact your system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 caused  by  an  internal program err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ever get this message.  If you do, contact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 unless you are already that person.  This error in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s that RUNOFF is not working properly and should be 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hat you have had a hardware malfunc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version of RUNOFF used to work on the  same 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 Identical  means  no  changes at all!!  This is a fa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, and you may not get any output as a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.  RNO -- Literal or label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e literal or label exceeds the maximum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commands cause this err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IF commands - the maximum label is 1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DEFINE commands - the maximum label is 2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.DISPLAY  commands  -  the  maximum  literal  length  is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.DISPLAY  ELEMENTS  or  .LIST command - the maximum li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ngth is 1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.  RNO -- Maximum list level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5 lists were attempted to be created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LIST was issued more than 5  times  without  any  .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statements.  Subsequent .LIST statement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.  RNO -- Maximum subindex levels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ttempt  was made to subindex more than 6 times.  Th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re ignored.  You can only use the subindex flag 6 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ide an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.  RNO -- Missing END FOOTN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end of the document an END FOOTNOTE command is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.  RNO -- Missing END L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end  of the document one or more END LIST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.  RNO -- Missing END LIT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end of the document an END LITERAL command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.  RNO -- Missing END N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end of the document an END NOTE command is miss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- 10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.  RNO -- Missing END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end of the document an END TEXT command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.  RNO -- Missing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requires a parameter.  Look up the command descr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 to determine the missing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.  RNO -- Missing denominat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end of the line, the end of a numerator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forgot to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close  the  numerator with a right brace }, and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ly a denominator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put an underscore "_" in front of a left brace "{"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ed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.  RNO -- Missing right braces (})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have been mad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You  forgot  to close a fraction with a right brace }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ight braces must be the same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races in all fra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fraction was too wide to fit on the current line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ed to the next one.   Normally  this  mistak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 in  a  whole string of error message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ssing right brac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.  RNO -- Out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write error has occured on the output file. 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conditions exist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device is full or is write protec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The hardware has fail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user does not have write access privile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.  RNO -- Out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system, while attempting to open the out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's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device is full of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.  RNO -- Out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exists in the out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.  RNO -- Permanent footno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manent footnote was specified while a footnote was 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output page.  You must  specify  the 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- 10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.  RNO -- Permanent footnote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permanent  footnote  longer than 6 lines was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.  RNO (WARNING) -- Substitution is not uniq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ubstitution  has been defined, but you might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it because it is not unique.  You have done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label is contained within an existing label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, you defined the label "ABC" but you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BCD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label  contains a previously defined label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, you attempted to define the  label  "Sigma",  but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viously defined "Sig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essage can be turn off by the /NOWR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.  RNO -- Symbol already def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occure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- The escape sequence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is already  defined.   Either  change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, or .RESET ESCA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- The substitution name o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ready been defined.  You  must  change  the 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RESET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.  RNO -- Syntax err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quation is incorrectly formatted.  Fractions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made one of the following mistake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re  are  extraneous characters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For  example,  the  following  is  an  err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/Denomi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You  have  started  a numerator or denominator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e } when you should have used a left brace {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You  have  omitted  the  slash  /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The following expression  is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Numerator}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this error will be followed by othe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 messages can probably be ignored.   Usually 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s will also cause the Missing right braces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6.  RNO -- Too many nested fr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the  equation  flag  is  engaged,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ractions using the braces { } and  too  many  fr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een  nested  on top of one anoth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the following express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{A}/{B}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ested fractions up to a depth of 2.  When the n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a depth of 6, the equation formatting  may  fail.  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- 10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ction on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7.  RNO -- Too many nested .R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5  nested levels of .REQUIRE have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original file contained  a  .REQ  for  a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contained a .REQ for a third file,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REQ for a sixth file was issued, it was ignored  and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as issued.  To fix this error you must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to prevent more than 5 input files being in  us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.  RNO -- Too many nested substit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3 levels of substitution have been attemp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 first  substitution  contained  a  secon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contained a third and the third contained a four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rth level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.  RNO -- Too many tabs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ximum  number  of tabs stops you may specify is 32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.  RNO -- Undefined escape se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scape  flag  or a special flag was used and the escape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nce corresponding to the flag was  not  been  defined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define it with the .DEFINE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.  RNO -- Undefined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substitution  flag ($) was followed by an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  Either you made a typographical error in the labe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wished to print the substitute fla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,  but  forgot  to  precede  it  with  an  Accept 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(_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item  used  in .NUMBER ITEM, .DISPLAY ITEM, or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TEM is undefined.  You must define it  via 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2.  RNO -- Unrecogniz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or abbreviation was probably misspelled.  Any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considered  to  begin  with  a  command  i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column 1 is a decimal point.  If you wish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 of text with a decimal point, insert a space  befor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event it from being confused with a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describes in detail how to build RUNOFF, and how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 your specific needs.  An executable RUNOFF file  (called  RNO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systems)  should be built first.  It then can be used to bui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help files.  The documentation and help files co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,  small, and microscopic versions.  All three are genera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ce.  The instructions in this appendix should work on your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 but  you may find that you will have to modify them slightly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not possible to anticipate all possible system configu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It is assumed that the default CLI is M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assembly and task build steps can be executed by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RNORS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build a standard RSX version of RNO. 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using MCR rather than DCL.  If you  wish  to  c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mize your version of RNO, perform the following step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Select the proper task build fil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)  RNOBLD.CMD  Over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b)  FCSBLD.CMD  Overlayed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 MEMBLD.CMD  Overlayed, memory resident overl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d)  SMLBLD.CMD  Overlayed, smallest siz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e)  SMLFCS.CMD  Overlayed, small size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f)  BIGBLD.CMD  Non over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Select  the  options  you require by editing the RNPRE.MA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ep is only necessary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of defaults.  (See the section on CUSTOMIZATION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Edit the Task Build command file to reflect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needs.  The Task Build command file contains para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s  to  set  the default options, default paper size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FF) and default underline mode.  The  underline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 set  as UL:L.  If you use lots of index term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make heavy demands on dynamic memory, RUNOFF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 faster if you increase the EXTSK parameter.  The o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ed version has lots of room for  dynamic  memory  ex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, and runs nearly as fast as the non-overlay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SX-11M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final RNO.TSK should be copied to LB:[1,54], and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inally,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builds  both a document and a help file.  To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ll the help file on your system, follow these step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Set the protection W: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Add   an   entry  to  the  main  HELP.HLP  that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RUNOFF.H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It  may  be  necessary  to  remove  the  first 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ped RSX procedure should be used.  It is possible to sepa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data and code using I/D space.   The  .psects  have  all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reducing  the  program  size  to  make  more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ed systems, selecting UICs as  appropriate.   File  RNOBLD.CM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edited to delete the /MM option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o match system requirements.  The final RNO.TSK should  be 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SX-11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RSX-11D should follow the procedure outlined for RSX-11M M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Since the conventions for source and object files are  ins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  dependent, all .CMD and .ODL files should be edited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RSX-11D users should alter RNOBLD.CMD to  change  the  /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A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a standard version of RUNOFF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RNO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file IASBLD.CMD can be used to build just RUNOFF. 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ile contains parameters to set the default options, default 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(for /-FF),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A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an IAS help file is not generated.  IAS users may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/OS on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for P/OS is essentially the same as for RSX-11m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commands have been customized for the PRO.  To build  RUNOFF, 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ing RUNOFF, you can produce documentation for P/O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this program for VMS native mod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----- ---- ------- --- --- ------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uilt, you must copy RUNOFF.EXE to sys$system:  ,or some other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ent directory, with protection=w:re.  Then define the command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= $sys$system:RUN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should be added to the default login proceedure.  This s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edes Digital Standard Runoff.  If you wish to keep  DSR  and  Bo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 Runoff  on  the  same  system,  you  should  not copy RUNOFF.EX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$system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customize  the  native  mode  version,  you  ca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PRE.M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RUNOFF for compatability mod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----- ------ --- -------------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NO.EXE file should be copied to a directory that can be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users.  The following symbol then needs to be defin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==$directory:R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directory"  is the directory where RNO is located. 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compatability mode version if the RSX emulator is  availab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VMS  system.   If  you do not have it, you may have to purchas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VM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:  it is called VAX-11 RSX.  If your VAX was upgraded from V3.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be able to get it free for a limited tim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tive  mode  version has several advantages over the compa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ver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It is faster by about a factor of 2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t  has  essentially unlimited buffer space for footnotes,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s, and defini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maximum sizes for labels, lists etc.  are larg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 command  structure  is consistent with other VMS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DS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t  will  work on all VAXes, including the MicroVAX,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require RSX-11M emul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It is cheaper, because you need not buy the RSX emulato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or the compatabilty mode vers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  document  and help file are generated.  The help fil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 the  system  help  file.   To  do  this  you  need 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,  or  you  need  to be in a system account.  Then fo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he ASSIGN should be included in the system startup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  and  TSX  users should copy all .MAC and .COM files to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INP.  The output device for the .OBJ and .SAV file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compiling  the  files,  RNPRE.MAC  can  be  edited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T-11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BL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BLD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BLD  creates a non-overlayed version, RTBLDO creates an overlayed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, and RTBLDV creates a virtual-job version.  If you are running /X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probably  want  to run the virtual-job version, sinc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run if you have enough extended memory.  If you are  non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M,  then you should try the non-overlayed version first.  Som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have enough free memory to run this version, in which  cas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try  the  overlayed version.  The non overlayed version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ned by removing the 2 pass mode,  double  buffering,  autohyphe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, or the heuristic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the appropriate RT11 documentation use RUNOFF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from the .RNO files  supplied.   Copy  all  the  .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RUN 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MICRO=MICRO,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BRIEF=SMALL,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RUNOFF.TXT,RUNOFF=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RUNOFF.TOC=RT,RUNOFF.R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lting  files will be RUNOFF.DOC, BRIEF.DOC, and MICRO.DOC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for RT11 users.  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for building RNO can be split very conveniently between 3 RX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.  All of the .MAC, .CMD, .COM files fit onto 1 floppy.  All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RNO files onto another, and all of the .TST onto a third.  For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ence, DOC*.CMD, DOC*.COM, and *DOC.CMD should be includ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NO  files,  as these are used to build documentation on other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a copy of README.1st, and BUILD.DOC are included as a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ing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 of  RNO  that  this  RUNOFF originally grew from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/E, and a symbol is in RNPRE.MAC to conditionalize this support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system was not available to test this version, so RSTS user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.  If a RSTS user comes up with a set of  patches  to  mak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 the  author  will  gladly  include  them  with 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umably you will have to run under the RSX simulation availab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PDP-11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---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UNOFF uses the SOB instruction.  If your machine (11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/10) doesn't have this instruction, it  can  be  simula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 file  by enabling the symbol $SOB.  Since almost every PDP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is instruction, you will probably not have to  worry  about 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PU doesn't have EIS (MUL and DIV instructions), you shoul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he symbol $EIS in RNPRE.MAC.  If you don't have EIS, you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subroutines $MUL and $DIV from the sys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can   change   many  things  in  RUNOFF  to  accomodate 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 The option defaults can be modified by editing the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.   All other defaults are located in the file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.  You should be able to modify any parameters in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  that  are  marked  as user changeable;  they are labe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 for your convenience.  If you  customize  RUNOFF,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CNTRL.RNO to customize the documentation.  For example, if you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se the maximum nesting of lists, you should change the 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listmax$/ to reflect this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or specific printers is available in RUNOFF.  The defaul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s for a Florida data printer.  The default  will  work  with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blo compatable printers.  The prefix file RNPRE.MAC or VAXPRE.MA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ymbols that can be defined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your own internal set of default escape sequences by mo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ying the table in routine INIT.  The default escape sequence for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spacing can specify either 10 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 H$$PHN  can  be deleted to remove the AUTOHYPHENATION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 can be  made  faster  and  the  hyphenation  rout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 if  the  symbol $DIGR is removed.  If this is done, only suf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fix hyphenation will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change the default indentation, spacing, margins, page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limits.  Input and output buffer sizes can also  be  adj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riables  shown  below  can  be adjusted.  The current valu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hesis.  If you 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ximum number of nested lists (6, vms=1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Maximum characters/if label (10,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Maximum characters/pre or post-fix (10,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Index Optimization 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wizards may want to make more modifications, but they should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the INTERNALS.RNO file first.  If you make any significant  modi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s to this version of RUNOFF, the author would appreciat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ing of them so that they can be considered  for  incorpora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ture general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 of  the  RSX  overlayed  version  is  around  38 kby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layed version is about 56 kbytes.  The smallest  overlayed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is  around 34 kbytes.  The non-overlayed RT-11 version is abou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 and the overlayed version about 32 kbytes.  The virtual-job 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quires about 2 kbytes of low memory and about 45 Kbytes of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d memory.  You can decrease the memory requirements  by  de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ffer  sizes.   You can also omit the AUTOHYPHENATION featu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ayed versions by removing the  symbol  H$$PHN  in  RNPRE.MAC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.   The current RSX/IAS/VMS version keeps all input files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urrent block resident in memory.  This adds about 2  kbyt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size.  The code can be modified to temporarily clos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t the expense of program speed.  A minimum of 2 Kbytes is  ne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y  for  dynamic memory in addition to the program. 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or index terms will stretch the  need  for  dynamic 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of RUNOFF could be lowered by specifying a smaller stac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ize is probably too big, and 64 is the bare minimum.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version of RUNOFF is much more stack hungry, so 128 should wor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input line is currently set to 512 characters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short, you can redefine the symbol IBFSZ in RNPRE.MAC or VAXPRE.M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this, the program will grow in size at the expense of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In general  you  can  get  around  this  restriction  b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s.   For the RSX/VMS/IAS version, the maximum outpu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 characters.  If this is adequate, you can redefine  it  by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OBFSZ  in RNPRE.MAC or VAXPRE.MAR.  The RT version has n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imitation.  Changing the maximum size of  the  input  lin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be necessary if you need shorter lines to pass to anothe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need  longer  lines  in  conjunction  with  the  /-CR 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each  line of printed text will occupy 1 output record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large number of imbedded escape sequences that  cause 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  beyond  256.   If  the  line  is longer than 256, it is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records.  This causes no problems as long  as  you  do  not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CR.   If  you need to print more than 150 characters on a line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UL:S (/U:S) or /UL:L (/U:L), the underline buffer size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quate.   The current definition is symbol ULNSZ found in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PRE.MAR.  The RT-11 options are in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MS  version  does  not  use dynamic memory allocation.  Instea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ffer of 32768 bytes is allocated for each  feature.   Footn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 substitutions,  and conditional labels each occupy a full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esent, it is not possible to expand the  buffers  to  a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erlining  options  have  an  effect on the efficiency of RUN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S (/U:S) is the least efficient form of underlining  and  will 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,  especially  when  /PA (/P) is used to omit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/UL:L (/U:L) is more efficient, and /UL:B (/U:B) is the most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form of underlining.  /UL:N (/U:N) is, of course, even more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cient, but you lose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SX  and  RT versions use overlays to conserve memory. 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places all of the commonly used routines and  the 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 in  the  same  overlay.   The  .LIST,  .LIST ELEMENT, .CHAP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, .NOTE, .HEADER LEVEL commands are in a separate overl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 used  commands  such  as .STYLE, .LAYOUT, .DISPLAY are in a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.   This  structure  should  be  only  slightly  slower  than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laid  program, and allows a maximum of dynamic memory space (3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).  In creating RUNOFF.DOC,  the  non-overlaid  version  wa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0% slower.  If you are contemplating using SUBSTITUTE comman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, you will probably need to use the overlaid version.  If no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ing  is  done, and a limited number of escape sequences and substit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are defined, the non-overlaid version will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to try different overlay schemes, a few tips are in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RUNOFF, RNODYN, CMTAB, GCIN, and RSXIO or RT11IO  should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.   If  the  I/O  routines  are  overlayed, then START or RN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all the open and close file routines.  HYPHEN, and RNCMD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most  frequently  used  routines, while STYLE and FMTCM are much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used.  COMND is called every time a command is parsed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probably  be  in  the same overlay as RNCMD.  CMTAB can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2 PSECTS:  STRING can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not be overlayed.  See SMALBL.CMD for an example of over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way  of  increasing  the  efficiency  of  RUNOFF  is  to  turn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.  This will prevent excessive overlay switching as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liminating some code.  In building RUNOFF.DOC, turning off hyphe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ly decreased the time by about 6%.  Another way to increase e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cy  is  to  increase  the  the  task  extension.   This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if large amounts of dynamic memory are used.  Large footn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.TEXT  sections,  or  many large definitions may make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In general, most users will  find  existing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quate.  The RT 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-11, TSX, P/OS and IAS systems.  It should run on RST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cumentation  comes  in  3  sizes:   regular,  small,  and  mi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gular" occupies nearly 700 blocks of disk  space,  while  "small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200  blocks.   "Micro"  (under  70 blocks) is designed as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cket guide to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be  necessary  to  modify the documentation files to acco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m on a particular printer.  All the page  sizes  are  de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d by the commands in the file CNTRL.RNO.  This file should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lect both your hardware and output format  preference. 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  occupies  a  page  size  of  62 by 79 with /UL:S (/U:S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help  files  are  available for 2 operating systems:  VAX/V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.  RUNOFF.HLP contains nearly the entire contents of the manual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short on disk space, you may not be able to use it.  The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BRIEF.HLP and MICRO.HLP are considerably smaller.  When  you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RSX  or DOCVMS to generate the RUNOFF manual, the help fil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d.  Help files are not generated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test  of  RUNOFF  is the creation of the document and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you produce after building RUNOFF.  For additional testing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files with extension .TST are included with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erve as a test and guide to  the  various  features  avail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ner  Lab  Runoff.   The  file  RNOTST.CMD  runs  all of thes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It should process them without any internal errors or bomb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al list of the test files is shown below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DISPLA.tst - Demonstrates display command on VT100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EVEL.tst 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IST.tst  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ISLST.tst - Demonstrates   the   .LIST   command  modifi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CHAPT.tst 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EQATN.TST 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some  .RNO  and  .TST  files are available a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 and substitution handling.  The .RNO files defin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and the .TST files illustrate their useage.  Since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from several authors, not all escape sequences in these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 by  the  same flag characters.  A partial list of thes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T100 - Defines  some VT100 escape sequences to produce b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IABLO - Define some sequences for Diablo style prin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A50   - Defines some escape sequences for an LA-50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CIT161 - Defines sequences for a CIT-121 color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SPIN  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flag characters. 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"_"   (itself  a  special  character).   Sinc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by the .FLAGS  commands,  this  list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the actual usage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- RUNOFF                           - 1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--------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- Defines a command or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command/text 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escape definition 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label/ [format],[+-n]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/label/text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/label/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/label/ 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item/ /label/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/label/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escape def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CRIPT escape def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PACE escape def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 - 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ATION -  -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ING -  -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   - 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C   - 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STRIKING   - 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 -  -  -  -  -  -  -  -  -   DUL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"pre",][form][,"post"] -  -   DAX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"pre",][form][,"post"]  -  -   DCH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["pre",][form][,"post"] -  -   DLE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f1],...[f6]  -  -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level,]["pre",][format,]["post"]  -  -  -  -  - *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["pre",][form][,"post"]   - 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form] -  -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["pre"],["post"]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["pre"],["post"]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PAGE ["pre"],["post"]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- Enables features turned off by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n1,n2   -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n  - 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-  -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-  -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+-out],[+-toc]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re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  -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ZERO  - 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 zero for header level 1 (1.0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ING   -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  -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ING -  -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 -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space] 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-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EQUATION 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[new flag] - 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L] - 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new flag]  -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 [new flag]   -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[new flag]   -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[new flag] - 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E [new flag] - 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[new flag]  -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new flag] - 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[new flag] - 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[new flag]   -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INDEX [new flag]  -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[new flag]   -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[new flag] - 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[new flag] - 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[new flag] - 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string"]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+-n] -  -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+-n]  - 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[+-n]  - 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[+-n1],....,[+-n6]   -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+-n]  - 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] [+-n]   -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+-n]  - 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 if paging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, permanent margins, set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 -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Save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LEVEL [+-n]   -  -  -  -  -  -  -  -   SL   -  -  -  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vel for the next .H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are nonstandard and are currently suppor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other versions of RNO.  These commands are not re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ded, and may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Standard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N                      D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                     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N                      E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    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] HEADER              [NO]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                  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H                      NO FLAGS 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Y      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                      NUMB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Elements          Numb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List            Displ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YPHENATION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LEVELS             STYLE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TL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S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possible DSR compatibility has been maintained.  Difference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 are detailed in the full document.  Essentially DSR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of Bonner Lab Runoff.  In addition to the non standard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arked as not available in DSR  some  commands  have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 functions  not  available in DSR.  The permanent margin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DSR and the TOP, LEFT margins  parameters  for  .PAGE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 be recognized when transporting text to DSR.  The layou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16 are not in DSR.  The  pre/post  headers  in  the  .DISPLAY 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CHAPTER, and, .DISPLAY APPENDIX are not available in DS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for the .NOTE command is slightly different from  DS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for  the .CENTER command is not the same.  Relative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have the same meaning as in DSR.  Some DSR features are  not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ed in RUNOFF.  These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AUTOJUSTIFY (use SAVE command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ONTROL CHARACTERS (use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ATE/NO DAT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LAGS BOLD (simulate with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FLAGS 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NO SUBTITLE (use .SUBTITL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NUMBER INDEX (use DISPLAY NUMBER and DISPLAY LEVEL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EPEAT (Multiple substitutions can do same thing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SET DATE/TIM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VARIABLE (no equivalen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XUPPER/X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he  TOC  and  TCX  programs  are  not  available  nor a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he  "!"  is not impemented as a way of ending footnot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incompatible with older versions of RUNOF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he  octal  and  hex  number  formats  are not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S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supports a variety of options which may be simulated in RNO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/BOLD - use .FLAGS SPECIAL and .DEFINE ESCA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/DOWN - use .PAGE SIZE or .TOP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/VARIANT  -  use  .VARIANT instruction.  Multiple file inp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 may also help in simulating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SR TOC options may be simulated by using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INDENT HEADER TITLES simulates varying level ind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DISPLAY commands and .DISABLE NUMBERING CHAPTER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 running numbers of any typ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LEVELS specifies the deepest leve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ENABLE UNDERLINING controls the underline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SR options operate differently from the equivalent RNO op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the /PAGE, /CHAPTER, /APPENDIX  options  allow  se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1  range  of  pages  in  RNO  while  DSR  has a much more flex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The same results are available in RNO by running it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to select all of the pages you wish to pri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OFF (SPALDIN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of RUNOFF by Charles Spalding shares many featur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.  Some of these are implemented by different nam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.EVEN command in Spalding is the same as .PAGE E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If you have text produced on the  Spalding  version 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run  on the Bonner lab version, you can simulate m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a the .DEFINE COMMAND.  For example, .EVEN can be simulated 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COMMAND /EVEN/PAGE 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a  partial  list  of  Spalding  commands  with  the Bonner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lding            Bonner L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  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CONTENTS       .ENABLE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OCK              .TEXT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             .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JUSTIFY     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CONTENTS   .DISABLE T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VEN               .PAGE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DD                .PAG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UMP               .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LTERNATE          .EN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ALTERNATE       .DIS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NAME          .DISPLAY NUMBER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CLUDE            .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CLUDE            .NO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PTION             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PTION        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SPECIAL     .FLAG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SPECIAL    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features,  such  as  .PRINT CONTENTS, cannot be easily si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, but they can be turned into non operations,  commands  (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),  or  the  error  messages  can  be  ignor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are the same, but incompatible with Spauld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.FIGURE in Spaulding is .FIGURE DEFERRED in RUNOFF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.LITERAL in Spaulding still recognizes flag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TITLE is same as .FIRST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REQUIRE does not use quotes around file n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TEST PAGE extra parameters are not s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FOOTNOTE must be ended by !  in Spau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rison with DSR (Digital Standard Runoff)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titled "List of Commands".  Unfortunately  there  are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ialects of RUNOFF, and a complete comparison with all of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possible.  Only Spaulding, DSR, and the old  DECUS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 are  mentioned in this documentation.  The author of RUNOF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(SPALDING VERSION) - RUNOFF                    - 1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bted to the monumental Runoff comparison article by Allen  W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n in the March 84 issue of the Pageswapp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f features have been added to support special printe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require the printer to respond to  specific  special  cod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s  or  escape  sequences.   The  defaults  are  set  by 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and enabling the default symbols.  Some RUNOFF files are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ed for various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  File        Printer ty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----        -------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DIAB     DIABLO.RNO  Diablo, Sprinwriters and all Diablo compati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Flord                Florida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HPLJ     HPLJ.RNO    Hewlett Packard Laser J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LA50     LA50.RNO    LA-50, VT-1xx, VT-2xx termin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T100.RNO   VT-100 VT-1xx and VT-2xx termin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  CIT-161 - Color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^&gt;  Causes  the  text  to  be  shifted up 1/2 space fo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erscripts or cancelling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&lt;  Shifts  the  text  down  1/2 space for writing subsrip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ling superscripts.  This escape sequence  conflict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PITALIZE  FLAG  if  the flag is enabled.  If the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 it  takes  precedence  over   the   escape  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&lt;  or &gt; will cause subscripts/superscripts if .FLAGS SPECIAL &l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n selects a font n, where n is a number between 1 and 9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*  begins  shadow  printing for boldface text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or until shadow  printing  is  turned  off, 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es fir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\* ends shadow 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* shadow prints single charac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= begins elongated double width print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\= ends elongated 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= bolds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blo/Spinwri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lt; produces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^&gt; produces super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^! begins graphics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\! ends graphics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( shifts text up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PRINTER SUPPORT - RUNOFF                      - 1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^) shifts text down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for LA-50/VT-1xx/VT-2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amp; turns on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\&amp; turns off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&amp; underlines 1 ch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^* turns on bold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\* turns off bold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* bolds 1 ch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^~ turns on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\~ turns off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^= turns on double wid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/= turns off double wid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^# turns on blinking ch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\# turns off blinking ch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^% turns on vt100 graphics set or other font (S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\% turns off vt100 graphics, returns to normal font (S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^&lt; produces subscripts (simulated on VT-10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^&gt; produces super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FOR HP Laser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amp; starts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\&amp; ends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^* starts #[1mBOLD#[0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\* ends bol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/ starts /ITALICS/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\/ ends italic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^&gt; produces or cancels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^&lt; produces or cancels subs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are the .DEFINE ESCAPE statements equivalent to the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ently defined sequences for the Florida da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DEFINE ESCAPE "^&lt;" VSP 1, 27, 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DEFINE ESCAPE "^&gt;" VSP -1, 27, 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DEFINE ESCAPE "^(" VSP -2, 27,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EFINE ESCAPE "^)" VSP 2,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DEFINE ESCAPE "^1", 27,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DEFINE ESCAPE "^2", 27,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DEFINE ESCAPE "^3", 27,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DEFINE ESCAPE "^4", 27,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DEFINE ESCAPE "^5", 27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.DEFINE ESCAPE "^8", 27,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.DEFINE ESCAPE "^*", LCK, CHR, 27,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DEFINE ESCAPE "\*", LCK, CHR, 27, "&amp;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.DEFINE ESCAPE "^=", LCK, CHR, HSP, 2, PSP, 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DEFINE ESCAPE "\=", LCK, CHR, HSP, 1, PSP,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DEFINE ESCAPE "^!", LCK, 27, "3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.DEFINE ESCAPE "\!", LCK, 27, "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lag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  44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ndex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flag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flag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-return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formation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 10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lag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E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PAGE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comparison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LACEMENT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EQUATION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flags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46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58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ENABLE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E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-feed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GE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e flag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7, 44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 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TITLES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lag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flag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REAK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YPHENATE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UBTITLE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ABLE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TLE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NDEX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PACING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ING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standard commands 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trike flag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/OS 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 7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flag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flag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D 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M 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/TSX 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C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expandable   11, 48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pandable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 11,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ing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flag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haracter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flag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2, 68, 69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ss mode   9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S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flag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flag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