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X-11M V3.2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Extens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ease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Jul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ermission to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 is  hereby  granted,  provide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 that  reproduction  privileges  were  gran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 this document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notice  and  should  not  be  constru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by  Digital  Equipment  Corporation  or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Digital Equipment Corporation, DECUS,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 assume  any  responsibility  for  the 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of  this  document   or   the 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If   you   are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, you  should  expe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understand and modify the source cod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any problems in implementing or 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iler  or  its  run-time  library.   The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d Languages SIG  is  the  primary  focu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the RSX-11M V3.2 Executive 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the DECUS C programming system. 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is familiar with the C  language  and  with  the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services.   This manual should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SX-11M V3.2 Executive Reference Manual AA-H265A-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, the routines  in  this  library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 run-time   interface  to  the  RSX-11M  Executiv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from C.  In keeping with the efforts  to  base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  the common C runtime library functions, the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library is distribu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3 of the RSX-11M V3.2 executive servic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extensions library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direct command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btaining system and tas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imer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ll AST support i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munication between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gram Logical Address Space (PLAS)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spend and resume execution of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rent-offspring t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irect queueing of I/O requests (QIO'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i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 To Interrupt Vector and the  2  Specify  SST 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ervices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prehensive set of C-callable function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  service,  it  should  be  possible  to  avoid most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 system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EXTENSIONS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function calls take a form similar t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rresponding  system macro call.  In a few cases,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not accessi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(but 1) of the C-callable functions are  implem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S'  form  system macro call.  In addition, care has been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that all (but 1)  of  the  functions  are  re-entr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the extensions library may be implemen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library, with one copy of the code in memory being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ultiple  programs.   The  exception  to  this  is  the gm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DEC provided no way to make this re-entrant,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buffer is in the D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t of effort has gone into baselin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brary,  so...   PLEASE...   If  you  mus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nhancements' or 'modifications' (other than to fix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uine  bug),  don't  submit C programs which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ustom' module without a copy of that module.   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as  a  program  specific  module.  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 SIG is trying to keep this library stand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that  programs  may  be  exchanged between RSX-11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out such inconven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Access to External Labels and $D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 ________ 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C allows identifiers to contain the "$"  character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the "_" character eventually becomes "." in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identifier is declared external, it is mad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bject file.  This makes it possible to access ex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X.H contains  an  "extern  int  $dsw;"  decl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 the RSX-11M Directive Status Word ($DSW)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.  This file must be #include'ed at the beginning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ing the Extension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reful  about  using  global  "equates"  (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.SUC)  in  C.   These  are  NOT address label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declare  "extern  int  is_suc",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.SUC  is  externally  equated  to  "1"  and the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uc in an expression, you will get the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  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1 (and probably an odd address trap!)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(but  very  tacky)  to  get  around  this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ing   the  use  of  the  equated  symbol 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with the "&amp;" operator, since it means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terally,  not what it points to".  Pleas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ystem Defined Symbol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__ 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 executive  service  is  requested  in  MACRO-11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is  formed  by  expanding a pre-defined macro. 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re are also pre-defined symbolic codes, symbolic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offsets,  etc.   Since  these  values are no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but literal values, there is no semantically  clean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m globally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ferred  technique  for  using  system  defined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 is  to  #define  them  in a header file 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Several header files are supplied with  the 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or  use  with the functions requiring global lit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erals are defined per their MACRO-11 definitions 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in MACRO is "_" in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 required  header  file,  CX.H,  which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's  for  all of the DSW return codes, the typedef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data type and the rad50 structure  definition.   Thi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#include'ed before any of the other extension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s, since the ADDR data type and the  rad50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in  the  other  files.   See  the  example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tensions Library header file #define's wer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xtracting  the appropriate system macro from RSXMAC.SM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ging it with  TECO  into  the  required  #define  synta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radix.   Hopefully,  this  means  that  the 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nvention, the symbols which  are  #define'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system macros have optional parameters.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function is called from C, all parame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 However, a parameter value of zero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the parameter in the macro cal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kt(0,t2srv);       /* Cancel mark time served by t2srv(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kt(7,0);           /* Cancel mark time using flag 7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kt(7,t2srv);       /* Combination of above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kt(0,0);           /* Cancel ALL mark time reques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Function retur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xtensions library functions  return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directive  status word ($DSW).  A few abort the ta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fail.  The DSW may be referred to as "$dsw"  within  th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lso  if  "extern  int $dsw;" is stated, or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.H is  #include'ed.   The  RSX-11M  V3.2  Executive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 sec.   1.2, explains the role of the DSW.  The 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X.H, contains #define's for all of the codes tha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 in  the DSW.  The meanings of these codes are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 Reference Manual, appendix B.   In  addi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descriptions  give  the  codes  associated  wi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.  To include the definitions in your program,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 compiler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Virtual Addresses in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teracting with  the  RSX-11M  executive  at  the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 the  extensions  library,  it  is  inevit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es will be  manipulated  and  used  as 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particularly  true  when  using  the memo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Also,  the  C  storage  allocator  functions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es, not C pointers.  It is important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,  owing   to   C's   powerful   address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  See  The C Programming Language by Kernigh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, sections 5.4 and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kludge to define a  virtual  address  as  an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irtual addresses on the PDP-11 are "pointers to byte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" it is wise to adopt the convention of defin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haracter  pointers.  To make things crystal clear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.H #define's "typedef char  *ADDR;",  making  ADDR  sy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"character pointer".  See the file WDBDF.H for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 also  define  the  standard  allocator  function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a value of type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AST Service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-11M C Extensions Library  provides  full  AST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Any C function may serve as an AST servic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of  the  AST  service  routine  is  passed  as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pointer parameter to the function which supports AST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AST routine address is an optional paramet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value has the effect of omitting the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 understand  the  details  of  AST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and  exit.   When  an  AST occurs, the executiv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task's Event Flag mask word, its PSW, its PC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W  (in  that  order,  DSW  on  the top) onto the task's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RSX-11M V3.2  Executive  Reference  Manual,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, for the 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4 task  state  words  just  mention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MAY  push  additional  parameters,  dependin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e AST.  These trap-dependent parameters 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by  the  AST  service  routine.   The extension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function, gtdp, which allows the  C  user  to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 The gtdp function takes as its parameter the word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of the stack as it is  shown  in  the  Exec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3.4, and returns the integer value of the word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but MOST IMPORTANTLY, the  trap-dependent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removed from the stack before the executive AST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outine is called.  A C function which is used  as  an 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 MUST use the extensions library function ast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function.  The astx routine takes an integer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he  number  of words to remove from the top of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ntering the executive AST service exit routin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equal to the number of words of trap-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the exec pushed when it started the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very important that care be taken in the us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x.   A  directive  error  causes  an immediat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.  An incorrect  value  for  the  stack  cut-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will lead to tas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description consists of the function  na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 name, parameter type definitions in C, and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mat in C.  The corresponding description in Chapter 6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X-11M V3.2 Executive Reference Manual should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reference.  If system symbols are involved,  the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  header  file  for use with the C function,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func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RSX-11M executive servi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unction calls provided by the extensions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ask                              ab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task priority                     al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UN                              a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 service exit                        a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region                           at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event flag                        cl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mark time requests               cm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                               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ddress window                   c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group global event flags         crg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region                           cr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heduled requests               csr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significant event               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AST recognition                 ds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checkpointing                   ds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 region                           dt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address window                el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group global event flags      elg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AST recognition                  en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checkpointing                    en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iff event flag not set             ex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                        exitt &lt;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th status                        ex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 task                             ext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LUN information                     g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MCR command line                    gm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mapping context                     gm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artition parameters                gp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region parameters                   g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rap-dependent parameters**         gtdp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ime parameters                     g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ask parameters                     gt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address window                      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ime                               mr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/O request                      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/O request and wait              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data or stop                    rc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data                            rcv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data or exit                    rcv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ll event flags                    rd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extended event flags               rdx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ask                            rq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by reference                    r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ask                             r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ask                   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data                               s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vent flag                          se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FPP exception AST               sf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task                            sp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 task                              sp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receive data AST                sr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y reference                       s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receive by reference AST        sr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for logical OR of eflags 1-16      stlo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for logical OR of eflags 17-32     stlo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ask                              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for single event flag              st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p address window                    u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top task                             us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significant event              wt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logical OR of eflags 1-16      wtlo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logical OR of eflags 17-32     wtlo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logical OR of eflags 33-48     wtlo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logical OR of eflags 49-64     wtlo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logical OR of eflags 65-80     wtlo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logical OR of eflags 81-96     wtlo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single event flag              wt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 an RSX-11M executive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Abort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t(&amp;tsk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Alter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lt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prio;              /* New priority 1-250 decima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p(&amp;tsknam, npr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Assign L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un;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   {       /* 2 char. ASCII devic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dev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name[2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} dnam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nit;       /* Device unit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un(lun, dnam.dev, 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 on 'dnam' is used to assure word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AST Servic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st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;          /* No. of trap-dependent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x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the RSX-11M Executive Reference Manual, 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,  2.3.4,  and  6.3.4  before  attempting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's  in  C.   It  is  essential  that  the  progra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 the  nature  of  the data that the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on  the  stack  when  an  AST  occurs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ce  of  properly cutting trap-dependent data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ack prior to entering the executive AST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routine.   Also,  see  the  section on AST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 n is the number of WORDS to cut of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 (assuming  all of the C stackframe is already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) prior to entering the executive  AST  service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of AST exit causes a task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Attach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db region;      /* R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g(&amp;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rdbdf.h&gt; for RDB and status bit symbo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 necessary  to  initialize   the   RDB 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attach a region.  The following me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db struct must be initialized before  the  cal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NAM   /* Name of region (RAD50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STS   /* Specify desired access to reg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R_GSTS member is cleared, and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 is already attached, the execut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the region ID and the region  size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ask's first attachment 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lear Event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le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n;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f(e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ancel Mark Tim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mk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kt(eflag, asts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sb[8];             /* 8 word status b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t(&amp;tsknam, eflag, astsrv, e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Create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ra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indow;      /* W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w(&amp;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wdbdf.h&gt; for WDB struct and statu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the RSX-11M Executive Reference Manual, 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2 and 6.3.10, concerning the role and cont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Definition Block and the WDBBK$ macro.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the  following  members of the wdb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the craw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APR          /* Base APR of the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SIZ          /* Size of window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RID          /* Region I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OFF          /* Offset within region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LEN          /* Length in region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STS          /* Status &amp; control bi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NSRB          /* Send/receive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dbdf.h contains the struct def's and symbol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Create Group Global Event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_ 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rg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roup;              /* UIC group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gf(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Create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r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db region;      /* R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rg(&amp;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rdbdf.h&gt; for RDB struct and statu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the RSX-11M Executive Reference Manual, 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 and 6.3.12, concerning the role and cont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Definition Block and the RDBBK$ macro.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the  following  members of the rdb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the crrg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SIZ          /* Region size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NAM          /* Region name (RAD50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PAR          /* Partition name (RAD50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STS          /* Status &amp; control bi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_GPRO          /* Protection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rdbdf.h contains the struct def's and symbol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Cancel Time Based Initiation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 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r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        /* Task name (RAD5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rq(&amp;tsk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Declare Significant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ec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Disable AST Recog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s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Disable Check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sc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c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Detach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t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db region;      /* R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g(&amp;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omments in descriptions of crrg and at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Eliminate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la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indow;      /* W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w(&amp;wdb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omments in description of c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Eliminate Group Global Event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 _____ 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lg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roup;              /* Group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gf(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Enable AST Recog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n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Enable Check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nc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Exi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f(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Exit directly to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xit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results in task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iles are closed, nothing ... it does an EXIT$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out the "abort()" function in C.O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Exit With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s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wd;     /* 16 bit status to be retur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st(stat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results in task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  Extend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t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elta;              /* Increment (32W blox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k(del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5  Get LU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unbuf luninf;   /* LUN info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un(lun, &amp;lunin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lunbuf.h&gt; for lunbuf struct and statu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6  Get MC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mc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cmdlin;           /* Ptr to gotten comma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lin = gm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pointer to 80 character buffer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en command line if successful, NULL on failur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W must be accessed directly as  "$dsw"  from  C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X.H contains the necessary external decla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SW returns the number of  characters 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,  less  the  termination  character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.  The termination character (CR or ESC)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uffer,  however.  If the directive failed, the D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failure code, alway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&lt;cx.h&gt;  for  symbolic  DSW  return  cod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 int $dsw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only routine in the  library  (July  19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 NOT re-entrant.  The buffer must be in the D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.  Therefore, DO NOT include  this  routine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C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7  Get Mapping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mc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dbvec[n];   /* Array of WDB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cx(wdbv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comments in the description of c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8  Get Parti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p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prtnam;    /* Partition name (RAD50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pparbf p;        /* Partition param's bu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rt(&amp;prtnam, 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pparbf.h&gt; for part. param's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NULL pointer to the partition name is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returned  are  those  of  the issuing task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amed subpartition, per note 2  in  the  RSX-11M  ex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,  section 6.3.32.  If the first word of the RAD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name is zero, this function returns a DSW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IE_PNS (partition not in system) rather than l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ec try to interpret  the  call  as  a  Get  Reg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9  Get Reg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re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regnam;    /* Region name (RAD50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parbf p;        /* Region param.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(&amp;regnam, 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rparbf.h&gt; for reg. param.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NULL pointer to the region name  is  pas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returned are those of the task reg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 Get Trap-Dependent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td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;          /* Word offset in AST sta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dp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not an executive services call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chanism by which an AST service routine may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rrupted  task's   state   or   trap   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pushed on to the stack when the AST occ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11M V3.2 Executive  Reference  Manual, 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  and 2.3.4 contain critical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's and thei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 supplied with the call to  gtdp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from  the  top  of the stack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MANUAL  SECTION  2.3.4  to  the  AST  paramet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.   There  are  7 (11 for 'M-plus)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's stack at AST, as explained in  that  s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if the AST was due to the expir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ime, variation  5, the gtdp function would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dp(0)         Event flag number (or zero) [trap-dep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dp(1)         Task's DSW                  [task stat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dp(2)         Task's old PC               [task stat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dp(3)         Task's old PSW              [task stat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dp(4)         Task's event flag mask word [task 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rameter is a WORD offset.  This 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fety,  to avoid odd address traps,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 in  this  routine  is  by  word  ins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hecks are made for offset leg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1  Get Tim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buf p;     /* Time parameters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im(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buf.h&gt; for time param's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2  Get Task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ts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parbf p;     /* Task parameters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sk(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parbf.h&gt; for task param's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3  Map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ap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indow;      /* W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(&amp;wdb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omments in the description of c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wdbdf.h&gt; for WDB struct and statu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4  Mark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rk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mg;                /* Time interval magnitu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nt;                /* Time interval uni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kt(eflag, tmg, tnt, asts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5  Queue I/O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io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unc;       /* I/O function c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un;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osb[2];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/* Ptr. to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evpar[6];  /* Array of device dependent param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io(func, lun, eflag, iosb, astsrv, devp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6  Queue I/O Request and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 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unc;       /* I/O function c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un;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osb[2];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/* Ptr. to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evpar[6];  /* Array of device dependent param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iow(func, lun, eflag, iosb, astsrv, devp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7  Receive Data or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cs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uffer p;        /* 15 word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st(&amp;tsknam, 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must define his own 15 word buff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2 words will contain the RAD50 sender's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To  receive  data  from  any  task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&amp;tsknam) must be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8  Receiv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cv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uffer p;        /* 15 word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d(&amp;tsknam, 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must define his own 15 word buff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2 words will contain the RAD50 sender's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To  receive  data  from  any  task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&amp;tsknam) must be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9  Receive Data or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cv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uffer p;        /* 15 word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x(&amp;tsknam, 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must define his own 15 word buff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2 words will contain the RAD50 sender's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To  receive  data  from  any  task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&amp;tsknam) must be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0  Read All Event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da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uffer p;        /* 4 word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af(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1  Read Extended Event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dx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uffer p;        /* 6 word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xf(&amp;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2  Request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qs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qst(&amp;tsk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run under issuing task'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provide the facility to specify the U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3  Receive By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re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indow;      /* W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ef(&amp;wdb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wdbdf.h&gt; for WDB struct an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inimize pool useage and fragment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ing   task   should  detach  the 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ically to return attachment 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free storage.  See the note in the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 Reference  Manual,  section  3.3.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4  Resum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s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um(&amp;tsk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5  Run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u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mg;                /* Schedule delta magnitu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nt;                /* Schedule delta uni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mg;                /* Reschedule interval mag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nt;                /* Reschedule interval un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&amp;tsknam, smg, snt, rmg, r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Exec. reference manual, sec. 6.3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ssuing task'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6  Se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d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uffer p;        /* 13 word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at(&amp;tsknam, &amp;p, 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define the 13 w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7  Set Event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e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(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8  Specify Floating Point Processor Exception 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____ _____ _________ 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fp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pa(asts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9  Suspend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routine cal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0  Specify Power Recivery 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_ 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r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a(asts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1  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w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ic;                /* UIC of offspring tas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[8];          /* 8 word status blo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mdlin[];        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mdlgt;             /* Length (bytes) of cm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wn(&amp;tsknam,uic,eflag,astsrv,status,cmdlin,cmdlg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upport specified terminal device &amp;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2  Specify Receive Data 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__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rd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da(asts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3  Sen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re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indow;      /* WDB structur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ef(&amp;tsknam, &amp;wdbpt, 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4  Specify Receive By Reference 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_______ __ 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rr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yp} astsrv();         /* Ptr. to AST serv.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ra(asts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5  Stop For Logical OR Of Event Flags 1-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lo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o0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2  s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6  Stop For Logical OR OF Event Flags 17-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lo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lo1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2  s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7  Stop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o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8  Stop For Single Event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e(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9  Unmap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ma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wdb window;      /* WDB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ap(&amp;wdb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wdbdf.h&gt; for WDB struct an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0  Unstop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st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rad50 tsknam;    /* RAD50 task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tp(&amp;tsk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1  Wait for Significant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wsi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2  Wait For Logical OR Of Event Flags 1-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tlo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lo0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6  w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3  Wait For Logical OR Of Event Flags 17-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tlo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lo1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6  w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4  Wait For Logical OR Of Event Flags 33-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tlo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lo2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6  w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  Wait For Logical OR Of Event Flags 49-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tlo3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lo3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6  w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6  Wait For Logical OR Of Event Flags 65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tlo4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lo4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6  w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7  Wait For Logical OR Of Event Flags 81-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_ __ 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tlo5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sk;               /* 16 bit mask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lo5(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chose not to make the group parameter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fixed at assembly tim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!!.  Soooo, there are 6  wtlo  fun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oup of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Page 3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8  Wait For Single Event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wt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se(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teger D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Bu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.  (June 19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Program -- PLAS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2 programs illustrate the use of the 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with  a demonstration of memory management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task, "TEST5A" and a receiver task "TEST5B".  TEST5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stalled, since it is requested by TEST5A.  Type RUN TEST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rocess.  The TKB command fil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ask build RSX-11M V3.2 C Executive Extensions Library Tes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5a,test5a/-sp=test5a,[1,1]cx/lb,c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 = fcsres: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ws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5b,test5b/-sp=test5b,[1,1]cx/lb,c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 = fcsres: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ws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-11M V3.2 Executive C Extensions Library -- Tes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sk 'A'  --  S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ry Management T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4-Jun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x.h&gt;                 /* Must precede the next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rdbd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dbdf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tic Decla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rdb region;              /* Region Definition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db window;              /* Window Definition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ive error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rr(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s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&lt;A&gt; %s $DSW = %d\n", msg, $ds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ad50 rcvtsk;          /* Receiver task n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reate 1KW region "DYNCOM"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r_gsiz = 0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(6, "DYNCOM", &amp;region.r_gna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(6, "GEN   ", &amp;region.r_gp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r_gsts = RS_MDL\RS_ATT\RS_DEL\RS_RED\RS_W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r_gpro = 0167000;      /* RWED, RWED, R, 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rrg(&amp;region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rr("CRRG error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reate 1KW window w/APR7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apr = 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iz = 0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rid = region.r_gi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off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len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ts = WS_W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raw(&amp;window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rr("CRAW error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Map the wind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map(&amp;window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rr("MAP error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ut message out the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str(window.w_nbas, "Hello out there in PLAS land!!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ttempt to send ref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r50(6, "TEST5B", &amp;rcvtsk); /* Make RAD50 rcvr task 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rb = 0;            /* (no 8 word buffer 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sref(&amp;rcvtsk, &amp;window, 1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rr("SREF failure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rqst(&amp;rcvtsk) &lt; 0 )     /* Try to start task B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rr("Task B Failur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se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&lt;A&gt; Reference received by task B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map and detach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ap(&amp;wind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g(&amp;reg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-11M V3.2 Executive C Extensions Library -- Tes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sk 'B'  -- 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ry Management T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4-Jun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x.h&gt;                 /* Must precede the next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rdbd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dbdf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tic Decla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rdb region;              /* Region Definition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db window;              /* Window Definition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ive error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rr(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s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&lt;B&gt; %s $DSW = %d\n", msg, $ds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       {                       /* 10 word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rad50 sndts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data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r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ender[8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Set up for 1KW window with APR7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apr = 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iz = 0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off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len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ts = WS_WRT;       /* Ask for write acces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rb = &amp;rbu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raw(&amp;window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rr("CRAW error.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ttempt to receive ref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w_nsts \= WS_MAP;      /* Request auto map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rref(&amp;window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rr("RREF error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OK, Display what happe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"&lt;B&gt; Receive OK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&lt;B&gt; Window Status = %06o\n", window.w_ns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50toa(sender, &amp;(rbuf.sndtsk)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[6] = 0;              /* Make sender name a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&lt;B&gt; Sender task: %s\n", send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&lt;B&gt; Message:\n%s\n\n",window.w_nba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file &lt;c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 (address) data type and rad50 structure 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ook to RSX-11M Directive Status Word $D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ndard error codes returned by system directiv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Appendix B of the RSX-11M/M+ Executive Ref.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d with all RSX-11M V3.2 system call C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-Jul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rad50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w[2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char *ADDR;             /* Virtual addres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$dsw;                /* Directive Status Wor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ccess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S_CLR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S_SUC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S_SET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ont.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V3.2 C Extensions Library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                  July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rrors from task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UPN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NS 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UNS  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ULN  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HWR  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ACT  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TS 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FIX  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CKP  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TCH  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RBS  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PRI  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RSU  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NSW  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LV 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sc retur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AST  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MAP  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OP  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ALG  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WOV  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NVR  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NVW  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TP  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BS  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LNL  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UI  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DU  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TI  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PNS  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PR  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LU  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IEF  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ADP  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IE_SDP  -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lunbu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UN information buffer lunbu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RSX-11M/M+ Exec manual section 6.3.29. (V3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d with 'glun'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4-May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lunbuf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g_luna[2];      /* Dev. name, ASCII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g_lunu;         /* Unit number (byte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g_lufb;         /* Flags by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lucw[4];      /* 4 Dev. char. wor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Pre-defined codes for g_lucw[0], first char. wor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REC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CCL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TTY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DIR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SDI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SQD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ISP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OSP 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PSE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COM  2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F11  4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FD_MNT  1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pparb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ructures and definitions for 'gprt'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the RSX-11M exec reference manual sec. 6.3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-Jun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pparbf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prpb; /* Base address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prps;         /* Size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prfw;         /* Flags wo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Flags word definitio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P_SYS   0               /* System controll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P_TASK  1               /* Task controll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rparb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ructures and definitions for 'greg'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the RSX-11M exec reference manual sec. 6.3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-Jun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rparbf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rgrb; /* Base address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rgrs;         /* Size (32W blox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rgfw;         /* Flags wo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Flags word definitio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R_SYS   0       /* In system controlled pa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R_TASK  1       /* In task controlled par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timbu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ime parameters structure for 'gtim'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the RSX-11M exec reference manual sec 6.3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-Jun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timbuf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yr;         /* Year, since 190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mo;         /* Month, 1-12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da;         /* Day, 1-3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hr;         /* Hour (0-23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mi;         /* Minute, (0-59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sc;         /* Second, (0-59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ct;         /* Tick in secon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icp;         /* Tix per secon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tparb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ructures and definitions for 'gtsk'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the RSX-11M exec reference manual sec. 6.3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-Jun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tparbf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rad50 g_tstn;    /* RAD50 task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rad50 g_tspn;    /* RAD50 part.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udf1;         /* Undefin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udf2;         /* Undefin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spr;         /* Task run priorit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g_tsgc;         /* UIC group cod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g_tspc;         /* UIC member cod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snl;         /* Number of lu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udf3;         /* Undefin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udf4;         /* Undefin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    g_tsva;         /* SST vector addr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svl;         /* SST vector length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sts;         /* Task window 0 siz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ssy;         /* Oper. system cod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g_tsdu;         /* Protection UIC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Operating system cod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11D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11M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11S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IAS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RSTS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VMS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_11MP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rdbd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gion Definition Block  ( RDBDF$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d with 'crrg', 'atrg', and 'dtrg'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2-May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rdb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r_gid;          /* Region I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r_gsiz;         /* Size of reg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rad50 r_gnam;    /* Name of reg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rad50 r_gpar;    /* Region part.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r_gsts;         /* Region status wo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r_gpro;         /* Region prot. cod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Region status word cod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CRR  0100000         /* Reg. successfully creat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UNM  0040000         /* Windows unmapped on detac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MDL  0000200         /* Mark delete on last detac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NDL  0000100         /* Not marked for dele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ATT  0000040         /* Attach to created reg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NEX  0000020         /* Region not extendab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DEL  0000010         /* Delete access desir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EXY  0000004         /* Extend   "      "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WRT  0000002         /* Write    "      "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RS_RED  0000001         /* Read     "      "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 &lt;wdbd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SX11M V3.2 System Definition Headers fo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 Definition Block  ( WDBDF$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d with 'craw', 'elaw', 'map', 'umap', 'sref' and 'rre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b Den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2-May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wdb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w_nid;          /* Window I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w_napr;         /* Base APR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    w_nbas;         /* Virtual base addr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w_nsiz;         /* Window siz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w_nrid;         /* Region I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w_noff;         /* Offset in part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w_nlen;         /* Length to ma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w_nsts;         /* Window status wo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    w_nsrb;         /* Send/Rec buf.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ddres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Window Status Word Symbol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CRW  0100000 /* Address Window succ. creat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UNM  0040000 /* Windows unmapped in CRAW or MA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ELW  0020000 /* Windows eliminated in CRAW or MA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RRF  0010000 /* Reference successfully receiv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64B  0000400 /* 64 byte alignment allow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MAP  0000200 /* Map after CRAW or rec. by ref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RCX  0000100 /* Exit if no ref's to recei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DEL  0000010 /* Send with delete a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EXT  0000004 /* Send with extend a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WRT  0000002 /* Send or map with write a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WS_RED  0000001 /* Send with read acces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