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US C LANGUAG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CUS C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vid G. Con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tin Minow, John D. Morton and Robert B. Den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ocument  describes  the  CC  compiler  itself  (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al  quirks  and known bugs), along with proced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piling and executing programs under  a  wide  variet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US Structured Languages 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of 17-Sep-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(C) 1980, DE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permission  to  copy  or  modify,  but  not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it,  is  hereby  granted,  provided  that 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notice is included and reference made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t that reproduction privileges were granted by DE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in this document is  subject  to 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 notice  and  should  not  be  construed  a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itment by Digital Equipment Corporation or by DE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ither Digital Equipment Corporation,  DECUS,  n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s   assume  any  responsibility  for  the  us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iability of this document or the describ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is  made  available  without  any 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soever.     The    person    responsible    for 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ation of this system should expect to  hav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  and  modify  the source code if any probl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encountered  in  implementing  or  maintain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or its run-time library.  The DECUS 'Struct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s Special Interest Group' is the  primary  foc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mmunication among users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is  a  trademark  of  Bell  Telephone  Laboratories.   RS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,  RT-11  and  VMS  are  trademarks  of  Digital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is a multipass C compiler for the PDP-11 that runs und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, VMS (compatibility mode), RSTS/E, and/or RT-11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  Except for the restrictions noted in a later  s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compiles  programs  as  per the description of C in the Un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th Edition documentation or  the  book  The  C  Programming</w:t>
        <w:t xml:space="preserve">                                                     ___  _  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 by  Brian  Kernighan  and  Dennis  Ritchie  (Englewood</w:t>
        <w:t xml:space="preserve">       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ffs, NJ:  Prentice-Hall, ISBN 0-13-110163-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eneral, the code produced by this  compiler  is  quite 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ed  for  the  PDP-11.   Quality of the generated code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dependent on the programmer's understanding of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and of the target machine (the PDP-11).  In particul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use of register variables and the prefix '--' and post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++' operators with pointers can result in surprising red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ize and increases in speed.  Experience is the best teac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C compiler runs on so many operating systems,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is presented in individual sections for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 system  families,  followed  by  a   common 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ing usage and the switches needed to control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VMS, RSX-11, and RSTS/E RSX Emulation Mode</w:t>
        <w:t xml:space="preserve">             ____ _______ ___ ______ ___ 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appropriate  setup  sequence  (described  in  a 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)  has  been  executed,  the  compiler  may be invok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CC [-switches]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RUN C:XC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&gt; [type command line he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file is compiled and the resulting  assembly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placed in a file having the same name as the source fil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filetype of 'S'.  The default filetype for  sourc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'C'.  The file will be written to the user's current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.  On RSTS, this is the account under which the  us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 are written to the standard output.  The  diagno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   may   be  redirected  by  means  of  the  '&gt;'  or  '&gt;&gt;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:  '&gt;filename' writes diagnostics to the named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'&gt;&gt;filename' appends diagnostics to the named fil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atible with Unix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 single file may be compiled at one time.   Wildcard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legal in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assembly language is assembled with A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AS -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ted code should never have any assembly  error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d' switch deletes the input file ('file.s') unless an erro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.  Note that it is not possible to RUN X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files are compiled into executable images by using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SX-11M  task  builders.   The  simplest  command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 on native RSX-11M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FTB prog/CP=objects,[1,1]C/L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TKB prog/CP=objects,[1,1]C/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on VMS, RSX-11, or RSTS/E RSX, the  task  bui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invoked explici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KB&gt;prog/CP,map=objects,[1,1]C/LB (native RS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KB&gt;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KB&gt;prog,map=objects,C:C/LB (VMS, RSTS/E RS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KB&gt;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native RSX-11M, the C OTS is  normally  kept  on  U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1,1], and cannot be referenced as "C:C/LB".  On RSX-11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S, there is a 'libuic' on which the C  library 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kept, and may not be [1,1].  On the other system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 may be referenced as "C:C/L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 program  uses  large  amounts  of  automatically-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,  the "STACK = number" option should be specifi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builder.  A C program may be built with the 4K FCS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CSRES using the "LIBR = FCSRES:RO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RT-11 or RSTS/E RT-11 Emulation Mode</w:t>
        <w:t xml:space="preserve">             _____ __ ______ _____ 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setup sequence described in a later section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, the compiler may be ru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C:CC file [/switches]       (native RT-1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 file [/switches]             (RSTS/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RUN C:C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&gt; file [/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CC&gt; file.s,file.tm1,file.tmp=file.c [/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ter case explicitly creates and  saves  the  inter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(.tm1)  and expanded source (.tmp) files.  Normal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eeded only when debugging the compiler.  Note that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specify extensions for the intermediate files, they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given the default of  '.tmp'  for  the  expanded  sourc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.tm1' for the intermediate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assembly language is assembled with A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C:AS file/d         (RT-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file/d               (RSTS/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C: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&gt; file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ted code should never have any assembly  error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/d' switch deletes the input file ('file.s') unless an err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modules are compiled into executable images by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 lin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/BOT:2000 prog,objects,C:(SUPORT,CLIB) (RT-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 save,map=objects,C:SUPORT,C:CLIB/B:2000 (RSTS/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library  files  contain  the  actual  main  program  (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ORT)  and  the  RT-11  run-time  support  library.  Th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must be at least 2000 to allow for  dynamic  storag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.   If  the  '/BOTTOM'  option  or the '/b' swit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tted, executing printf() may cause the program to abort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'M-trap to 4'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Compilation Notes</w:t>
        <w:t xml:space="preserve">             __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-11 may NOT be used to  assemble  the  output  of  CC.  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hat  its  assembler  can perform certain optimiz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st notably branch adjustment) not performed by MACRO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 of the object file  will  be  set  to  the  first  s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of the source file name.  This is of interest on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who load overlaid programs off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writes on files 'file.TMP' and 'file.TM1'.  It 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 unwise  to keep important things in files with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ypes.  The '.TMP' file contains the C source with  #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#define  statements  processed.   This  is the inpu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proper.  The '.TM1' file contains the intermediat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by the compiler parser.  This is the input to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Switches</w:t>
        <w:t xml:space="preserve">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SX modes, switches are given as single letters  prec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minus sig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CC -v -s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STS/E or RT-11, switches  are  given  as  single 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eded by a sla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C:CC test/v/s               (native RT-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not significant.  The following switch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This  argument  causes  the  compiler   to   execute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point  trap when entering each overlay segment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 only for debugging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This  optional  argument  causes  in-line  code  to 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   for   multiply,   divide,   xor,  and  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.  NOTE:  the current compiler recognises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, but does not generate in-lin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This  optional  argument  causes  in-line  code  to 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  for  floating-point  operations.   NOTE: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compiler recognises this switch,  but  doe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  floating-point.    Any   attempt   to  comp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ating-point  operations  will  result  in   a   fa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a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This optional argument causes the compiler to reta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mediate  file  (phase  1 to phase 2)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 deleted.   This   option   is   for   comp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an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This optional argument causes internal code trees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 (as  comments)  to  the  .S  output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is for compiler maintan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This optional argument causes timings of each pas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.  This option is only operative on RSX-11 mod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requires hardware E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This optional  argument  causes  profiling  code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 (see the section on profi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This optional argument causes the compiler to reta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ed source file (phase 0 to phase 1)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 deleted.   This   option   is   for   comp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an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This optional argument causes the compiler to  ech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 line  of  the  source  onto  the  error  stre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an error is detected.  In most cases,  thi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the  line  containing the error, because the par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has to read the next symbol  of  the  sourc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  that  an  error  exists.   It will usuall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1 line, which should be close  enough  to  lo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Setup of the Compiler</w:t>
        <w:t xml:space="preserve">             _____ __ 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sing the C compiler,  it  must  be  made  known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  system.   This  differs  slightly  for  the 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1  Setup under VMS</w:t>
        <w:t xml:space="preserve">               _____ 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tup (or something much like it) should be 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LOGIN.C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ASSIGN DBA0:[PUBLIC]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XCC    :== $C:CC.EXE C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XAS    :== $C:AS.EX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enables use of the above-mentioned command  sequ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your   compiled   C   program   is   to  make  us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ix-compatible) startup sequence, you must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XCC   fo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XAS   -d fo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MCR   TKB foo,foo=foo,c:c/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you m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FOOBAR :== "$DISK:[ACCOUNT]FOO.EXE &lt;na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FOOBAR Unix-sty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$' tells the VMS command  interpretor  that  a  comman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 defined.   Note that a dummy parameter must be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become the 'task  name'  (argv[0])  when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2  Setup under RSTS/E RSX emulation mode</w:t>
        <w:t xml:space="preserve">               _____ _____ ______ ___ 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STS/E, the system manager must define the XCC and XAS C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nd the C:  system-wide logical in a start contro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the following (the account may be  chosen  to  mee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manager's nee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$UTIL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ADD LOGICAL SY:[5,2]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CCL XAS-=C:AS.TSK;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CCL XCC-=C:CC.TSK;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CCL MCR-=C:MCR.*;3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3  Setup under RSX-11M</w:t>
        <w:t xml:space="preserve">               __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is assembled, the CC compiler looks for #include fil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rm '&lt;file.h&gt;' on logical device 'C:'.  This will no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SX-11M, so  the  distributed  compiler  build  file  do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GBLPAT'  to  the  location  labeled  'SYSINC'  to  change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B:[1,1]".  On an RSX-11M PLUS system, you should  chang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'libuic' if necessary by editing MMAKCC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CC  and  AS  as  MCR  external  commands  '...XCC'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...XAS',  respectively.   The  CC  compiler  MUST  be installed</w:t>
        <w:t xml:space="preserve">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pointable in a mapped system to allow for  task 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 unmapped system, or do not have the 'extend task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in your executive, install CC with an  'INC=20000'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, more if you get compiler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4  Setup under RT-11 and RSTS/E RT-11 mode</w:t>
        <w:t xml:space="preserve">               _____ _____ _____ ___ ______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T-11, setup  consists  of  simply  ASSIGNing  a 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to  the logical device "C:".  The compiler and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AV files, the SUPORT.OBJ  module,  and  the  library  CLIB.OB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placed on device 'C:'.  You can make the assign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'C:' as part of the startup command fil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SSIGN RK0: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piler has been built and used under RT-11  V3B  and  V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run on a PDP-11/34, a PDP-11/05 and on PDT150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STS/E, the system manager must execute a startup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uch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$UTIL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ADD LOGICAL SY:[5,2]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CCL AS-=C:AS.SAV;81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2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CCL CC-=C:CC.SAV;82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CCL MCR-=C:MCR.*;3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 Invoking Compiled C Programs</w:t>
        <w:t xml:space="preserve">             ________ ________ 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program begins to execute and the startup module  s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  command  has  been  typed,  a  Unix C setup sequen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ed,  including  I/O  redirection  and   command  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.   The  startup  module  does  not  expand  wild-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RSX-11M, this feature  cannot  be  used  unless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is  installed  as an MCR external command, i.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task name of '...xxx', and  activated  by 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xxx".  This requires that you be a priveleg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T-11, if no command line has been passed, the module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rgv: "  and  accepts  a  single line which is then pars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arguments.  This can be disabled by defining the  $$na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symbol as described in the library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 native   RT-11,   a   command   line   passed  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UN prog ..." which has more than one 'token' or 'word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it gets parsed by the RT-11 monitor  before  it  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s  to  the  C  program.  See the documentatio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-11 manual on the 'RUN' command.   It  causes  an  "=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  to  get  inserted,  and  the order of argument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uff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around this, either use the  "RUN prog"  and  answ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rgv: "  prompt  with  the command line, or enclose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 some delimiter plus a spac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C:prog [ command lin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acks an extra token on to the  command  line  that 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"]=["  for the case above.  There is no problem o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which have one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clude an argument of the form '&gt;file', standard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written  to  the  indicated  file.   If you inclu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of the form '&gt;&gt;file', standard output will be  appen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2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le (creating it if necessary).  Append does not wor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 modes.  If you include an argument of  the  form  '&lt;file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icated file will be used for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 program is started,  it  will  be  entered  with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c    This is the count of the  number  of  argu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ill be at leas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v    This is an array of string  pointers 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individual arguments.  The first parame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v[0],  will  be  the  name  assign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, where appropri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 On RSX, this will be the name  by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task  was  installed  (TTnn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RUN' command  was  used  with  no 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 On VMS compatibility mode, this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&lt;name&gt;  parameter  in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ition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 On RSTS/E, this will be the CCL name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program  name  as passed to the M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 On RT-11 (or on RSTS, by default, if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  can  be  found),  this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 'Argv: 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Echo argu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argc, argv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rg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*argv[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   i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Program \"%s\" has %d parameters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gv[0], argc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(i = 1; i &lt; argc; i++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f("Argument %d = \"%s\"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, argv[i]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rogram is executed as follows on V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ECHO abc "def gh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2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"ECHO" has 3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0 = "ECHO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1 = "ABC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2 = "def gh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unquoted arguments are converted to  upper  cas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STS/E, a C program may be installed as a CCL  comman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may  be  started  using  the MCR CCL comman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es a CCL invocation for 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 Predefined Symbols</w:t>
        <w:t xml:space="preserve">             _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eading the program source file, the C  compiler  def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 symbols  (which  may  then  be  tested  with  '#ifdef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us       This is the Decus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fpu       This version does not support floating-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acarg    This  version  does  not   allow   macros 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p11       Generate code for the PDP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x         The RSX compiler (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11        The RT-11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 Profiling</w:t>
        <w:t xml:space="preserve">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filer  permits  the  accumulation   of   function 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 during the execution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of the files comprising a program were compiled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option (and at least one of them has been called) t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rofile, listing the function name and the number of cal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 be   written   to  file  'profil.out'  when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f the program terminates because of a fatal  error  (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n illegal memory reference), a register dump and call t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inted on the command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n-time library contains  several  functions  that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to  dynamically  print flow trace information. 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consult the C Runtime Library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Page 2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  Diagnostics</w:t>
        <w:t xml:space="preserve">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general classes of diagnostics;  those that re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mpiler  conditions, and those that relate to erro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type of compiler condition messages the user should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those  of  the  form  "Cannot open ....  file".  These m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what they 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mpiler condition messages are "Abort in phase x", "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 phase  x"  and  "Trap type x", where "x" is replac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mall constant.  These are  most  likely  attempts 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-point operations.  If not, you are the proud owner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bug.   Report  your  find  to  a  guru.   Rememb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 dump  and  save  your  source  file and both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ey are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blunder into a missing code  table  the  compiler  ab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in the user's programs are reported in English, tagg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enumber  (which may be off by 1).  Because of the 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anguage, errors sometimes snowball.  If you are  gre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ousands  of  error  messages, try fixing up the first f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be pleasantly surpr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common sources of 'thousands of error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f there is a missing right brace within a function,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ding  functions will miscompile.  The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include a tag of the form "within function  xxxxx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"xxxxx" is the function with the missing b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f there is a missing right  parenthesis  in  an  if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 statement  which is followed by a left brac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 analyser will  'lose'  the  brace,  causing 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foo = fopen("abc.def", "w") == NULL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n  general,  if   the   error   message   is   "illeg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",  that  is  (probably) the current line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is "illegal statement", you should  look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vious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scription of the C runtime enviornment is  sketchy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 reference  is  compiler  generated  code, and any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 'how  does  it  ....'  can  usually  be  answer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ing a suitably contriv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Program Sections</w:t>
        <w:t xml:space="preserve">            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compiler uses 5 program sections.  The '.PROG.'  p-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used  for  all code.  The '.DATA.' p-section is used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data.  The '.STRN.' p-section is used for the  bodi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literal strings.  The '.PROF.' psection is used to hol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of functions for the profiler.  The '.MWCN.'  psec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hold multi-word (long and floating-point)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de is 'pure'.  However,  the  assembler  is  not  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 all  the  varieties  of  .PSECTs.  Thus, everyth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write.  This should be changed.  Also,  the  compiler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rite a symbol table as such, making debugging a c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Register Usage</w:t>
        <w:t xml:space="preserve">             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5 is used as an environment frame pointer.  It  points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  address of the stack frame of the current function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-11 programs, symbols C$PMTR and  C$AUTO  may  b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 to  the  first  parameter  and  first automatic vari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  Thus, when writing a MACRO subroutine, the 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h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$PMTR+&lt;parameter_number * 2&gt;(R5), D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ss parameters (the first parameter_number is  0).   (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done when using the AS assemb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ss automatic variables, the recommended sequ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$AUTO-&lt;variable_number * 2&gt;(R5), D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first variable_number is numbered 1.  (This can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when using the AS assemb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R2, R3 and R4 are used  as  register  variable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register variable to be declared goes in R4, the seco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3 and the third in R2.  Any register not  used  as  a 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can be used as a tempo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R0 and R1 are always scratch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  Calling Sequence</w:t>
        <w:t xml:space="preserve">              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instructions in a C function are a 'JSR R5,CSV$'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  to claim stack space.  The 'CSV$' routine points R5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stack frame and pushes registers R4, R3, and R2 o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 (Note that the character '$' in the CC/MACRO environ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presented by '~' in the AS enviro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0, R1 and the floating point registers  are  NOT  saved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 that  if a C function is called asyncronously (i.e.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T routine) the caller must arrange to save these  regi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e prepared to face the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return via a 'JMP CRET$'.  The return value is  in  R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 ints,  chars and pointers), R0-R1 (for longs, high par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0) or AC0 (floats and dou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 passes control to a function  by  first  push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 (from  right  to  left)  onto  the stack, cal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via a 'JSR PC,FUNCTION', and popping the arguments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ack when the functio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rguments are passed as ints, longs  (push  low  part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high part) or doubles.  Characters are passed as integer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s are passed as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Global Symbols Containing Radix-50 '$' and '.'</w:t>
        <w:t xml:space="preserve">             ______ _______ __________ ________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version of C, it is possible to  generate  and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 symbols  which  contain  the  Radix-50 '.' and '$'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allows identifiers to  contain  the  Ascii  '$',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a Radix-50 '$' in the object code.  The AS assembly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is character as a tilde (~).  The  underscore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_)  in  a  C  program  becomes  a  '.'  in both the AS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and in the  object  code.   Thus,  in  RSX-11M,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$dsw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. 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Directive status = %06o\n", $ds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print the current contents of  the  task's 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areful about using global 'equates' in C.  Thes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address labels.  For example, if a program decla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xtern int is_suc;", where IS.SUC is externally equ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1, and then use is_suc in an expression, you will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ents of location 1 (and probably an odd  address</w:t>
        <w:t xml:space="preserve">                ________ __ ________ 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p!).   It is possible (but unbeautiful) to get a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y prefixing the use of the equated symbol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&amp;'  operator,  since it means 'take this literally,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t points to'.  Consider defining the symbols 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header fi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Virtual Addresses in C</w:t>
        <w:t xml:space="preserve">             _______ _________ 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teracting with executives and MACRO-11  programs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 level  made  possible  by  C,  it  is  likely  that vir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(i.e., mapped memory addresses)  will  be  manip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used as pointers.  This is particularly true when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interface library memory  management  functions.  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 storage allocator functions return virtual addresses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pointers.  It is important to make this distinction, ow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's powerful address arithmetic capabilities.  This is discu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 Programming Language by Kernighan and Ritchie, sections</w:t>
        <w:t xml:space="preserve">           ___ _ ___________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and 5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virtual addresses are represented internally  as  un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s,  it  would  be  wise  for  the programmer to ado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 of defining them  as  character  pointers.   To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 crystal  clear,  one might #define "typedef char *ADDR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ADDR synonymous with 'character poi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Profiler</w:t>
        <w:t xml:space="preserve">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rogram is compiled with the  'p'  option,  the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entrance  sequence  is  replaced  by a "JSR R5,PCSV$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following the call is a pointer to  a  counter 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 by  the  name  of  the  function  as a null termi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 The 'PCSV$' routine increments the zero word  on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psect  .pro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jsr     r5,pcsv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word   pr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psect  .pro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:   .word   0       ; Incremented at each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asciz  /entry/ ; Function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psect  .pro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ing of the profile is arranged by having 'PCSV$'  st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global  cell  '$$PROF'  with  a  pointer to the profil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 This routine  (called  automagically  on  exit)  sc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memory  looking  for  "JSR  R5,PCSV$" instruction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the statistics to the file 'profil.out' via 'fprint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ing  a  program  with  profiling  has  several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f the program fails because of an  unexpected  trap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operating  system  (and the profile collection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executed at least once), a  register  dump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 on  the  command  terminal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by calling 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f  the  function's  execution  would  cause  the 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to  go  below  600  octal,  the program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ed after printing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t is possible to obtain a dynamic trace of the flow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program  by  assigning the file descriptor of an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global variable '$$flow'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FILE *$$flow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$flow = fopen("trace.out", "w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ss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program may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$flow = stdo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rite the trace to the command terminal.  To turn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ing, close $$flow and set $$flow = NULL.</w:t>
        <w:t xml:space="preserve">              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caller() function may be used to obtain the nam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outine's ca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r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 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f("%s\n", caller()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ubr() is executed, it will print "m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calltr() function may be used to print  a  trac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from main() to the function that called callt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r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 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tr(stdou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ubr() is executed, it will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main sub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tandard output file.  If  some  routine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trace  was  not compiled with profiling, the oc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of the routine's entry point is printed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 gets  confused  (perhaps because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ing due to a trap), it prints "&lt;bug at nnnnn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f the program exits by calling error() and the  pro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lection code was executed at least once, a call tr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rinted on the command termi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1  Example</w:t>
        <w:t xml:space="preserve">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nction max(a, b), which returns the maximum value of it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arguments may be writte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(arga, arg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rg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rgb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((arga &gt; argb) ? arga : argb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mpilation, the following .S code will be gener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:    jsr     r5,csv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mp     2(sp),4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t     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   2(sp),r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      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0:     mov     4(sp),r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1:     jmp     cret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OMPATIBILITIE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nguage accepted by the compiler is the language 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Unix  Seventh  Edition documentation (and Kernigha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tchie)  with  several  exceptions.   The  file   'C:CBUGS.DO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a  current  list of bugs.  These should be regard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-- anything that was easy to fix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Restrictions</w:t>
        <w:t xml:space="preserve">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AS   assembler   recognizes   several   pre-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s.   Consequently, the following may not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C program:  'r0, r1, r2, r3, r4, r5, sp, and p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nitialization of automatic and local  static 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Enumeration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Bit fields do not work -- attempting to use  bit  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cause  the  compiler to abort with a 'missing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entry'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ymbols defined as global may not be redefined as 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Variables may only be  declared  at  function  entra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atest  C  language  specification  allows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aration at any block ent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loating point  is  non-existant.   If  the  C  comp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s  to compile a program that uses floating-poi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abort with a suitabl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compiler  does  not  support  'old-style'  as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ary operators.  These will generally result in syn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s.  One exception (which started the whole mess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oo  =-  6".   This  will  be accepted by the compi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fortunately, it will generate "foo =  (-6)" 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probably wanted "foo = foo - 6".  You have b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atibilitie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compiler allocates storage to character variables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y were integers (except if the character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n array or part of  a  structure).   If  single-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ion  is  necessary, the program should proce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chara[1];       /* Declare one-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A char_a[0]     /* Name first by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_a[]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include statement has two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 "filename"    Includes   the   fully-qual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 &lt;filename&gt;    Includes   the   library  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"C:filename" (LB:[1,1] on RS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Macros (#define statement with arguments) do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s noted in the  library  documentation,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t-in function may be overridden by the C-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apup()                Called when the program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Incompatibilities</w:t>
        <w:t xml:space="preserve">        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incompatibilities between  the  current  DEC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 and  earlier  versions  which  had been distribu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DECUS special-interest groups.   Those  known  (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cation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RSX compiler's subroutine calling sequence has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 to  match  the  RT-11  compiler's (and Unix'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ans that all user-written assembly-language 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 be  modified.   The calling sequence appear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 with  the  Unix  and  Whitesmith  compil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  library   names  are  different.   Also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tesmith compiler has  several  optimizations  in 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calling sequence that are not present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underscore character  now  generates  a  RAD50  do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  of   a   dollar-sign.    The  compiler 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llar-signs in local and  global  variables.   Thus,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 can  now  access  all  PDP-11  global symb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atibilitie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of the change of the meaning of underscore,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-written assembly-language code mus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/O library conventions now generally follow the Unix V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.    There   are  several  implications. 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, however, all C-language  I/O  calls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ined.  The major problem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open("filename", "openmode")  follows  the  RSX-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Unix V7.  This is incompatible with Unix V6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RT-11 library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gets(buffer, sizeof buffer,  fd)  requires  the 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 size parameter, and does not remove the trai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ine.  This follows Unix V7 I/O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s() is a new function, identical to fgets()  ex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it  removes  the  trailing  newline.   fgetss(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 with  the  fgets()  function   in  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 of the Decus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puts(buffer, fd) does  not  append  a  newline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.  This follows Unix V7 I/O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s() is a new function, identical to fgets()  ex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t appends a trailing 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"execute  non-local  goto"  functions   have 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amed.    Unix  V6  reset()  and  setexit()  (Unix  V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jmp() and setexit()) are called reset() and unwind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this  release.   Two  new  functions,  envsave(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reset() are also present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ctime() function (return time of day in Ascii) 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return a trailing newline.  To get the time of d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may execute ctime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 Conversion from Unix</w:t>
        <w:t xml:space="preserve">               __________ 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xpected that many programs will be converted to the Dec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from Unix.  While trivial programs will require n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oever, most programs will require hand editing.   No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loating point  is  non-existent.   Many 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s   can  be  recoded  as  long  integers  (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rs,  for  example).   Anything  else   cannot 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Unix V6 assigned binary operators must be  converted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atibilitie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ew  format.   Most  of these will be caught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 analyser.  Note, however, that "foo  =-  6"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se, generating incorre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Decus compiler has  a  500  word  expression  sta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eans  that  many  complex expressions (especi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with embedded conditional statements)  will 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ation to abort.  This requires re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Decus compiler lacks macros with arguments.  Man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 can  be  rewritten  as  function  calls. 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intentionally makes use of the fact that  macr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expanded in-line, hand-editing will be needed.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that only one level of indirect (#include) fil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Unix V6 I/O is not supported.  Thus, any  program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(),   write(),   open(),  or  creat()  will  requ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ve modification.  Note also that fopen() oper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e  differently  in  the standard I/O package than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 in Unix V6.  This requires rethinking but is  fai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aight-forward.   Also,  note that only a limit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om-access capability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Very large programs (which depend on Unix's  ability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 programs  with  separate  instruction and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) must be redone using  the  linker  (task-build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lay capability.  Non-triv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Programs  that  use  large  amounts  of  local   stor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located  on  function  entrance)  must be link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stack space.   When  testing  a  program,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y  recommended  that  the  program be compil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ling as this enables  a  stack  overflow  check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ent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eneral, the programmer should be  alert  to  such  min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patibilities that do ex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CBUGS.DOC (17-Sep-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  reproduction  of   the   CBUGS.DOC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with the DECUS 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ocument  contains  the  current  list   of   errors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in  the  DECUS  C  language system.  As erro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, they will be deleted from this file.  Anything 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should  be regarded as permanent.  The error list is i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Bad syntax crashes the compiler</w:t>
        <w:t xml:space="preserve">            ___ ______ _______ ___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(c &lt; 0) -1 : 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a missing "?") aborts in  phase  2.   It  should  yiel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Spurious error message</w:t>
        <w:t xml:space="preserve">            ________ _____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outputs a spurious error message if  you  follow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by an "extern" 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foo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 int     fo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 definition is flagged as a "redecla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Error parsing typedef's</w:t>
        <w:t xml:space="preserve">            _____ _______ 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in the Decus C Languag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doesn't always handle  typedef's  correctly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struct foo *FOOPT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foo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PTR foofun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fun()  gives  a  syntax   error   "declaration   seman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bidden". 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foo *foofu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Compiler uses PDP-11 register definitions</w:t>
        <w:t xml:space="preserve">            ________ ____ ______ ________ 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11 register definitions ("r0, r1, ...  r5, sp, and pc")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by  the  compiler to refer to the hardware regis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these are predefined  by  the  AS  assembler.   Thus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name a function sp(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Long composite constants compile incorrectly</w:t>
        <w:t xml:space="preserve">            ____ _________ _________ _______ 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piler  incorrectly  computes  long  constants  such 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1&lt;&lt;16".   These  must  be computed by hand and entered as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Repeated formal parameters</w:t>
        <w:t xml:space="preserve">            ________ ______ 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unction definition  contains  the  same  formal 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ce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(foo, bar, fo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does not generate an error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in the Decus C Languag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Intermediate files written to user's current directory</w:t>
        <w:t xml:space="preserve">            ____________ _____ _______ __ ______ _______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versions of RSX CC wrote  intermediate  files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 output  (.s)  file  on  the same disk/directory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.  This has been changed so as  to  write  all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onto  the  user's  current directory.  This is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T11 CC and general PDP11 practice.  For example,  assu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           Old              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cc [100,100]foo   [100,100]foo.s       sy:foo.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RT11 CC  does  a  "normal"  CSI  scan,  thus 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ment of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Incorrect setup of registers</w:t>
        <w:t xml:space="preserve">            _________ _____ __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constructions do not initialize registers properly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he following program crashes the comp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atol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= 10 * n + (s[0] - '0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workaround for this sort of problem, you can break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smaller un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atol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 = s[0] - '0'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= 10 * n + i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Error processing relative branches in AS</w:t>
        <w:t xml:space="preserve">            _____ __________ ________ ________ __ 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 assembler does not always process relative branches (b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+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in the Decus C Languag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  They should not be used.  (Code generated by CC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contains relative branch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Coercion is not conversion</w:t>
        <w:t xml:space="preserve">            ________ __ ___ 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to long conversion is not always done the way one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_val = ((long) int_value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convert the integer to long (with sign extension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rather uses a "garbage" high-order word. Al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_val = int_val * int_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the RESULT of the computation to a long, as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_temp = int_val * int_va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_val = int_te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al:  the correct way to proce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_temp = int_va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_val = long_temp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however that &lt;number&gt;L is a long constant. 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_val = int_val * 123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Error in C parser</w:t>
        <w:t xml:space="preserve">            _____ __ _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following errors in the C par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foo[][7]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char foo[][7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 declaration is rejected.  Al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..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in the Decus C Languag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 while (...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jected with the message "illegal else".  Rewrit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...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 while (...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kes the syntax explicit for the parser (and programm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Old-style assigned binary operators</w:t>
        <w:t xml:space="preserve">            _________ ________ ______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compiler really  and  truely  does  not  support  the 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  binary  operators  (=+,  =-,  etc.).   In  fact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"foo =- 6" is equivalent to "foo = (-6)";  it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to "foo = foo - 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Structures must be defined globally</w:t>
        <w:t xml:space="preserve">            __________ ____ __ _______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compiler may reject structure definitions within the  bo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 { int *bar; }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 the  structure  definition  is  moved  outsi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body, it will compile 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{ int *bar; }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means that structures may not be defined one 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ne function and another way in an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Random global symbols may prevent task-building</w:t>
        <w:t xml:space="preserve">            ______ ______ _______ ___ _______ 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A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in the Decus C Languag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SX file services emulator library under RSTS/E  contain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 symbol  "EOF".   Consequently,  C programs running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brary  may  not  define  a  global  by  this  nam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will not task-build correctly on RSTS/E, RSX-11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eof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restriction is due to the  global's  presenc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ng-system library, not the C run-tim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eneral, note that global symbols that  match  file 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globals  may  cause  conflicts with other file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.   This  will  generally  result  in  undefined 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when task 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Structure definitions must be ordered</w:t>
        <w:t xml:space="preserve">            _________ ___________ ____ __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compiler is restrictive as to the ordering of defin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given the following structure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stack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ax_index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current_index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*vecto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rejects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stack    entry { DATUM_MAX, 0, datum }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datum[DATUM_MAX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t accepts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datum[DATUM_MAX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stack    entry { DATUM_MAX, 0, datum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Character variables may be stored as integers</w:t>
        <w:t xml:space="preserve">            _________ _________ ___ __ ______ __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compiler treats  local  character  variables  as  one-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s  unless  they  are  defined  as elements of a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or structure.  This serves to improve execution speed, b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A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in the Decus C Languag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the  side  effect  of  offering  unexpected  results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nogoo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goo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good = 1 &lt;&lt; 8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od.c = 1 &lt;&lt; 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bove code is executed, variable nogood will be  non-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 its  high  byte  is non-zero) while variable good.c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uld be fixed by a simple patch to the  compiler  but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ed  quite  late in the field test.  It was felt that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ch would affect code generation, it  would  require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 verification was practical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ate in the field test, the patch was made.  Be warn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ed compiler has not been extensively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Fwild requires a sorted directory</w:t>
        <w:t xml:space="preserve">            _____ ________ _ ______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/fnext will not properly process versions  ;0  and  ;-1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ve  RSX  systems that support FILES-11 ODS-1) disk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.  The algorithm works correctly  on  ODS2  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 thus  on  VMS compatiblity mode).  The problem is that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S-1,  files  are  not  sorted  in  the   directory.    The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 contains  a  copy  of  the  DECUS  distribu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.TSK which may be run to sort ODS-1 directories as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