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BS Pascal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X / RSTS /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6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 March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an G.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stin C. Wa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Systems C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0 17th Street,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ite 5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hington, D.C. 20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ll Heideb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W DS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Spa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ondo Beach, CA  9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R. Bar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versity of Mon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oula, Montana  598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BS Pascal compiler for the PDP-11 implements  m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Pascal,  as defined in "Pascal User Manual and Re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athleen Jensen and Niklaus Wirth (Second  Edition,  Sp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ag,  1975).   For  the  remainder  of  this  guide,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ndard Pascal" will refer to the  language  defined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User's Guide describes the use of the NBS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exceptions and  extensions  to  Standard 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version  of  the Guide is primarily deirected to RSX, I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-11 and RSTS users, although much of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s  to other systems as well.  The reader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Jensen and Wirt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compiler  consists  of  two  passes,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 in  Pascal  except  for  the  runtime  library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compiling itself on a PDP-11/45  in  less  than 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  Pass   1  performs  lexical,  syntax,  and  seman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, and pass 2 performs code generation.  The compil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available  under  RSX-11M, -11D, IAS, RT-11, R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on LSI-11 and PDP-11 machines.  The present version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the EIS and FP11 or FIS hardwa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US and the UNIX User's  Group  distribute  the 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of charge (except for possible nominal processing charg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erstanding that no warantees  are  made  as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.   Neither  NBS,  DEC, DECUS, the UNIX User's Gro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 any  other  organization  assume  any  responsibility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this compiler.  However, the authors would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ing of problems experienced with it, and an attemp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publish bug fixes in the DECUS Pascal SIG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was  developed  at  the  National  Bureau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 and  the  University of Montana.  As a produ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government, it is in the public domain, and should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or otherwise used for pro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ical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BS Pascal compiler was written by Brian G.  Luca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n  C.   Walker.  An early bootstrap version wa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ucas and Walker using their BSM  (Block  Structured  Macr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PDP-11  DOS.   It  had its roots in the P-compiler of 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ann, et al., but was different in that  it  produced 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for  the PDP-11.  The BSM compiler was later replac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ritten in C under UNIX by Lucas  and  Walker,  and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hand  translated  to  Pascal.   The  Pascal  version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moved to RSX-11D, -11M and RT-11 by John R.   Ba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  Heidebrecht   has   assisted   with   documenta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mpiling and Task Building a Pasc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Compi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Compil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Task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unning a Pasc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RT-11 Compilation and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haracter Set and Special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Significant Length of Ident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The PROGRAM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Ordering of Declaration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Octal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Structured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The LOOP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NEW, MARK and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Standar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RESET, REWRITE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4 External Procedures and Separate Compi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5 MC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6 RT-11 Rando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7 RT-11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Standard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Real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Maximum Number of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Maximum Number of Nestin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Maximum Number of Case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LABEL and 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PACKED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 Procedural and Func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uilding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Error Number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1  Compile Time Errors (Pass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2  Compile Time Errors (Pass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3  Run Tim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4  RT-11 Run 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Runtim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1  Procedur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2  Runtim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3  External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ompiling and Task Building a Pasc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es  of  the  compiler  must  be  installed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 a  Pascal  program.   If  the  tasks  are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type the following MCR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INS [uic]P1F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INS [uic]P2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uic] indicates the uic used when the compiler  was 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plementation  dependent).  The compiler task names are ...P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...PF2.  Having  created  a  Pascal  program  (say  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PAS), the next step is to invoke the compi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1 - MYPROG.PAS MYPROG.INT MYPROG.DAT MYPRO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2 - MYPROG.INT MYPROG.DAT MYPROG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minus signs must be included on  the  command  lines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MYPROG.INT  and MYPROG.DAT are intermediate file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, and you should generally delete them after pas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  execution.    The   source   listing  file  (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error messages) is MYPROG.LST in the  example 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spooled to the printer.  The object fil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is MYPROG.OBJ.  If the file type extension  is 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command  lines,  .TMP  is assumed.  Thus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1 - MYPROG.PAS INT DAT MYPRO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2 - INT DAT MYPROG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files  INT.TMP,  DAT.TMP,  MYPROG.LST  and   MYPROG.OB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files are required if you select pass 2 option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ternate method of invoking both passes with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is  available  under  RSX-11  and VAX/VMS.  An in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which calls both passes is execu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@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@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 processor prompts for  the  source  file 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method, .PAS is assumed as the source file type, 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ist file type, and .OBJ as the object  file  type.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files  are  given  the same file name as th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 PAS.CMD  performs  a  compile,  while  PAS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compile and a simple task bu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mpil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1 compiler options are selected in the standard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by enclosing an option statement in a comment in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{$T+,W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turns on option T and turns off option W. 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following options are recogniz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controls listing of source program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L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controls printing of the tables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Warning message option.  If W+ is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s are given for us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standard Pascal exten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W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separate compilation option.  If E+ is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program statement-part is not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2 options are indicated on the MCR command  lin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2 i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PF2 -OPS T.INT T.DAT T.OBJ T.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lected from the set of letters  O,  P,  S  and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reate additional output fil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:  *.OLS,  object code list f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  *.OLS,  procedure name/number index list f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 output (user terminal), stack dump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  generate psect and entry point names from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 characters of procedure names. 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compilation of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ust be specified in the order shown above.  The pa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option  is  used together with the pass2 X option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of separately compiled Pascal procedures.  See 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and B.3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Task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rrecting the compile time errors, you can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able  task  by  typing  commands directly to the task bui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KB), or by creating an indirect command file.  In eith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supplied to TKB is typically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ROG/CP/FP,MYPROG/-SP=MYPROG,[uic]NBSLIB/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SCT=$$$$$$:heap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=stack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     = checkpoint switch (option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     = floating point switch (optional - u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uses floating point arithmeti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P    = no spooling of map f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ic]  = uic assigned for Pascal run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size  = size of heap in octal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= 200 octal byte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ize = size of stack in decimal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= 256 decimal wo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mall programs, it may not be necessary  to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CT  and  STACK options, particularly if th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procedure or call many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Running a Pasc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built a task image of the Pascal  program,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ready  to run it.  Under RSX-11, Pascal programs can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installed or uninstalled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ninstalled ta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RUN MY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installed ta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INS MYPROG/TASK=...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M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ass arguments (such as character  string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) to an installe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R&gt;MPG string1 string2 string3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re separated by  spaces,  and  the  first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begins  with  the task name itself.  The string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 quotes.   The  positions  and  use  of 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 are  determined by the program.  This is describ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 in section 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RT-11 Compilation and 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T-11, each pass of the compiler is  invok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ommand and prompts for a list of files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PAS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PROG.PAS INT DAT PRO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PAS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[XOSP] INT DAT PROG.OBJ [PROG.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utput file name may also include a device name and/o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indicator (e.g.  DX1:PROG.LST[200]).  Input files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device name.   In  the  above  commands,  INT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 code  file  and DAT is the intermediat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after the * prompt is the options string  and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s are created with the LINK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PROG,NPA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PROG,CPASL,NP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generates a program which does not promp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st  of  strings  when  the  program is invok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s the initialization module (as  does  the  compi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prompts  with  an asterisk and allows the user to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strings to  be  used  by  the  program  thr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parameters argc and argv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/BOTTOM:n PROG,NP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increase the stack siz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s to Standard Pascal described i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useful and sometimes necessary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language.  However, use of  these  extension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programs  less portable.  Also, there is no guarant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 of the compiler will  support  all 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haracter Set and Speci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Pascal  assumes  the   full   ASCII   character  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  and  Pascal reserved words can be typed in upp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Upper and lower case letters are mapp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 representation  in identifiers and reserved wor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literal character strings.  Thus, identifiers abc and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equivalent, but strings 'hello' and 'HELLO' are not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urse of this guide, certain reserved words or 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/ function names may be indicated in upper ca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or  emphasis  ONLY.   The  underscore  character   (_)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n alpha, and can be used in identifi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symbol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}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*)     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     array index or set constructor 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or ^     pointer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       string delimi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"        string delimiters (compiler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yte at the end of the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gt; or #   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cal reserved word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  array      begin     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xt       const      div      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to     else       end       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  file       for        fortr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   function   goto    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      label      loop       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l        not        of    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     procedure  program  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    set        then   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until      var      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Significant Length of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identifiers may be of any length less than or 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one  line length.  However, only the first 15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ed for comparison;  therefore, two  different 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nique in the first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The PROGRAM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statement  may  optionally  have 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 after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y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yz (a, b, 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re presently ignored.  Files to be us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must  be declared in var statements (except for "in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output").  If  no  program  statement  is  used,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defaults to '.main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Ordering of Declaration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regarding the ordering of declaration 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st,  type,  var, procedure and function) are relax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ements can  be  entered  in  any  order,  as  long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   are  defined  before  they  are  used  (excep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 by  the  language  to  allow   mutually   "recurs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).   The  recommended  order is const, type, v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/ function, which is consistent with  standard 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  This relaxation is required for "structured constan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Re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the  standard  type  "real",   the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ngreal"  is  defined.   Real  variables  occupy  32 bi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reals occupy 64 bits.  At present, the FPP version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eal expressions as longreal, with conversion to re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hen values are stored in real variables.  The FI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r supports only 32 bit re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Octal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 constants can be used in  place  of  decimal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.   Octal constants are terminated with the letter 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07777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Structured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Pascal extends the standard language by permi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 of  structured  constants.   These are consta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possibly structured, type.  Using the  relaxed 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mentioned above, a constant of a given structured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using the type name as if it were a function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name ( ..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uctured constant may be used anywhere a constant is  leg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 in  a  constant  declaration  or in an expression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 values are normally only used  in  assignment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ccount for the majority of such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a structured constant uses the type  as  a  templ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upplies  the  constant components as "arguments"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.  A simple example illustrates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cd (i: integer; var ch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ab = array [1..4] of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 = chartab ('A','B','C','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=1) and (i&lt;=4) then ch := chars[i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ch := '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{abcd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bcd above returns a character 'A' through  'D'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depending on the value of the parameter i. 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uctured constant chars is done at compile tim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 possible   to  build  much  more  complicated  struc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o build a constant of type T, whos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ypes t1, ..., tn, one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c1, ..., 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i  are  the  components  of  type  ti.   If  the  ti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  structured,   the  form  of  the  component  ci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1,...,cim), where the cij are constants of  type  tij,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, in turn, the component types of ti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type = array [1..5] of item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= tabtype(('A',1),('B',2),('C',3),('D',4),('E',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 forms  of  constants  allow  the  defini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al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 = chr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_TEN = float(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The LOOP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statement is a repetitive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and  repeat  statements,  except  that the exit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loop rather than at the beginning o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oop statement&gt; ::=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_se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it_se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tement_seq&gt; ::= &lt;statement&gt;  { ; &lt;statement&gt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it_seq&gt; ::= &lt;exit_pa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exit_part&gt; &lt;exit_se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it_part&gt; ::= &lt;exi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it&gt; ; &lt;statement_se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it&gt; ::= exit if &lt;boolean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it if &lt;boolean expression&gt; then 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can be more than one exit in the loop, 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it  statement  has  two  forms.   In the second for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&gt; following the "then" is  executed  just 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is  taken.   This  extended  loop provides some mea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f for the lack of  GOTOs  (see  3.7);   it  is 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in  table  searches  where  an  exit is needed bo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an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NEW, MARK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 procedure  NEW  can  be  invoked  in 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ew (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ew (p, t1, ..., 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ew (p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forms are the standard ones  described  in  Jen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irth.   If  the  type  of  the allocated variab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, the maximum record size is allocated when  form  1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2 is used with variant records to  economize 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stant  tag  field  values  t1...tn must be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thei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3 is an extension to standard Pascal.  It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ze  storage of a record containing an array of whic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n  elements  are  needed.   The  actual  parameter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n integer constant, variable or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:    array [1..80] of 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@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 n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= 1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, 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@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:= 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1 to n do str[i] := '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defined procedures MARK  and  RELEASE  ar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heap  storage.  MARK saves the current heap statu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estores the heap to the state  as  of  the  last 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rocedure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MARK and RELEASE thus permit a stack-oriente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heap,  and  provide  a simple-minded garbage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  For example, the  Pascal  compiler  uses  the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 and deallocate space in the heap for the symbol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eginning the compilation of a new procedure, the  hea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.   At  procedure  exit,  when  the  symbol table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 no  longer  valid,  the  heap  is  RELEASEd</w:t>
      </w:r>
    </w:p>
    <w:p>
      <w:pPr>
        <w:pStyle w:val="PreformattedText"/>
        <w:bidi w:val="0"/>
        <w:jc w:val="left"/>
        <w:rPr/>
      </w:pPr>
      <w:r>
        <w:rPr/>
        <w:t>,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 the  used  space for later reallocation.  It i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make proper  use  of  this  facility,  as 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checks are NOT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tandard   procedure   DISPOSE   is   not 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Standar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files "input" and "output" are predeclar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files  as  in  the  standard  language.   They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/o to the user's terminal (TI:).  Reset and rewrit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implied  for  input  and output respectivel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not be specified in the 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RESET, REWRITE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procedures RESET and REWRITE are  exte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or optionally thre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(f, filename { , fileattribute }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(f, filename { , fileattribute }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file vari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ASCII string or arra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 and exten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inter to such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ust end with a zero by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literal string is used, encl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n double quotes insur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d with a zero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ibute = integer constant,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pression defining the RS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ttribute.  A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values ar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SX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file of char; file is no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nted in the RSX sen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L&gt; character (chr(10)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represent line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ext file; file is an RSX FILES-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riented file with the FD.C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.  The Pascal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simulates the &lt;N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n reads and wr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attribute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he default 0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attribute parameter is pres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for RESET under RSX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STS, other values may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oth RESET and RE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(infile, argv[2]@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(listfile, "OUTPUT.LST"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access procedure, UPDATE, is also 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T-11.   UPDATE  opens a file as both input and outp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be used with  the  RT-11  random  file 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2.16.  Only two parameters are allow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(f,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(randomfile, "PERSON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procedure WRITE is extended to  allow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to  be specified as arguments, which can be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programs.  The value of the pointer  itself  (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of  the  structure  pointed  to) is output in octal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eld width is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rint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p: @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);  p@ := 'A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put, p@, p: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032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3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dure  BREAK(file)  causes  the   current  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to  be  written  immediately to the indicated fil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 must be specified as the parameter.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(output)"  forces the current buffer contents for "out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utput.  This procedure  is  primarily  for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terminal, to force out prompts, but it also has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, permitting the current  state  of  a  program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ed prior to a catastrophic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 External Procedures and Separat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y compiled or assembled procedures can  b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declaring  the  procedure as external in the Pasc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external procedure declaration is  simila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ward procedure 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ternal procedure declaration&gt; ::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ocedure heading&gt; c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&lt;procedure heading&gt; extern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&lt;procedure heading&gt; fortr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BC (p1: t1; p2: t2; ... ); exter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following  the  procedure  heading  defin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in which the external procedure is written.  'cext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dicate the C language,  'external'  indicates 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'fortran'  indicates  Fortran.  You can call macro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rocedures by declaring them  as  'external',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ey the Pascal calling sequence conventions.  (See Appendix B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definition  of  the  Pascal  calling  sequence.)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 always  passes  arguments  by  reference,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all parameters passed to a Fortran procedure a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 The  compiler  reports  error  number  18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ed use of a value parameter in  a  Fortran  procedur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Pascal does not guarantee word alignment of byte  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or  arrays  of  bytes  (e.g.,  array  of char)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ich is allocated on an odd byte address is pa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ternal  procedure  which  expects  word  alignment,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rap can occur.  To prevent this, use the T+ 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where  variables  are  allocated,  and  adjus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object file or object  library  of 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Pascal procedures or functions, use the E and X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ss1 and pass2.  Only one psect is created for consta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ilation, so this may affect how you choose to parce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compiled procedures.  The name of the constant  ps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based  on  the  program  name, which should be uniq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5 characters.  The main program statement part (begin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) can be omitted when the pass1 E option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E+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od0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Ext1 ( ...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Ext1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Ext2 ( ...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Ext2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compiled procedures should in general not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lobal  variables, as such references are a potentia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ming errors.  However, they can read from "input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"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SX11 / RSTS / RT11, external procedure nam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in the first 6 characters.  External procedure nam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flict with those generated by the compiler, which a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m  IIInnn,  where  nnn  is  a  three digit number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3 for  further  details.)  External  procedures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 the  FP11 in integer and double precision modes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This may  restrict  the  user  to  calling  onl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procedures  which  use  integer  and 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 MC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in the form of character strings ca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 Pascal tasks (see also Section 1.4).  Two pre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 parameters  are  used  to  access  the  argument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names  are  argc  and  argv,  and 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c  is an integer count of the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guments) on the MCR command lin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  (argc: 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  is an array of pointers used to access the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gv: array [0..255] of @array [0..255] of 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character number i of argument n  can  be 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argv[n]@[i].   Note  that  the  task  name  itself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n = 0.  Each argument is a null-terminate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 argv[m]  for  m&gt;argc  will  give  undefined  resul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possible memory protection  violations.   At 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X and RSTS versions of the Pascal runtime library re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trings passed to a program to at mos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6 RT-11 Rand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files are implemented for RT-11 with the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PDATE and SEEK procedures.  Records in a file ar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from 1 to 32767 where each record is  assumm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element of the declared file type.  (e.g.  file of cha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te records, file of real has 4 byte records, and  fi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cord"  has  n byte records)  Each block (512 bytes)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an integer number of records and the large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is  512  bytes.  The SEEK procedure is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variable  the  the  Nth  record  of  a  file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file variable the contents of the recor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dereferencing the file variable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: file of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(random, "NUMBER.DAT"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(random, 1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:= random@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@ := item+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rand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variable has been  positioned  to  a  recor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PUT  can  be  used  to access the next sequenti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ause the record to be updated in the file.   GET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 the file, while PUT sets a flag indicating that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record should be rewritten before the next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ad.  Note that records changed without a following PU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updated depending on what is done to oth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7 RT-11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11 command line arguments are identical  to  the  RSX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except that argv indexes start at one instead of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 index is used for the task name in RSX-11,  which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xist  in RT-11.  The count of arguments (argc)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what was actuall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tandard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ubset of the Standard Pascal library proced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 is   presently   available.   Future  version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e remaining ones.  The  ones  presently 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        arctan     break      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        eoln       exp        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       ln         mark     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       read       readln    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rewrite    round      s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        sqrt       trunc     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s to arctan, cos, exp, ln, sin and sqr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integer,  real or longreal, and the result can b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a real or a longreal variable.  The  calcula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d out using double precision (longreal)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al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constants cannot be used within  structured 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re currently limited to base  types  of  at  most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nstructors of the form [x, y] are not yet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ase  where  x  and  y  are  variables  or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variables.  Instead, use  [x]  +  [y].   However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s  of  the  form  [a, b] are implemented for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and b  are  constants  of  the  set's  base  type. 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s of the form [x..y]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ional operators which test for set  inclusion  (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gt;=)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Maximum Number of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procedures in a Pascal program is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 to  150.  This limit will be changed to 255 in a fu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Maximum Number of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esting depth for procedures and  function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Maximum Number of Cas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 number  of  case-constants  within   a 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LABEL a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and goto  statements  are  recognized  as 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 words,  but  the  compiler does not currently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them.  An error message (no.  398) is given  for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,  gotos and labeled statements.  A lat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may implement local gotos (within a procedure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local gotos will probably never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PACKED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is recognized as a reserved  word,  but  it  ha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 However,  byte  arrays  are  implicitly  pack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rocedures pack  and  unpack  are  not  implement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Procedural and Function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and  functional  parameters  are  currentl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   Therefore, procedure and function identifi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assed as  actual  parameters  to  another  procedur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uild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 distribution  tape  for  RSX,  IAS  and  R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 source,  object  and  command  files  for buil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o build the compiler on your system, the pass 1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2 tasks must be rebuilt from the object files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ly a few minutes.  First, copy  all  the  required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distribution tape to a single uic (directory)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Next, the Pascal runtime  library  (NBSLIB.OLB)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from the object files.  To build the library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LBR @NBS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necessary to edit the task  build  command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doing  the  task  builds.   To build the tasks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CR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2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2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build command files P1FP.CMD  and  P2FP.CMD  are 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an RSX-11M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/CP/FP,P1FP/-SP=P1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3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/CP/FP,P2FP/-SP=P2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RSX-11D system, they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P/MU,P1FP/SH/-SP=P1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=SYSRES: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3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.CM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P/MU,P2FP/SH/-SP=P2FP,NBSLIB/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=SYSRES: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SCT=$$$$$$: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=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SY:1:2:3:4: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G=T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=...P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should not be  necessary  to  recompile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 sizes for the compiler tasks are give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M   RSX-11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1   28000     25000  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2   31000     28000 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ss of the compiler  need  be  overlayed  for  RSX-11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oth passes can be overlayed if desired.  The over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ask  images  are  about  4  Kwords  small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verlayed  versions.  The extra space can be used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programs by increasing the compiler heap space. 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ed versions, typ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LBR P1FP/CR:140.=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1FP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1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LBR P2FP/CR:125.=P2F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TKB @P2FP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&gt;INS P2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s (BLDNBS.CMD,  BLDNBS.COM)  ar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an aid in building the compiler on RSX11 and VAX/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-11 version of the compiler can  be  built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UN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ASS1=PASS1,CPASL,NPASL/B: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ASS2=PASS2,CPASL,NPASL/B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1 requires 21810 words of memory plus  4000  words  of 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(dynamically  allocated)  to compile the compiler.  PA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18870 words of memory plus 7000 words  of  heap 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ans  that  the  SJ  monitor  with only the resid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and  TT  handler  may  be  used  when  compiling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 Smaller  programs  may  be  compiled  under  the  F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Error Number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Compile Time Errors (Pass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 numbers are reported by pass  1. 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 the  same  as  those  found in the Jensen and W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errors are detected in the source code, pass 1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message on the user's termi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s 1 errors: &lt;n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count of the number of errors.  The  user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print  the LST file, which contains pointers flagg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e errors should be corrected  and  pass  1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before running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error in simpl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identifie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error in valu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')'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':'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 illegal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  error in paramet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 'of'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:  '(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 error i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  '[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  ']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:  'end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:  ';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:  integer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  '=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:  'begin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  error in declaration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  error in fiel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:  ',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:  '.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:  error i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:  ':=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:  'then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:  'until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:  'do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:  'to' or 'downto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:  'if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:  'exit'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:  error in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:  error 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:  identifier previously decla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:  low bound exceeds high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:  identifier is not of appropriat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:  identifier not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:  sig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:  constant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:  incompatible subrang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:  file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:  real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:  tagfield type must be scalar or sub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:  type incompatible with tag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:  real index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:  illegal index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:  real base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:  illegal bas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:  error in type of standard procedur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:  unsatisfied forward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:  forward referenced type identifier i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:  already forward declared; parameter list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:  illegal function resul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:  file value parameter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:  already forward declared; result type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:  missing result type in functio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:  F-format for real typ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:  error in type of standard function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:  number of parameters does not agree with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:  illegal parameter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:  result type of parameter function does not a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:  type conflict of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:  expression is not of s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:  tests on equality allow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:  strict inclusi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:  file comparis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:  illegal type of operand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:  type of operand must be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:  set element type must be scalar or sub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:  set element type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:  type of variable is no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:  index type not compatible with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:  type of variable is no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:  type of variable must be file or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:  illegal parameter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:  illegal type of loop contro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:  illegal type of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:  type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:  assignment of files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:  label type incompatible with selecting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:  subrange bounds must be sca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:  index type must not b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:  assignment to standard functi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:  assignment to formal function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:  no such field in thi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:  illegal type i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:  actual parameter must be a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5:  control variable must not be f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6:  multidefined cas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:  too many cases in ca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8:  missing corresponding varian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9:  illegal tagfie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:  previous declaration was not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:  already declared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:  slice variant separator is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:  missing variant i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:  missing slice variant i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:  multidefin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:  undeclared ex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:  undeclar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:  must be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9:  must be tex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3:  illegal case selec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:  illegal use of typ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2:  parameters to Fortran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eclared as va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:  error in real constant: digit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:  string constant contains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:  integer constant exceed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:  illegal digit in oc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:  string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:  too many nested scopes of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:  too many nested procedures and/o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:  too many forward references of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:  procedur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:  too many constants in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:  too many errors in this sourc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6:  illeg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8:  not yet implemented in NBS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9:  not yet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:  compile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:  illegal call on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1:  loop statement is a nonstandar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2:  exit statement is a nonstandar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3:  nonstandard ordering of label, const,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, or procedure/function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4:  structured constant is a nonstandard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Compile Time Errors (Pass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2  errors  are  generally  caused  by  exceeding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 limit  or  possibly  by an error in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 general,  these  errors  mean  that  some  so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strophic  failure  within  the  compiler  has occurred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ause of such a failure is running  the  second  pas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 code  which is in error.  This may happen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rrors reported by the first pass.  Error 18 may  be 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using  an array (e.g., a string) as a non-var parame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2 errors are reported on  the  user's  terminal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f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 2 error &lt;n&gt; in &lt;name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ame&gt; is the name of the procedure  being  compile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stack-arg mis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stack overf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code buffer overflow  (procedure too lar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relocation table overflow  (too many 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lobal variables or cons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  operand stack overf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  non-immediate litd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  can't find tempo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:  double load no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:  multiple store not ye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:  round not yet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:  symbol table overflow  (too many procedur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:  sadel not yet implemented  (set constru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more than one vari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:  set inclusion operators (&lt;=, &gt;=)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Run Tim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ime errors are reported on the user's  terminal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f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CAL RUN-TIME ERROR NUMBER: &lt;n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RESET/REWRITE - no FDB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RESET   -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GET     - eof on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PUT     - no eof on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 NEW     - heap ov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:  MARK    - heap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 RELEASE - no previous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:  SQRT    -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:  EXP     - floating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:  EXP     - floating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:  LN      - log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:  FICS    - FIS stack overflow  (fis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:  FICS    - FIS stack underflow (fi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RT-11 Run Tim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T-11 run time system errors are printed in  a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form  and  should be self explanatory.  They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HEAP REQUEST OR OVERFLOW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Pascal Runtim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Procedur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we describe the procedure interface  (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and  call  method)  for  Pascal  on  the PDP 11.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are commonly used  to  implement  the 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for  block  structured  languages such as Alg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.  One such method is to maintain a "display" of 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st recently invoked stack frame at each lex leve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frame for lex level d is found  by  accessing  display[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very effective if the display can be kept in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DP  11  does  not  have  sufficient  high 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 to implement a display, the method used by NBS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maintain two chains of pointers, called the "static  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"dynamic  link".   The dynamic link chains every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to its immediate predecessor, while the static link ch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hose  frames  which are currently accessible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's scope rules.  Local variables  within  a  procedur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are  accessed  by means of a local pointer (LP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ck frame.  Global variables are accessed  as  off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sect.  Variables declared at intermediate level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cessible are found by following the static link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proper level.  Since most variable accesses are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ocal level (including parameters) or global  leve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overhead  of  the  static  chain  should 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ignificantly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 shows the PDP 11 register  usage  for  Pascal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 shows the PDP 11 stack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Registers          Floating Point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0-R3: top of stack        F0-F3: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.            tempo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4: roving pointer (RP)    F4, F5: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ter lex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fr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5: local pointer (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rrent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: stack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: program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. PDP 11 Registe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addresses     stack grow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&lt;---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     |  (saved r2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(saved r3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   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     |               |  lp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l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tatic link   |&lt;--- lp 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ynamic link  |  lp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turn addr   |  lp+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aram n      |  lp+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...       |  lp+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aram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aram 1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value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s only)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|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. PDP 11 Stack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PDP 11 code sequences for procedure  calls, 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 are give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tablish enviro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ocedure in r4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param1, -(sp)   ; push ar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param2, -(sp)   ; push ar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paramn, -(sp)   ; push arg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r     pc, calle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unctions only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destin   ; pop function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xt instru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5, -(sp)       ; push previous local point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dynamic 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4, -(sp)       ; push roving point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static 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sp, r5          ; establish loca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current stack 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    #k, sp          ; make room for k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local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3, -(sp)       ; save r3 (if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2, -(sp)       ; save r2 (if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0-r1 are scratch - they are not saved/restor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xt instru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ex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unctions only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esult, #p(r5)  ; save function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2       ; restore r2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3       ; restore r3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r5, sp          ; restore sp (discard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 variables and temporari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4       ; restore 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r5       ; restore r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(sp)+, #q(sp)   ; move up retur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#t, sp          ; discard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    pc              ;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Runtim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runtime procedures are identified in the 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runtime  library  by procedure number.  Entry points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$$$nnn for RSX and RSTS, and ___nnn for UNIX, where 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procedure number.  Procedures 201 - 218 are on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 version.  The procedure numbers are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Poin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$$$000  initial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$$$001 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$$$004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$$$006  mark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$$$007  release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$$$016  initialize fil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$$$017  open file (reset/re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$$$020  cl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$$$021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$$$022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$$$023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$$$024  rea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$$$025  wri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$$$027  wri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$$$029  write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$$$030  rea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$$$031  writ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$$$034  read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$$$035  write real (f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$$$036  read doubl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$$$037  write double real (f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  $$$039  write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$$$041  write real (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$$$043  write double real (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$$$044  read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$$$045  write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     $$$098  trunc (F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     $$$099  round (F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  $$$101  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$$$102  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   $$$103  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$$$104  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   $$$105  c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$$$106  arc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    $$$201  float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$$$202  floating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    $$$210  pop FIS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    $$$211  push to FIS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    $$$212  push down FIS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    $$$213  push to FIS stack from SP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    $$$214  pop from FIS stack to SP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    $$$215  floating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    $$$216  floating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     $$$217  floating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     $$$218  floating di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Pascal User's Guide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3  Externa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names in the compiled object code  (psect 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 depend  on  the  setting of the pass2 X option.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ss2 X option  off)  the  compiler  guarantees  that  no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 will  occur  regardless  of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procedure names are unique in  the  first  6 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guarantee cannot be made when the pass2 X option is 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names are then based on the first 6 character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 procedure  name.   The following example illust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the X option on external 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amp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ir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{First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eco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{Second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{Example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2 X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-      X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Example         III000  EXA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First           III001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Second          III002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              DDD000  EX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         PASPAS  PAS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                    $$$$$$  $$$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nderscore character ('_') is used in  the  first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n external procedure name or a procedur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 on, it will be mapped to '$' in  th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Since this can cause conflicts with system routine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best to avoid '_' in such proced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