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komandy moni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ciq komand, wwodimyh s klawi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wode komandnoj stroki opreracionnaq sistema TSX-PLUS py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rowatx ee, primenqq posledowatelxno sledu`}ie</w:t>
        <w:tab/>
        <w:t>prawi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sli</w:t>
        <w:tab/>
        <w:t>zadejstwowan interfejs komand polxzowatelq (UCI), to sistem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raz prinimaq komandu s klawiatury, peredaet ee teku}ej programme</w:t>
        <w:tab/>
        <w:t>U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UCI movet bytx wybrana s pomo}x` komandy SET KMON UCI</w:t>
        <w:tab/>
        <w:t>[=imq-fajl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xnej{ie podrobnosti smotrite</w:t>
        <w:tab/>
        <w:t>w opisanii komandy SET KMON i w</w:t>
        <w:tab/>
        <w:t>razd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wq}ennOM polxzowatelxskomu komandnomu interfejsu UCI</w:t>
        <w:tab/>
        <w:t>(material dannoj glawy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sli</w:t>
        <w:tab/>
        <w:t>komandnaq stroka na~inaetsq s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~eskoe |t</w:t>
        <w:tab/>
        <w:t>("@"), to TSX-PLUS py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itx komandnyj fajl. esli w specifikacii imeni |togo komandnogo faj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o</w:t>
        <w:tab/>
        <w:t>ustrojstwo, to,</w:t>
        <w:tab/>
        <w:t>kak oby~no, podrazumewaetsq ustrojstwo "DK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enie komandnogo fajla po umol~ani` - "COM". esli zaranee byla wy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SET KMON IND, to komandnye fajly budut wypolnqtxsq pod uprw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IND. su}estwuet wozmovnostx obespe~itx normalxnoe wypo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h fajlow wne zawisimosti ot togo, w kakoe sostoqnie ustano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nyj monitor KMON:</w:t>
        <w:tab/>
        <w:t>w sostoqnie IND</w:t>
        <w:tab/>
        <w:t>ili w -</w:t>
        <w:tab/>
        <w:t>NO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nuvno, ~toby komanda na~inalasx so znaka doll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 ote~estwennyh terminalah - znak "$". prim. perewod~ika)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$@CM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oborot, movno sdelatx tak, ~toby komandnye fajly wypolnqlisx imenno</w:t>
        <w:tab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m utility IND</w:t>
        <w:tab/>
        <w:t>wne zawisimosti</w:t>
        <w:tab/>
        <w:t>ot ustanowki monitora w</w:t>
        <w:tab/>
        <w:t>IND ili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D. dlq |togo nuvno wwe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IND  imq-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aq</w:t>
        <w:tab/>
        <w:t>informaciq o wypolnenii</w:t>
        <w:tab/>
        <w:t>komandnyh fajlow w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tsq w glaw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sli</w:t>
        <w:tab/>
        <w:t>pri generacii sistemy bylo razre{no opredelenie</w:t>
        <w:tab/>
        <w:t>komand polxzowate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esli</w:t>
        <w:tab/>
        <w:t>UCL ustanowleno</w:t>
        <w:tab/>
        <w:t>w sostoq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ili wo wremq generacii sistemy, ili komandoj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 FIRST), to na |toj stadii analiza komand budet prowerqtxsq:</w:t>
        <w:tab/>
        <w:t>qwlq`tsq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standartnymi ili opredeleny</w:t>
        <w:tab/>
        <w:t>polxzowatelem. odnako, esli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inaetsq s simwola pod~erkiwaniq ("_"), to ona prowerqtxsq ne</w:t>
        <w:tab/>
        <w:t>budet.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obnaq informaciq po</w:t>
        <w:tab/>
        <w:t>|tomu woprosu sodervitsq w sledu`}em raz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ledu`}aq popytka, kotoru` predprinimaet sistema TSX-PLUS, |to popy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rowatx wwedennu` komandu, kak</w:t>
        <w:tab/>
        <w:t>standartnu` sistemnu` komandu, taku`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COPY, RUN, EXECUTE i t. d. komandy mogut bytx sokra}eny do minim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a simwolow, odnozna~no</w:t>
        <w:tab/>
        <w:t>identificiru`}ih ih nazwaniq. t.e. "C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dopustimym sokra}eniem</w:t>
        <w:tab/>
        <w:t>dlq komandy COPY, a "CO" - net,</w:t>
        <w:tab/>
        <w:t>t.k. s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zmovnym otli~itx COPY ot COMPILE. "COPX" takve ne budet identificirow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sistemnaq kom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sli</w:t>
        <w:tab/>
        <w:t>pri generacii sistemy TSX-PLUS bylo razre{eno opredelenie k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, i UCL ustanowlen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e MIDDLE (pri generacii</w:t>
        <w:tab/>
        <w:t>sistemy</w:t>
        <w:tab/>
        <w:t>ili s pomo}x`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SET UCL</w:t>
        <w:tab/>
        <w:t>MIDDLE), to komandy budut prowerqtxsq, qwlq`tsq</w:t>
        <w:tab/>
        <w:t>li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mi polxzowatelem, na</w:t>
        <w:tab/>
        <w:t>|toj (srednej) stadii analiza komand. odn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i ranee, esli komanda na~inaetsq s simwola pod~erkiwaniq, to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ki proizwoditxsq ne bu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sli</w:t>
        <w:tab/>
        <w:t>komanda</w:t>
        <w:tab/>
        <w:t>do sih por (t.e. do |toj stadii</w:t>
        <w:tab/>
        <w:t>analiza) e}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irowana, to sistema TSX-PLUS popytaetsq najti na ustrojstwe "DK: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fajl s |tim imenem. esli ve |tot poisk zakon~itsq nuda~no, to</w:t>
        <w:tab/>
        <w:t>t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poisk budet osu}estwlen na ustrojstwe "SY:".</w:t>
        <w:tab/>
        <w:t>w l`bom</w:t>
        <w:tab/>
        <w:t>slu~ae,</w:t>
        <w:tab/>
        <w:t>esli 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wydana komanda SET</w:t>
        <w:tab/>
        <w:t>KMON IND, to |tot fajl budet wypolnqtxsq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m programmy IND. pri zapuske komandnogo fajla</w:t>
        <w:tab/>
        <w:t>takim sposobom (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qwnogo ukazaniq w perwoj pozicii komandnoj stroki simwola |t ("@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wlqetsq pe~atx komandnogo fajla tak, budto by perwoj komandoj ego sto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SET TT QUIET. odnako, |to wremennaq mera, dejstwu`}aq tolxk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j komandnyj fajl. podrobno</w:t>
        <w:tab/>
        <w:t>komandnye fajly</w:t>
        <w:tab/>
        <w:t>opisywa`tsq w glaw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sli</w:t>
        <w:tab/>
        <w:t>sistema</w:t>
        <w:tab/>
        <w:t>TSX-PLUS ne smogla najti komandnyj fajl</w:t>
        <w:tab/>
        <w:t>pri poiske po p.6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 i}et na ustrojstwe "SY:" ispolnqemu` programmu (s ras{ireniem SAV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imenem. esli takaq programma najdetsq, to</w:t>
        <w:tab/>
        <w:t>ona zapustitsq tak, bud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imenem programmy stoqla komanda "R". imeetsq w widu, ~to 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ye sistemy, i</w:t>
        <w:tab/>
        <w:t>RT-11, i TSX-PLUS razre{a`t peredawatx w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u parametrow pri zapuske ee komadoj RUN, ukazywaq |tu stroku posle</w:t>
        <w:tab/>
        <w:t>i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emoj programmy. sistema TSX-PLUS</w:t>
        <w:tab/>
        <w:t>pozwolqet takve</w:t>
        <w:tab/>
        <w:t>delatx |to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"R", i</w:t>
        <w:tab/>
        <w:t>s neqwnoj komandoj "R",</w:t>
        <w:tab/>
        <w:t>kogda ukazywaetsq tolxko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smotrite primery 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nakonec, esli razre{eno (pri</w:t>
        <w:tab/>
        <w:t>generacii sistemy) opredelenie k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, a UCL ustanowlen</w:t>
        <w:tab/>
        <w:t>w sostoqnie LAST (pri generacii</w:t>
        <w:tab/>
        <w:t>sistemy</w:t>
        <w:tab/>
        <w:t>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SET UCL LAST),</w:t>
        <w:tab/>
        <w:t>to prowerka, qwlqetsq li dannaq</w:t>
        <w:tab/>
        <w:t>komanda</w:t>
        <w:tab/>
        <w:t>opredel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, proizwoditsq li{x na |toj stadii</w:t>
        <w:tab/>
        <w:t>analiza</w:t>
        <w:tab/>
        <w:t>komandy. kak i ra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prowerka ne</w:t>
        <w:tab/>
        <w:t>proizwoditsq, esli komanda na~inaetsq s</w:t>
        <w:tab/>
        <w:t>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~erki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sli</w:t>
        <w:tab/>
        <w:t>posle wseh |tih</w:t>
        <w:tab/>
        <w:t>posledowatelxnyh prowerok komanda ostan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entificirowannoj, to s~itaetsq, ~to</w:t>
        <w:tab/>
        <w:t>ona ne opoznana. w |tom</w:t>
        <w:tab/>
        <w:t>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itsq soob}enie ob o{ib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?KMON-F-UNRECOGNIZ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awi{nyj monitor KMON</w:t>
        <w:tab/>
        <w:t>soob}aet, ~to proizo{la</w:t>
        <w:tab/>
        <w:t>fatAlxnaq o{ibka - wwed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ostalasx neopoznann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 priwoditsq</w:t>
        <w:tab/>
        <w:t>kratkaq</w:t>
        <w:tab/>
        <w:t>posledowatelxnostx {agow, predprinimaemyh pri a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ennoj s klawiatury komandy.</w:t>
        <w:tab/>
        <w:t>esli na</w:t>
        <w:tab/>
        <w:t>l`bom iz |tih {agow proish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znowanie komandy, to komanda peredaetsq na</w:t>
        <w:tab/>
        <w:t>wypolnenie, a ostaw{iesq {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k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 interfejsa komand</w:t>
        <w:tab/>
        <w:t>polxzowatelq (UCI), esli on aktiw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manda na~inaetsq</w:t>
        <w:tab/>
        <w:t>s "@", to poisk</w:t>
        <w:tab/>
        <w:t>komandnogo fajla. (esli</w:t>
        <w:tab/>
        <w:t>ustrojstw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o, to poisk osu}estwlqetsq na "DK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CL FIRST,</w:t>
        <w:tab/>
        <w:t xml:space="preserve"> TO poisk ustanowlennoj</w:t>
        <w:tab/>
        <w:t>polxzowatelem kom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k sistemnoj</w:t>
        <w:tab/>
        <w:t>(standartnoj) kom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CL MIDDLE, poisk opredelennoj polxzowatelem kom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k komandnogo fajla na ustrojstwe "D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k komandnogo fajla na "S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k fajla tipa SAV (ispolnqemoj programmy) na</w:t>
        <w:tab/>
        <w:t>ustrojstwe "S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CL LAST, poisk opredelennoj polxzowatelem</w:t>
        <w:tab/>
        <w:t>kom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e o newozmovnosti raspoznatx wwedennu` koma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generacii sistemy (w fajle TSGEN) ne byla wkl`~ena podder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komand polxzowatelem, ili byla wydana komanda SET UCL NONE,</w:t>
        <w:tab/>
        <w:t>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ennaq stroka na~inaetsq s simwola pod~erkiwaniq, to</w:t>
        <w:tab/>
        <w:t>interpretator k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udet pytatxsq interpretirowatx wwedennu` komandu kak koman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u` polxzowatelem. popytka wwesti opredelennu`</w:t>
        <w:tab/>
        <w:t>polxzowatelem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t k poqwleni` soob}eniq ob o{ibke o newozmovnosti raspoznatx koma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polnitx komandnyj fajl "DK:PURGE.CO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apustitx programmu s imenem</w:t>
        <w:tab/>
        <w:t>"DUMP" s ustrojstwa "SY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apustitx programmu "PAYROL"</w:t>
        <w:tab/>
        <w:t>s ustrojstwa "DX1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X1:PAY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ydatx spisok fajlow, raspolovennyh na 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apustitx komandnyj fajl "SY:LOADIT.COM" i peredatx w nego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2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T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ypolnitx programmu "SY:PIP.SAV" i peredatx w nee whodnu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"A.TMP=B.TM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.TMP=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, opredelennye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</w:t>
        <w:tab/>
        <w:t>wozmovnostx wam</w:t>
        <w:tab/>
        <w:t>samim opredelitx swoi sobstwennye komandy w termi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yh sistemnyh komand i drugih komand klawiatury. nowaq komanda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opredelena</w:t>
        <w:tab/>
        <w:t>w sootwetstwii so sledu`}im sintaksi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:==</w:t>
        <w:tab/>
        <w:t>st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imq"   - |to stroka dlinoj</w:t>
        <w:tab/>
        <w:t>ot 1 do</w:t>
        <w:tab/>
        <w:t>11 simwolow, kotoraq movet sosto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bukw, cifr i</w:t>
        <w:tab/>
        <w:t>simwola</w:t>
        <w:tab/>
        <w:t>pod~erkiwaniq, i zada`}aq nazwanie opredelq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ka" - |to stroka dlinoj ne</w:t>
        <w:tab/>
        <w:t>bolee 80 simwolow, kotoraq opredelqet "te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ervanie) opredelqemoj 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opredelqet kl`~ewoe</w:t>
        <w:tab/>
        <w:t>slowo NOW |kwiwalent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oj komand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=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lo komandy movno wkl`~atx neskolxko</w:t>
        <w:tab/>
        <w:t>komand,</w:t>
        <w:tab/>
        <w:t>razdelqq ih simwolom obrat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|{ ("\")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:==</w:t>
        <w:tab/>
        <w:t>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"strelka</w:t>
        <w:tab/>
        <w:t>wwerh" ("^") (w</w:t>
        <w:tab/>
        <w:t>drugih razdelah</w:t>
        <w:tab/>
        <w:t>originala  |tot</w:t>
        <w:tab/>
        <w:t>znak na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m wstawki. prim.</w:t>
        <w:tab/>
        <w:t>perewod~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ispolxzowatxsq w tele opredeleniq</w:t>
        <w:tab/>
        <w:t>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kazaniq togo, ~to wmesto |togo simwola budet podstawlqtxsq</w:t>
        <w:tab/>
        <w:t>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w komandnoj stroke wsled za imenem opredelqemoj komandy.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manda opredelena</w:t>
        <w:tab/>
        <w:t>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:== DIR/ORDER:NAM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e wweli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zulxtiru`}aq komanda budet</w:t>
        <w:tab/>
        <w:t>imetx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ORDER:NAM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~em w tele opredeleniq komandy movet</w:t>
        <w:tab/>
        <w:t>bytx bolee odnogo simwola "stre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rh".</w:t>
        <w:tab/>
        <w:t>stroka parametrow, zadawaemyh pri wyzowe takoj komandy,</w:t>
        <w:tab/>
        <w:t>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lqtxsq wmesto kavdogo whovdeniq simwola "strelka</w:t>
        <w:tab/>
        <w:t>wwer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e polxzowatelem komandy mogut aktiwizirowatx</w:t>
        <w:tab/>
        <w:t>drugie komandy,</w:t>
        <w:tab/>
        <w:t>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e polxzowatelem. nelxzq tolxko delatx rekursi`, ~toby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lasx ~erez samu</w:t>
        <w:tab/>
        <w:t>sebq, i</w:t>
        <w:tab/>
        <w:t>neobhodimo sleditx, ~toby pri zapuske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 opredeleny</w:t>
        <w:tab/>
        <w:t>te komandy, ~erez kotorye dannaq komanda opredelq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ie opredeleniq</w:t>
        <w:tab/>
        <w:t>komand qwlq`tsq</w:t>
        <w:tab/>
        <w:t>prawilxny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:==</w:t>
        <w:tab/>
        <w:t>SHOW DATE\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:== NOW\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</w:t>
        <w:tab/>
        <w:t>sledu`}aq para komand wyzowet beskone~nyj cik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=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==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predelenii</w:t>
        <w:tab/>
        <w:t>polxzowatelxskih komand</w:t>
        <w:tab/>
        <w:t>movno zada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timye   sokra}eniq</w:t>
        <w:tab/>
        <w:t>ih 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nuvno</w:t>
        <w:tab/>
        <w:t>wnutri kl`~ewogo slowa,</w:t>
        <w:tab/>
        <w:t>opredelq`}ego imq komandy, w to~k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j</w:t>
        <w:tab/>
        <w:t>movno sokratitx</w:t>
        <w:tab/>
        <w:t>komandu, pomestitx simwol zwezdo~ka ("*")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*TATUS==NOWSY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ezulxtate, razre{eno</w:t>
        <w:tab/>
        <w:t>sokra}atx komandu STATUS do "STAT" ili "ST", no</w:t>
        <w:tab/>
        <w:t>n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 imejte w widu, ~to</w:t>
        <w:tab/>
        <w:t>wwodimaq ~astx komandy dolvna sootwetstw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momu kl`~ewomu</w:t>
        <w:tab/>
        <w:t>slowu (za iskl`~Eniem zwezdo~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movete zadatx porqdok, w kotorom budet wkl`~atxsq interpretator koman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 opreracionnoj sistemy TSX-PLUS, dlq obrabotki polxzowatelxskih k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etsq |to s pomo}x` komandy SET UCL.</w:t>
        <w:tab/>
        <w:t>imeetsq</w:t>
        <w:tab/>
        <w:t>~etyre formy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</w:t>
        <w:tab/>
        <w:t>UC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</w:t>
        <w:tab/>
        <w:t>UCL MIDDLE   (rekomenduemaq for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</w:t>
        <w:tab/>
        <w:t>UC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</w:t>
        <w:tab/>
        <w:t>UC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ispolxzowana komanda SET UCL FIRST</w:t>
        <w:tab/>
        <w:t>(s na~ala), to obrabotka opre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komand budet proizwoditxsq pered obrabotkoj sistemnyh komand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ulxtate, u polxzowatelej imeetsq wozmovnostx</w:t>
        <w:tab/>
        <w:t>zamenitx sistemnye komandy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i, no pri |tom zamedlqetsq obrabotka</w:t>
        <w:tab/>
        <w:t>wseh sistemnyh k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 formu komandy ispolxzu`t pri neobhodimosti "isprawitx" ne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e 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i komandy SET UCL MIDDLE (w seredine),</w:t>
        <w:tab/>
        <w:t>oprede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komandy obrabatywa`tsq posle sistemnyh, no pered poi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h fajlow i fajlow ispolnqemyh programm (SAV). pri ispolxzowanii</w:t>
        <w:tab/>
        <w:t>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y komandy SET UCL newozmovno zamenqtx sistemnye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imi, no zato i polxzowatelxskie, i sistemnye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`tsq otnositelxno bystro. esli ne predpolagaetsq zamenqtx sistem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, to |ta</w:t>
        <w:tab/>
        <w:t>forma komandy s~itaetsq</w:t>
        <w:tab/>
        <w:t>naibolee predpo~titelxno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mendu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komandy SET UCL LAST (w posledn``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redx), wwedennaq koman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owerqtxsq na sootwetstwie kakoj-libo iz</w:t>
        <w:tab/>
        <w:t>komand opre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, poka posledowatelxno ne proweritsq, qwlqetsq li ona sistem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, imenem komandnogo fajla na DK:, imenem komandnogo fajla na SY:,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em SAV-fajla na SY:. pri ispolxzowanii |toj</w:t>
        <w:tab/>
        <w:t>formy komandy SET UCL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zamenitx sistemnu` komandu, ni zamenitx imq komandnogo fajla</w:t>
        <w:tab/>
        <w:t>ili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SAV. sistemnye komandy obrabatywa`tsq bystro (s toj ve skorostx`, ~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ET</w:t>
        <w:tab/>
        <w:t>UCL MIDDLE), no</w:t>
        <w:tab/>
        <w:t>obrabotka polxzowatelxskih programm idet medle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 formu komandy SET UCL rekomenduetsq</w:t>
        <w:tab/>
        <w:t>ispolxzowatx tolxko w tom slu~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u}estwu`t</w:t>
        <w:tab/>
        <w:t>komandnye fajly</w:t>
        <w:tab/>
        <w:t>ili ispolnqemye</w:t>
        <w:tab/>
        <w:t>programmy, imena kotoryh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owatx s</w:t>
        <w:tab/>
        <w:t>nazwaniqmi opredelennyh</w:t>
        <w:tab/>
        <w:t>polxzowatelem komand, dlq togo,</w:t>
        <w:tab/>
        <w:t>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evatx kollizij mevdu</w:t>
        <w:tab/>
        <w:t>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menduetsq zamenqtx nekotorye komandnye fajly, osobenno  ne o~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nnye</w:t>
        <w:tab/>
        <w:t>i prostye, na opredelennye polxzowatelem kom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ispolxzuetsq komanda SET UCL NONE,</w:t>
        <w:tab/>
        <w:t>to interpretator opre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komand ne</w:t>
        <w:tab/>
        <w:t>rabotaet. w |tom revime</w:t>
        <w:tab/>
        <w:t>popytka</w:t>
        <w:tab/>
        <w:t>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u` polxzowatelem komandu priwedet k o{ib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?KMON-F-UNRECOGNIZ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risunok ill`striruet moment wkl`~eniq</w:t>
        <w:tab/>
        <w:t>interpretatora opredelq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komand w processe</w:t>
        <w:tab/>
        <w:t>analiza</w:t>
        <w:tab/>
        <w:t>wwedennoj komandy pri razli~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h komandy SET U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wlqetsq li wwedennaq komanda sistemno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sk na DK:</w:t>
        <w:tab/>
        <w:t>komandnogo fajla s wwedennym ime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sk na SY:</w:t>
        <w:tab/>
        <w:t>komandnogo fajla s wwedennym ime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sk na SY:</w:t>
        <w:tab/>
        <w:t>SAV-fajla s wwedennym im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am nuvna bolee podrobnaq informaciq po processu interpretacii wwodi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,</w:t>
        <w:tab/>
        <w:t>obratitesx k na~alu dannogo raz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wedennaq s klawiatury komanda na~inaetsq s simwola pod~erkiwaniq ("_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to qwlqetsq</w:t>
        <w:tab/>
        <w:t>signalom sisteme (monitoru KMON), ~to dannu` komand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et</w:t>
        <w:tab/>
        <w:t>interpretirowatx, kak opredelennu` polxzowatelem. naprimer, esli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m komandu NOW tak, kak |to opisano w wy{e priwedennyh primerah,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sledu`}ej komandy wyzowet wyda~u daty  i  wremeni dn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</w:t>
        <w:tab/>
        <w:t>nivesledu`}ij wwod ne budet interpretirowatxsq kak polxzowatelxs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i budet</w:t>
        <w:tab/>
        <w:t>otwergnut sistemoj kak neopoznannaq komanda (esl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et komandnogo fajla s takim imenem ili fajla SY:NOW.SA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</w:t>
        <w:tab/>
        <w:t>dwe pri~iny ispolxzowaniq prefiksa "_" (simwola</w:t>
        <w:tab/>
        <w:t>pod~erkiwaniq).</w:t>
        <w:tab/>
        <w:t>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 byl</w:t>
        <w:tab/>
        <w:t>ustanowlen w revim FIRST, to simwol pod~erkiwaniq movno</w:t>
        <w:tab/>
        <w:t>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prefiksa dlq</w:t>
        <w:tab/>
        <w:t>uskoreniq obrabotki bolx{ogo koli~estwa</w:t>
        <w:tab/>
        <w:t>siste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,</w:t>
        <w:tab/>
        <w:t>kotorye</w:t>
        <w:tab/>
        <w:t>whodqt w ~asto wypolq`}ijsq komandnyj fajl. naprimer,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koreniq obrabotki na{ej komandy NOW, ee movno</w:t>
        <w:tab/>
        <w:t>bylo by</w:t>
        <w:tab/>
        <w:t>opredelitx sledu`}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:==</w:t>
        <w:tab/>
        <w:t>_DATE\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oj,</w:t>
        <w:tab/>
        <w:t>i bolee</w:t>
        <w:tab/>
        <w:t>wavnoj pri~inoj</w:t>
        <w:tab/>
        <w:t>ispolxzowaniq prefiksnogo pod~erki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wozmovnostx opredeleniq polxzowatelxskih komand, zamen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e, no ispolxzu`}ie ishodnye (zamenqemye) sistemnye komandy w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ego opredeleniq. (zametxte, ~to dlq razre{eniq zameny sistemnyh k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imi nuvno</w:t>
        <w:tab/>
        <w:t>ustanowitx SET UCL FIRST). naprimer, sledu`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zamenqet sistemnu` komandu DIRECTORY na polxzowatelxsku`, ime`}u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 samoe imq, no uporqdo~iwa`}u` raspe~atku kataloga</w:t>
        <w:tab/>
        <w:t>fajlow w alfawit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d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*ECTORY :== _DIR/ORDER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y</w:t>
        <w:tab/>
        <w:t>w tele |togo opredeleniq ne bylo by simwola pod~erkiwaniq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losx by rekursiwnoe opredelenie i</w:t>
        <w:tab/>
        <w:t>w rezulxtate - beskone~nyj ci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e polxzowatelem komandy mogut zapuskatx na wypolnenie komand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. odnako, zapusk komandnogo fajla dolven bytx poslednej (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stwennoj) komandoj w tele opredeleniq. naprimer, sledu`}ee opred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et</w:t>
        <w:tab/>
        <w:t>uni~tovenie wseh fajlow</w:t>
        <w:tab/>
        <w:t>tipa .BAK i zapustit na</w:t>
        <w:tab/>
        <w:t>wypolnnie komand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QUIT pri l`bom wwode komandy OFF (komandnyj fajl QUIT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n~iwatxsq komandoj "_OFF" dlq realxnogo wyhoda iz sistem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==_DEL *.BAK/NOQ\@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itx kaku`-libo komandu polxzowatelq movno w l`boj moment wremeni pr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om nowogo opredeleniq |toj komandy.</w:t>
        <w:tab/>
        <w:t>uni~tovitx komandu movno putem w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opredeleniq s pustym</w:t>
        <w:tab/>
        <w:t>telom. naprimer, sledu`}aq komanda uni~tov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na{ej komandy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: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aq komanda SHOW COMMANDS</w:t>
        <w:tab/>
        <w:t>ispolxzuetsq dlq prosmotra spiska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ih</w:t>
        <w:tab/>
        <w:t>opredelennyh polxzowatelem k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komandy odnim iz razdelennyh wo wremeni polxzowatelej 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kalxnym" dlq</w:t>
        <w:tab/>
        <w:t>|togo polxzowatelq i ne</w:t>
        <w:tab/>
        <w:t>rabotaet dlq drugih polxzowate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</w:t>
        <w:tab/>
        <w:t>pri zapuske podprocessa</w:t>
        <w:tab/>
        <w:t>(w staryh terminah, pri</w:t>
        <w:tab/>
        <w:t>perehode na drugu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ualxnu` lini`), |tot podprocess "nasleduet"</w:t>
        <w:tab/>
        <w:t>opredelennye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, kotorye dejstwowali na</w:t>
        <w:tab/>
        <w:t>perwi~noj linii</w:t>
        <w:tab/>
        <w:t>pri zapuske |togo pod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omandy, opredelennye</w:t>
        <w:tab/>
        <w:t>polxzowatelem dlq podprocessa, ne dostupny dlq dru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ow ili dlq perwi~noj linii. wse opredelennye polxzowatelem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q zadaniq) sbrasywa`tsq (zabywa`tsq)</w:t>
        <w:tab/>
        <w:t>pri zawer{enii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mnogokratnom opredelenii komand iz komandnogo fajla</w:t>
        <w:tab/>
        <w:t>(osobenn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ogo komandnogo fajla) polezno predotwratitx powtornyj zap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TSXUCL i wozwratitxsq</w:t>
        <w:tab/>
        <w:t>k klawi{nomu monitoru TSK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SXUCL awtomati~eski opredelqet, byla</w:t>
        <w:tab/>
        <w:t>li ona wyz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om TSKMON dlq raspoznawaniq  opredeleniq</w:t>
        <w:tab/>
        <w:t>polxzowatelx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, ili ona byla zapu}ena neposredstwenno.</w:t>
        <w:tab/>
        <w:t>pri neposredstwen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e</w:t>
        <w:tab/>
        <w:t>ona prinimaet opredeleniq komand poka ne obnaruvit pustu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u,</w:t>
        <w:tab/>
        <w:t>i togda</w:t>
        <w:tab/>
        <w:t>wozwratit uprawlenie klawi{nomu</w:t>
        <w:tab/>
        <w:t>monitoru.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itelxno ubystrqet rabotu pri mnogokratnyh opredeleniqh komand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. sledu`}ie fragmenty tipi~nogo</w:t>
        <w:tab/>
        <w:t>startowogo koman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demonstriru`t metod powtoreniq wwoda i metod neposredstw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, kotoryj ubystrqet rabotu pri mnogokratnyh opredeleniq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ennee</w:t>
        <w:tab/>
        <w:tab/>
        <w:tab/>
        <w:t xml:space="preserve">    by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bolee</w:t>
        <w:tab/>
        <w:t>medlennyj metod</w:t>
        <w:tab/>
        <w:t xml:space="preserve">      !bolee bystryj me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==SPOOL LP,STAT</w:t>
        <w:tab/>
        <w:t xml:space="preserve">      R</w:t>
        <w:tab/>
        <w:t>TSXU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:==SHOW TIME</w:t>
        <w:tab/>
        <w:t xml:space="preserve">      Q:==SPOOL</w:t>
        <w:tab/>
        <w:t>LP,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==DIR ^/D</w:t>
        <w:tab/>
        <w:tab/>
        <w:t xml:space="preserve">      WHEN:==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konec</w:t>
        <w:tab/>
        <w:t>komandnogo fajla      NEW:==DIR</w:t>
        <w:tab/>
        <w:t>^/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zdesx treb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pustaq st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dolven razre{itx polxzowatelqm opredelqtx</w:t>
        <w:tab/>
        <w:t>sw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s pomo}x` ustanowki flaga U$CL pri generacii sistemy 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SY: on dolven pomestitx programmu 'TSXUCL.SAV' dlq obrabo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ih komand. maksimalxno dopustimoe</w:t>
        <w:tab/>
        <w:t>koli~estwo ko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</w:t>
        <w:tab/>
        <w:t>movno opredelitx dlq odnogo zadaniq, ustanawliwaetsq 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MNC pri generacii sistemy TSX-PLUS. porqdok interpret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h polxzowatelem komand pri analize whodnoj stroki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 opredelqetsq parametrom generacii sistemy UCLORD. ego</w:t>
        <w:tab/>
        <w:t>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itx komandoj SET UCL [FIRST!MIDDLE!LAST!NONE] dlq kavd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elxn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ij komandnyj interfejs (U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js komand polxzowatelq (UCI) pozwolqet polxzowatelxs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erehwatywatx</w:t>
        <w:tab/>
        <w:t>obrabotku wwodimyh komand u klawi{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a TSKMON. pri rabota`}em</w:t>
        <w:tab/>
        <w:t>UCI  klawi{nyj monitor sistemy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watx</w:t>
        <w:tab/>
        <w:t>napisannu` polxzowatelem programmu wsqkij raz, kogda on</w:t>
        <w:tab/>
        <w:t>go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x</w:t>
        <w:tab/>
        <w:t>nowu` komandu. takim obrazom, napisannoj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predostawlqetsq wozmovnostx wydawatx na |kran</w:t>
        <w:tab/>
        <w:t>podskazk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imatx wwod s terminala. posle |togo</w:t>
        <w:tab/>
        <w:t>programma movet</w:t>
        <w:tab/>
        <w:t>wypol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e dejstwiq, wyzwatx drugie programmy</w:t>
        <w:tab/>
        <w:t>ili peredatx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nomu monitoru. takim obrazom, obespe~iwaetsq mehanizm dlq</w:t>
        <w:tab/>
        <w:t>ta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ovenij, kak</w:t>
        <w:tab/>
        <w:t>sozdanie komandnogo me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etsq UCI komand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KMON UCI[=imq-fajla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 komandu movno wwesti libo s</w:t>
        <w:tab/>
        <w:t>klawiatury, libo iz starto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. esli "imq-fajla" opu}eno, to klawi{nyj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et uprawlenie po |toj komande programme SY:UKMON.SAV.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obno w teh slu~aqh, kogd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 na  neskolxkih liniqh prednazna~en od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ve komandnyj interfejs. esli predpolagaetsq</w:t>
        <w:tab/>
        <w:t>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nyh komandnyh interfejsow</w:t>
        <w:tab/>
        <w:t>dlq razli~nyh linij, to</w:t>
        <w:tab/>
        <w:t>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x</w:t>
        <w:tab/>
        <w:t>imq fajla programmy, napisannoj</w:t>
        <w:tab/>
        <w:t>polxzowatelem, i realizu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ij komandnyj interfej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kl`~eniq</w:t>
        <w:tab/>
        <w:t>UCI klawi{nyj monitor operacionnoj sistemy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zapuskatx</w:t>
        <w:tab/>
        <w:t>napisannu` polxzowatelem UCI-programmu kavdyj r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emu budet</w:t>
        <w:tab/>
        <w:t>nuvna nowaq komanda. |ta programma dolvna wyd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` podskazku (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on wwodil</w:t>
        <w:tab/>
        <w:t>nowu` komandu; prinqtx |t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u` komandu, obrabotatx ee po</w:t>
        <w:tab/>
        <w:t>predusmotrennoj</w:t>
        <w:tab/>
        <w:t>sheme i</w:t>
        <w:tab/>
        <w:t>movet (no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zatelxno) wydatx komandu klawi{nomu monitoru</w:t>
        <w:tab/>
        <w:t>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}x` specialxnogo wyhoda "po cepo~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specialxnyj wyhod s zapuskom po cepo~ke wypolnqetsq s pomo}x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cii '.EXIT' s ustanowlennym w edinicu bitom 5 (maska 40)</w:t>
        <w:tab/>
        <w:t>w s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zadaniq (JSW)</w:t>
        <w:tab/>
        <w:t>i o~i}ennym nulewym registrom (R0). l`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, kotorye dolven</w:t>
        <w:tab/>
        <w:t>wypolnqtx klawi{nyj monitor, pereda`tsq</w:t>
        <w:tab/>
        <w:t>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x</w:t>
        <w:tab/>
        <w:t>swqzi. bolee podrobnaq informaciq po specialxnym wyhodam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 zapuskom po cepo~ke drugoj programmy</w:t>
        <w:tab/>
        <w:t>priwodq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o~nom pukowodstwe programmista operacionnoj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, kotorye pereda`tsq klawi{nomu monitoru</w:t>
        <w:tab/>
        <w:t>sistemy</w:t>
        <w:tab/>
        <w:t>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`tsq to~no tak ve, kak esli by oni byli prinqty moni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komandnogo fajla. movno takve peredatx monitoru imq koman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w</w:t>
        <w:tab/>
        <w:t>forme "@imq". esli klawi{nomu monitoru peredano</w:t>
        <w:tab/>
        <w:t>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, to zadanie imeni |togo komandnogo fajla dolvno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im ili edinstwennym w oblasti swqzi. kogda imq koman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peredaetsq takim obrazom,</w:t>
        <w:tab/>
        <w:t>wse komandy, sostawlq`}ie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fajl,</w:t>
        <w:tab/>
        <w:t>wypolnq`tsq klawi{nym monitorom</w:t>
        <w:tab/>
        <w:t>pered wozwra}eniem 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nu` polxzowatelem UCI-programmu za polu~eniem sledu`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awlenie  obrabotkoj</w:t>
        <w:tab/>
        <w:t xml:space="preserve"> wwodi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</w:t>
        <w:tab/>
        <w:t>movet bytx wozwra}eno klawi{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u TSKMON</w:t>
        <w:tab/>
        <w:t>sistemy</w:t>
        <w:tab/>
        <w:t>TSX-PLUS 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MON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 priwoditq primer prostoj programmy</w:t>
        <w:tab/>
        <w:t>s odnim</w:t>
        <w:tab/>
        <w:t>iz warian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saniq UCI-programmy. |ta programma prinimaet komandu s klawi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edaet ee klawi{nomu monitoru, esli</w:t>
        <w:tab/>
        <w:t>|ta komanda - dopustim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TLE MY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ABL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rostoj primer polxzowatelxskogo komandnogo interfej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tkaz</w:t>
        <w:tab/>
        <w:t>pereda~i, esli SET KMON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eredaet w KMON i bolx{e ni~ego ne del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CALL</w:t>
        <w:tab/>
        <w:t>.PRINT,.EXIT,.GTLIN,.S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W</w:t>
        <w:tab/>
        <w:t>=44</w:t>
        <w:tab/>
        <w:tab/>
        <w:t>;adres slowa sostoqniq zadaniq (J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IT$</w:t>
        <w:tab/>
        <w:t>=40</w:t>
        <w:tab/>
        <w:tab/>
        <w:t>;specialxnyj flag wyhoda dlq pereda~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komandy w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PTR</w:t>
        <w:tab/>
        <w:t>=54</w:t>
        <w:tab/>
        <w:tab/>
        <w:t>;ukazatelx na na~alo moni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GEN</w:t>
        <w:tab/>
        <w:t>=372</w:t>
        <w:tab/>
        <w:tab/>
        <w:t>;sme}enie w RMON slowa par.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</w:t>
        <w:tab/>
        <w:t>=7</w:t>
        <w:tab/>
        <w:tab/>
        <w:t>;simwol</w:t>
        <w:tab/>
        <w:t>"zwonok" w kode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</w:t>
        <w:tab/>
        <w:t>=10</w:t>
        <w:tab/>
        <w:tab/>
        <w:t>;simwol</w:t>
        <w:tab/>
        <w:t>"{ag nazad"w k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</w:t>
        <w:tab/>
        <w:t>=12</w:t>
        <w:tab/>
        <w:tab/>
        <w:t>;"perewod stroki" w k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</w:t>
        <w:tab/>
        <w:t>=14</w:t>
        <w:tab/>
        <w:tab/>
        <w:t>;"perewod formata" w k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</w:t>
        <w:tab/>
        <w:t>=15</w:t>
        <w:tab/>
        <w:tab/>
        <w:t>;"wozwrat karetki"w k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</w:t>
        <w:tab/>
        <w:t>=33</w:t>
        <w:tab/>
        <w:tab/>
        <w:t>;simwol</w:t>
        <w:tab/>
        <w:t>"ESCAPE" w kode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SABL</w:t>
        <w:tab/>
        <w:t>GBL</w:t>
        <w:tab/>
        <w:t>;zapret</w:t>
        <w:tab/>
        <w:t>neopredelennyh glob. 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</w:t>
        <w:tab/>
        <w:t>.SCCA</w:t>
        <w:tab/>
        <w:t>#AREA,#TTSTAT ;ignorirowatx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@#MONPTR,R0   ;polu~itx</w:t>
        <w:tab/>
        <w:t>adres na~ala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</w:t>
        <w:tab/>
        <w:t>SYSGEN(R0)    ;my rabotaem w TS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</w:t>
        <w:tab/>
        <w:t>QUIT</w:t>
        <w:tab/>
        <w:t xml:space="preserve">      ;oby~nyj wyhod, esli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TTYPE,</w:t>
        <w:tab/>
        <w:t>R0    ;adres bloka argumentow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T</w:t>
        <w:tab/>
        <w:t>375</w:t>
        <w:tab/>
        <w:t xml:space="preserve">      ;polu~itx</w:t>
        <w:tab/>
        <w:t>tip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</w:t>
        <w:tab/>
        <w:t>R0</w:t>
        <w:tab/>
        <w:t xml:space="preserve">      ;preobrazowatx w sme}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R0,#4</w:t>
        <w:tab/>
        <w:t xml:space="preserve">      ;dopustimyj tip ili neizwestny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;VT52 i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S</w:t>
        <w:tab/>
        <w:t>1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R0</w:t>
        <w:tab/>
        <w:t xml:space="preserve">      ;esli ne VT52 ili</w:t>
        <w:tab/>
        <w:t>VT100, to s~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;tatx tip</w:t>
        <w:tab/>
        <w:t>neizwest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$:</w:t>
        <w:tab/>
        <w:t>MOV</w:t>
        <w:tab/>
        <w:t>R0,R1</w:t>
        <w:tab/>
        <w:t xml:space="preserve">      ;zapomnitx tip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INT</w:t>
        <w:tab/>
        <w:t>CLRSCR(R1)    ;o~istitx</w:t>
        <w:tab/>
        <w:t>|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RINT</w:t>
        <w:tab/>
        <w:t>#MENU</w:t>
        <w:tab/>
        <w:t xml:space="preserve">      ;wydatx prostoe men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SETRUB,R0    ;adres bloka argumentow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T</w:t>
        <w:tab/>
        <w:t>375</w:t>
        <w:tab/>
        <w:t xml:space="preserve">      ;ustanowitx simwol-zapolnit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$:</w:t>
        <w:tab/>
        <w:t>.PRINT</w:t>
        <w:tab/>
        <w:t>CENTER(R1)    ;pereslatx w centr |krana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;o~istitx</w:t>
        <w:tab/>
        <w:t>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TLIN</w:t>
        <w:tab/>
        <w:t>#BUFFER,#PROMPT</w:t>
        <w:tab/>
        <w:t>;wwod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ATCH</w:t>
        <w:tab/>
        <w:t xml:space="preserve">      ;ona prawilxnaq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</w:t>
        <w:tab/>
        <w:t>2$</w:t>
        <w:tab/>
        <w:t xml:space="preserve">      ;powtoritx, esli komanda nep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1000,SP      ;sohranitx ukazatelx s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CMD</w:t>
        <w:tab/>
        <w:t xml:space="preserve">      ;peresylka komandy iz bufera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;oblastx dannyh cepo~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</w:t>
        <w:tab/>
        <w:t>#SPXIT$,@#JSW ;ustanowka bita spec.wyh.</w:t>
        <w:tab/>
        <w:t>w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</w:t>
        <w:tab/>
        <w:t>R0</w:t>
        <w:tab/>
        <w:t xml:space="preserve">      ;trebuetsq dlq spec. wy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</w:t>
        <w:tab/>
        <w:t>.EXIT</w:t>
        <w:tab/>
        <w:tab/>
        <w:t xml:space="preserve">      ;i pereda~a komandy w 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rostoe sopostawlenie. otmenqetsq prosto wstaw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opolnitelxnyh probe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:</w:t>
        <w:tab/>
        <w:t>MOV</w:t>
        <w:tab/>
        <w:t>#BUFFER,R2    ;adres na~ala wh.</w:t>
        <w:tab/>
        <w:t>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ILLCMD,R3    ;adres na~ala newernoj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$:</w:t>
        <w:tab/>
        <w:t>TSTB</w:t>
        <w:tab/>
        <w:t>(R2)</w:t>
        <w:tab/>
        <w:t xml:space="preserve">      ;konec whodnoj stroki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</w:t>
        <w:tab/>
        <w:t>2$</w:t>
        <w:tab/>
        <w:t xml:space="preserve">      ;da,kavetsq, weroqtno nepraw-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B</w:t>
        <w:tab/>
        <w:t>(R2)+,(R3)+   ;net,i}em</w:t>
        <w:tab/>
        <w:t>konec newer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9$</w:t>
        <w:tab/>
        <w:t xml:space="preserve">      ;nesrawnilosx.net</w:t>
        <w:tab/>
        <w:t>nepraw.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R3,#ILLEND    ;konec neprawilxnoj komand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</w:t>
        <w:tab/>
        <w:t>1$</w:t>
        <w:tab/>
        <w:t xml:space="preserve">      ;net. prodolvitx prower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$:</w:t>
        <w:tab/>
        <w:t>SEC</w:t>
        <w:tab/>
        <w:tab/>
        <w:t xml:space="preserve">      ;stroki srawnilisx.signal</w:t>
        <w:tab/>
        <w:t>nepr.k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</w:t>
        <w:tab/>
        <w:t>10$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$:</w:t>
        <w:tab/>
        <w:t>CLC</w:t>
        <w:tab/>
        <w:tab/>
        <w:t xml:space="preserve">      ;stroki nesrawnilisx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$:</w:t>
        <w:tab/>
        <w:t>RETURN</w:t>
        <w:tab/>
        <w:tab/>
        <w:t xml:space="preserve">      ;prawilxnoj kom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eresylka komandy iz whodnogo</w:t>
        <w:tab/>
        <w:t>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w oblastx swqzi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CD:</w:t>
        <w:tab/>
        <w:t>MOV</w:t>
        <w:tab/>
        <w:t>#BUFFER,R2</w:t>
        <w:tab/>
        <w:t>;ukazatelx na na~a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who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512,R3</w:t>
        <w:tab/>
        <w:tab/>
        <w:t>;ukaz. na ob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swqzi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$:</w:t>
        <w:tab/>
        <w:t>MOVB</w:t>
        <w:tab/>
        <w:t>(R2)+,R0</w:t>
        <w:tab/>
        <w:t>;dawaj sled.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2$</w:t>
        <w:tab/>
        <w:tab/>
        <w:t>;prodolvim, esli on ne nu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(R3)+</w:t>
        <w:tab/>
        <w:tab/>
        <w:t>;esli konec wwoda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</w:t>
        <w:tab/>
        <w:t>9$</w:t>
        <w:tab/>
        <w:tab/>
        <w:t>;TO 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$:</w:t>
        <w:tab/>
        <w:t>CMPB</w:t>
        <w:tab/>
        <w:t>R0,#'\</w:t>
        <w:tab/>
        <w:tab/>
        <w:t>;razdelitel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3$</w:t>
        <w:tab/>
        <w:tab/>
        <w:t>;net, pere{lem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R0</w:t>
        <w:tab/>
        <w:tab/>
        <w:t>;da, zamenim ego nu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$:</w:t>
        <w:tab/>
        <w:t>MOVB</w:t>
        <w:tab/>
        <w:t>R0,(R3)+</w:t>
        <w:tab/>
        <w:t>;peredadim komandu 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blastx swqzi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R2,#BUFEND</w:t>
        <w:tab/>
        <w:t>;ne hotim pere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</w:t>
        <w:tab/>
        <w:t>1$</w:t>
        <w:tab/>
        <w:tab/>
        <w:t>;prodolvim, esli e}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stalisx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B</w:t>
        <w:tab/>
        <w:t>-1(R3)</w:t>
        <w:tab/>
        <w:tab/>
        <w:t>;pometim konec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budem uwereny,</w:t>
        <w:tab/>
        <w:t>~to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w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$:</w:t>
        <w:tab/>
        <w:t>SUB</w:t>
        <w:tab/>
        <w:t>#512,R3</w:t>
        <w:tab/>
        <w:tab/>
        <w:t>;skolxko bajtow</w:t>
        <w:tab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peredali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3,@#510</w:t>
        <w:tab/>
        <w:t>;pometim koli~estwo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.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:</w:t>
        <w:tab/>
        <w:t>.BLKW</w:t>
        <w:tab/>
        <w:t>10</w:t>
        <w:tab/>
        <w:tab/>
        <w:t>;oblastx parametrow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STAT: .WORD</w:t>
        <w:tab/>
        <w:t>0</w:t>
        <w:tab/>
        <w:tab/>
        <w:t>;slowo sostoqniq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nala dlq .S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PE:</w:t>
        <w:tab/>
        <w:t>.BYTE</w:t>
        <w:tab/>
        <w:t>0,137</w:t>
        <w:tab/>
        <w:tab/>
        <w:t>;blok arg-ow emt dlq w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da~i tipa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UB: .BYTE</w:t>
        <w:tab/>
        <w:t>0,152</w:t>
        <w:tab/>
        <w:tab/>
        <w:t>;blok arg-ow emt dlq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rawleniq funkciqm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'A</w:t>
        <w:tab/>
        <w:tab/>
        <w:t>;kod funkcii ustan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znaka-zapolnitelq zabo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'_</w:t>
        <w:tab/>
        <w:tab/>
        <w:t>;zapolnitelx-pod~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SCR: .WORD</w:t>
        <w:tab/>
        <w:t>CLRUNK,CLR52,CL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o~istka |kranow termin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: .WORD</w:t>
        <w:tab/>
        <w:t>CNTUNK,CNT52,CN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peresylka i o~ist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NLIST</w:t>
        <w:tab/>
        <w:t>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UNK: .BYTE</w:t>
        <w:tab/>
        <w:t>FF,FF,FF,CR,200</w:t>
        <w:tab/>
        <w:t>;|muliruem o~istku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s pom.</w:t>
        <w:tab/>
        <w:t>3 po 8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52:</w:t>
        <w:tab/>
        <w:t xml:space="preserve"> .BYTE</w:t>
        <w:tab/>
        <w:t>ESC,'H,ESC,'J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posl-tx o~istki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lq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100: .ASCII</w:t>
        <w:tab/>
        <w:t>&lt;ESC&gt;/[H/&lt;ESC&gt;/[J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posl-tx o~istki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dlq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UNK: .ASCII</w:t>
        <w:tab/>
        <w:t>&lt;CR&gt;&lt;LF&gt;&lt;LF&gt;&lt;LF&gt;/    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52:</w:t>
        <w:tab/>
        <w:t xml:space="preserve"> .ASCII</w:t>
        <w:tab/>
        <w:t>&lt;ESC&gt;/Y% /</w:t>
        <w:tab/>
        <w:t>;stroka</w:t>
        <w:tab/>
        <w:t>6 pozici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ASCII</w:t>
        <w:tab/>
        <w:t>&lt;ESC&gt;/K/</w:t>
        <w:tab/>
        <w:t>;steretx do konca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ASCII</w:t>
        <w:tab/>
        <w:t>/     /&lt;200&gt;</w:t>
        <w:tab/>
        <w:t>;sdwinemsq w 6 pozic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100: .ASCII</w:t>
        <w:tab/>
        <w:t>&lt;ESC&gt;/[6;6f/</w:t>
        <w:tab/>
        <w:t>;stroka</w:t>
        <w:tab/>
        <w:t>6 pozici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ASCII</w:t>
        <w:tab/>
        <w:t>&lt;ESC&gt;/[2K/&lt;200&gt;</w:t>
        <w:tab/>
        <w:t>;steretx ws`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:</w:t>
        <w:tab/>
        <w:t xml:space="preserve"> .ASCII</w:t>
        <w:tab/>
        <w:t>&lt;LF&gt;&lt;LF&gt;&lt;LF&gt;/ *** prostoe men` *** 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: .ASCII</w:t>
        <w:tab/>
        <w:t>&lt;BEL&gt;/komanda:____________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REPT</w:t>
        <w:tab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BYTE</w:t>
        <w:tab/>
        <w:t>BS</w:t>
        <w:tab/>
        <w:t xml:space="preserve">      ;{ag nazad dlq na~ala po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BYTE</w:t>
        <w:tab/>
        <w:t>&lt;200&gt;</w:t>
        <w:tab/>
        <w:t xml:space="preserve">       ;konec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CMD: .ASCII</w:t>
        <w:tab/>
        <w:t>/SET KMON SYSTEM/ ;ne razre{im otme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; U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: .BLKB</w:t>
        <w:tab/>
        <w:t>81.</w:t>
        <w:tab/>
        <w:tab/>
        <w:t>;whodnoj b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nye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 opisywa`tsq komandy operacionnoj sistemy TSX-PLUS.</w:t>
        <w:tab/>
        <w:t>poskolxk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ie komandy identi~ny odnoimennym komandam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ili o~enx</w:t>
        <w:tab/>
        <w:t>pohovi na nih, to polnoe opisanie priwoditsq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pecifi~nyh</w:t>
        <w:tab/>
        <w:t>komand sistemy TSX-PLUS. dostato~no podrobno opis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tli~iq mevdu</w:t>
        <w:tab/>
        <w:t>komandami sistem  TSX-PLUS i RT-11. dlq</w:t>
        <w:tab/>
        <w:t>polu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oj informacii o komandah, polxzowatel` sleduet obra}atxsq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owodstwu polxzowatelq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ACCESS (dostup)</w:t>
        <w:tab/>
        <w:t>ispolxzuetsq dlq ograni~eniq dost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j k</w:t>
        <w:tab/>
        <w:t>opredelennym fajlam ili</w:t>
        <w:tab/>
        <w:t>ustrojstwam. ee</w:t>
        <w:tab/>
        <w:t>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tolxko w startowyh</w:t>
        <w:tab/>
        <w:t>komandnyh fajlah. wmesto fiz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 ustrojstw movno ispolxzowatx ih logi~eskie</w:t>
        <w:tab/>
        <w:t>imena. bolee podro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komanda opisana w rukowodstwe administratora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ALLOCATE (raspredelitx)</w:t>
        <w:tab/>
        <w:t>ispolxzuetsq dlq zap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wydelenie dannomu zadani` prawa na monopo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noli~nyj) dostup  k</w:t>
        <w:tab/>
        <w:t>ukazannomu ustrojstwu.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komandy wozmovno tolxko pri nali~ii priwilegii ALLOCATE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fi1[,fi2,...][liu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fiN (N=1,2,...) -</w:t>
        <w:tab/>
        <w:t>fizi~eskoe imq raspredelqemogo ustrojstw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u - neobqzatelxnoe logi~eskoe</w:t>
        <w:tab/>
        <w:t>imq, nazna~ennoe perwomu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, ukazannyh w spiske raspredeleniq. imejte w widu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j komandoj ALLOCATE</w:t>
        <w:tab/>
        <w:t>movet bytx raspredeleno</w:t>
        <w:tab/>
        <w:t>bolee 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no tolxko odnomu iz</w:t>
        <w:tab/>
        <w:t>nih, perwomu, odnowremenno move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eno logi~eskoe imq. wmesto imen ustrojstw</w:t>
        <w:tab/>
        <w:t>"fiN" movno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x</w:t>
        <w:tab/>
        <w:t>ranee nazna~ennye ih logi~eskie</w:t>
        <w:tab/>
        <w:t>imena. esli pri</w:t>
        <w:tab/>
        <w:t>rasprede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go iz ustrojstw woznikaet o{ibka, to wywoditsq soob}eni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e,</w:t>
        <w:tab/>
        <w:t>a sistema budet</w:t>
        <w:tab/>
        <w:t>pytatxsq prodolvitx raspredelenie  dru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taw{ihsq w spiske) ustrojstw. w naibolee ~asto ispolxzuemoj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komandy raspredelqetsq odno ustrojstwo, a nazna~enie logi~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i ne proizwoditsq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 wwode |toj komandy ne budet ukazano ni</w:t>
        <w:tab/>
        <w:t>odnogo imeni ustroj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ta komanda budet |kwiwalentna komande SHOW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kakoe-libo ustrojstwo raspredeleno dlq odnogo polxzowatelq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nemu razre{aetsq tolxko tomu polxzowatel`, dlq</w:t>
        <w:tab/>
        <w:t>kotorogo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raspredeleno. nikomu</w:t>
        <w:tab/>
        <w:t>drugomu</w:t>
        <w:tab/>
        <w:t>ne razre{aetsq otkry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 na |tom ustrojstwe, montirowatx ego dlq k|{irowaniq kat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montirowatx</w:t>
        <w:tab/>
        <w:t>na |tom</w:t>
        <w:tab/>
        <w:t>ustrojstwe logi~eskie poddi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owatelxno, odno ustrojstwo ne movet</w:t>
        <w:tab/>
        <w:t>bytx raspredeleno dlq kakogo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, esli kto-libo iz drugih polxzowatelej uve</w:t>
        <w:tab/>
        <w:t>smontir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ustrojstwo,</w:t>
        <w:tab/>
        <w:t>ili otkryl na nem fajl.</w:t>
        <w:tab/>
        <w:t>maksimalxnoe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wremenno raspredelennyh ustrojstw dlq wseh polxzowate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pri generacii sistemy. wse</w:t>
        <w:tab/>
        <w:t>ustrojstwa, rasprede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mu zadani`,</w:t>
        <w:tab/>
        <w:t>oswobovda`tsq pri wyhode iz |togo zadaniq, inform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yswobovdenii</w:t>
        <w:tab/>
        <w:t>ustrojstw smotrite w opisanii komandy 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da~i teku}ego spiska raspredelennyh polxzowatelqm</w:t>
        <w:tab/>
        <w:t xml:space="preserve">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komanda SHOW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zadaniq, swqzannye s kakoj-libo perwi~noj liniej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</w:t>
        <w:tab/>
        <w:t>(t.e. perwi~naq</w:t>
        <w:tab/>
        <w:t>liniq i</w:t>
        <w:tab/>
        <w:t>wse podprocessy) ime`t dostup k</w:t>
        <w:tab/>
        <w:t>ustrojstw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ennomu</w:t>
        <w:tab/>
        <w:t>dlq l`bogo drugogo zadaniq, swqzannogo s toj ve</w:t>
        <w:tab/>
        <w:t>sa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i~noj liniej. kogda</w:t>
        <w:tab/>
        <w:t>zadanie, swqzannoe s perwi~noj liniej, rasprede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E ustrojstwo, to blokiru`tsq</w:t>
        <w:tab/>
        <w:t>wse drugie zaprosy na raspredelenie togo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go ustrojstwa iz podprocessa, swqzannogo s toj ve samoj perwi~noj lin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wa podprocessa, swqzannyh</w:t>
        <w:tab/>
        <w:t>s odnoj</w:t>
        <w:tab/>
        <w:t>i toj ve perwi~noj liniej pyt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itx sebe odno i to ve ustrojstwo, to udowletworqetsq perwyj za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aspredel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tipnye ustrojstwa raspredelq`tsq ne</w:t>
        <w:tab/>
        <w:t>po tipu, a otdelxno kav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. naprimer, raspredelenie DL1</w:t>
        <w:tab/>
        <w:t>nikak ne wliqet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DL0 drugimi polxzowatelqmi. analogi~no, rasprede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 ne okazywaet nikakogo wliqniq na CL1. movno</w:t>
        <w:tab/>
        <w:t>raspredelqtx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xnye ustrojstwa (t.e. te, kotorye upraw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mi ustrojstw i CL).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~aet, ~to nelxzq raspredelitx sistemnoe ustrojstwo (SY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wdoustrojstwo (tt:) ili l`boj logi~eskij poddisk (LDN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enie ustrojstwa bywaet</w:t>
        <w:tab/>
        <w:t>polezno</w:t>
        <w:tab/>
        <w:t>pri wypolnenii operac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</w:t>
        <w:tab/>
        <w:t>ne snabveny nikakim drugim udobnym mehanizmom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twra}eniq razru{eniq dannyh drugimi polxzowatelqmi.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CL0 podsoedinen k portu swqzi, to movet wozniknutx</w:t>
        <w:tab/>
        <w:t>nevelate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likt, esli dwa polxzowatelq</w:t>
        <w:tab/>
        <w:t>popyta`tsq w odno i to ve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polxzowatxsq</w:t>
        <w:tab/>
        <w:t>programmoj VTCOM na CL0. |to movno predotwrat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iw ustrojstwo CL0 pered zapuskom programmy VTCOM. 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, drugoj powod ispolxzowatx</w:t>
        <w:tab/>
        <w:t>raspredelenie ustrojstw</w:t>
        <w:tab/>
        <w:t xml:space="preserve"> sostoi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twra}enii nevelatelxnoj permotki magnitnoj</w:t>
        <w:tab/>
        <w:t>lenty, kogda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 kopiruet neskolxko</w:t>
        <w:tab/>
        <w:t>fajlow na nee, a drugoj</w:t>
        <w:tab/>
        <w:t>py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itx dostup k tomu ve samomu magnitofonu. i poslednqq pri~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za}ititx" ustrojstwo</w:t>
        <w:tab/>
        <w:t xml:space="preserve"> ot nesankuionirowanniogo udaleniq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m polxzowatelem na</w:t>
        <w:tab/>
        <w:t>to wremq, poka wy ne za}itite hranq}u`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tom</w:t>
        <w:tab/>
        <w:t>ustrojstwe informa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m nive primere priwoditsq fragment komandnogo</w:t>
        <w:tab/>
        <w:t>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</w:t>
        <w:tab/>
        <w:t>pokazywaet, kak</w:t>
        <w:tab/>
        <w:t>movno ispolxzowatx komandu ALLOCAT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twra}eniq konfliktow pri ispolxzowanii linii swqz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0 LINE=6</w:t>
        <w:tab/>
        <w:t xml:space="preserve">      !uhodim s</w:t>
        <w:tab/>
        <w:t>linii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0 NOLFOUT      !zapre}aem pereda~u "perewod strok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 CL0 XL</w:t>
        <w:tab/>
        <w:t xml:space="preserve">      !nazna~enie dlq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XL</w:t>
        <w:tab/>
        <w:t xml:space="preserve">      !predotwra}aem konflikty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polxzowatel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VTCOM</w:t>
        <w:tab/>
        <w:t xml:space="preserve">      !~astx distributiwa RT-11</w:t>
        <w:tab/>
        <w:t>V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LOCATE XL</w:t>
        <w:tab/>
        <w:t xml:space="preserve">      !polxzujtesx wse liniej 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SS XL</w:t>
        <w:tab/>
        <w:t xml:space="preserve">      !otmenim na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0 LINE=0</w:t>
        <w:tab/>
        <w:t xml:space="preserve">      !snowa pere{li na</w:t>
        <w:tab/>
        <w:t>lini` razd.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ASSIGN (nazna~itx) ispolxzuetsq</w:t>
        <w:tab/>
        <w:t>dlq ustanowleniq sootwetstwiq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~eskim ustrojstwom wwoda-wywoda i ego logi~eskim imenem. pros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a~eniq ustrojstwu logi~eskogo imeni w sisteme TSX-PLUS polnostx` sowpa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azna~eniem w</w:t>
        <w:tab/>
        <w:t>operacionnoj sisteme RT-11. 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 fiu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IGN fiu=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fiu</w:t>
        <w:tab/>
        <w:t>- fizi~eskoe imq ustrojstwa (oby~noe dlq sistemy obozna~enie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i ego nomera, naprimer, RK1)</w:t>
        <w:tab/>
        <w:t>ili drugoe, ranee nazna~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oe imq |togo ustrojstwa. liu - |to logi~eskoe imq, priswaiwae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omu ustrojstwu (dlina |togo imeni - ne bolee</w:t>
        <w:tab/>
        <w:t>treh simwo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dlq nazna~eniq logi~eskogo imeni "BIN" gibkomu disku DX1 neobhod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i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DX1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edu`}aq komanda nazna~aet logi~eskoe imq "BIN" fajlu PRO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ovennomu na sistemnom ustrojstw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Y:PROG1=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w operacionoj sisteme TSX-PLUS su}estwuet wozmovnostx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itx nowoe</w:t>
        <w:tab/>
        <w:t>logi~eskoe imq ustrojstwu, ukazannomuu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e nazna~ennomu emu logi~eskomu imeni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ulxtate, tomu ve samomu fizi~eskomu ustrojstwu, kotoromu nazna~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oe" logi~eskoe imq, budet nazna~eno e}e odno, nowoe logi~eskoe i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posledowatelxnostx komand nazna~aet ustrojstwu DL1 logi~eskie</w:t>
        <w:tab/>
        <w:t>i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i BB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DL1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A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ASSIGN ~asto ispolxzuetsq dlq nazna~eniq fortranowskih log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w</w:t>
        <w:tab/>
        <w:t>ustrojstw (kanalow) opredelennym fizi~eskim ustrojstwam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na~eniq fortranowskogo logi~eskogo nomera kanala, naprimer 1, termina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o wydatx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razre{eno delatx polxzowatelxskoe ras{irenie</w:t>
        <w:tab/>
        <w:t>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</w:t>
        <w:tab/>
        <w:t>krome wozmovnosti ukazatx fizi~eskoe imq ustrojstwa, polxzowatel`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stawlena wozmvnostx ukazywatx imq fajla, ras{irenie i razmer. esli</w:t>
        <w:tab/>
        <w:t>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~eskogo imeni ustrojstwa w komande ASSIGN ukazano imq fajla</w:t>
        <w:tab/>
        <w:t>(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o, razmer),</w:t>
        <w:tab/>
        <w:t>to ih sleduet raspolovitx posle</w:t>
        <w:tab/>
        <w:t>imeni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nazna~aet fortranowskij logi~eskij nomer kanal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u s</w:t>
        <w:tab/>
        <w:t>imenem PAYROL na gibkom</w:t>
        <w:tab/>
        <w:t>diske DX0, razmer kotorogo - 43</w:t>
        <w:tab/>
        <w:t>blo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DX0:PAYROL[43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wremenno odnomu polxzowatel` razre{eno imetx ne bolee 25 nazna~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BACKUP</w:t>
        <w:tab/>
        <w:t>w operacionnoj sisteme TSX-PLUS</w:t>
        <w:tab/>
        <w:t>imeet t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ye format, opcii i dejstwie,</w:t>
        <w:tab/>
        <w:t>~to i komanda BACKUP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|toj komandy trebuet nali~iq priwilegii NSF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BOOT (zagruzitx) pytaetsq ostanowitx rabotu sistemy TSX-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zagruzitx RT-11. odnako, za~astu`, iz-za razli~ij w</w:t>
        <w:tab/>
        <w:t>apparature i p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uzki, |ta komanda ne podderviwaetsq. na wa{ej sistme komanda BOOT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 perezagruzitx RT-11, libo prosto ostanowitx sistemu, w zawisimosti</w:t>
        <w:tab/>
        <w:t>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kretnoj apparatnoj konfiguracii. w otli~ie ot odnoimenoj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y RT-11, w sisteme TSX-PLUS pri wwode komandy BOOT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tx ustrojstwo i imq fajla. komanda BOOT wsegda py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zagruzitx sistemu RT-11 s siste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(SY). dlq ispolxzowaniq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trebuetsq priwilegiq OPER. komanda BOOT</w:t>
        <w:tab/>
        <w:t>|kwiwalentna komande $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BYE (pro}aj) ispolxzuetsq dlq prekra}eniq registracii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</w:t>
        <w:tab/>
        <w:t>(okon~aniq seansa swqzi</w:t>
        <w:tab/>
        <w:t>polxzowatelq s sistemoj). ona |kwiwalen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e</w:t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COBOL ispolxzuetsq dlq zapuska kompilqtora COBOL-PLUS i</w:t>
        <w:tab/>
        <w:t>kompi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yh programm, napisannyh na  kobole. kompilq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 - produkt korporacii</w:t>
        <w:tab/>
        <w:t>'kompx`ternye sistemy S</w:t>
        <w:tab/>
        <w:t>&amp; 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ostranqetsq i prodaetsq on</w:t>
        <w:tab/>
        <w:t>- otdelxno. po umol~ani` ras{ireni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ogo fajla</w:t>
        <w:tab/>
        <w:t>kobol-programmy</w:t>
        <w:tab/>
        <w:t>- "CBL", a ob'ektnyh fajlow - "CBJ"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qcii, komponowki i wypolneniq kobol-programm movno takve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COMPILE, LINK i</w:t>
        <w:tab/>
        <w:t>EXECUTE. esli fajl ishodnoj programmy imeet ras{i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BJ" (ob'ektnyj fajl),</w:t>
        <w:tab/>
        <w:t>to sistema TSX-PLUS podkl`~it kompilqtor COBOL-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komponowki CBLINK. nive priwodqtsq kl`~i komandy CO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`~</w:t>
        <w:tab/>
        <w:t xml:space="preserve">   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ALLOCATE:raz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et razmer fajla listinga ili ob'ekt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rabatywaet preduprevda`}ee soob}enie pri ispolxzowanii ne-ANSI sred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odnaq programma zapisana w karto~noj</w:t>
        <w:tab/>
        <w:t>posledowatelx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C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|kwiwalenten kl`~u /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</w:t>
        <w:tab/>
        <w:t>perekrestnye ssylki ishodn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iru`tsq i</w:t>
        <w:tab/>
        <w:t>stroki s bukwoj</w:t>
        <w:tab/>
        <w:t>"D" w pole indika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zawer{enii kompilqcii raspe~atywaetsq dopolnitelxnaq</w:t>
        <w:tab/>
        <w:t>inform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numeraci` ishodnyh strok w listinge ob'ektnogo modu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LIST[:imq-fajl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 listing ishodnoj</w:t>
        <w:tab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kij format wyda~i perekrestnyh ssylok</w:t>
        <w:tab/>
        <w:t>(80 simwolow - dlq wyda~i na disp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OBJECT[:imq-fajl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 imq ob'ekt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O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aq programma kompiliruetsq i wypolnqetsq s ispolxzowaniem otlad~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kaetsq trassirowka nomerow strok i prowerka</w:t>
        <w:tab/>
        <w:t>indek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liruetsq RM/kobol-programma</w:t>
        <w:tab/>
        <w:t>(sm. prime~a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kwiwalenten kl`~u /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strojstwe dlq wywoda listinga raspe~atywa`tsq tolxko soob}eniq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wlq`tsq preduprevda`}ie soob}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podrobnu`</w:t>
        <w:tab/>
        <w:t>informaci` o komande COBOL movno najti w sprawo~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owodstwe po COBOL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/COBOL - torgowaq marka korporacii RYAN-MCFARLAND (rqn-mak-farl|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COMPILE</w:t>
        <w:tab/>
        <w:t>(kompilirowatx)</w:t>
        <w:tab/>
        <w:t>zapuskaet sootwetstwu`}ij qzykowyj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ompilqcii ukazannoj ishodnoj programmy. w operacionnoj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COMPILE</w:t>
        <w:tab/>
        <w:t>analogi~na odnoimennoj komande sistemy RT-11, za iskl`~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, ~to zdesx</w:t>
        <w:tab/>
        <w:t>ona dopolnitelxno raspoznaet programmy s ras{ireniem "CBL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kobol-programmy i zapuskaet</w:t>
        <w:tab/>
        <w:t>dlq nih</w:t>
        <w:tab/>
        <w:t>kompilqtor COBOL-PLUS. pri kompilq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-programm dopustimy kl`~i,</w:t>
        <w:tab/>
        <w:t>opredelennye dlq komandy COBOL.</w:t>
        <w:tab/>
        <w:t>ime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x w komande COMPILE qwno ukazatx, ~to</w:t>
        <w:tab/>
        <w:t>kompilirowatxsq</w:t>
        <w:tab/>
        <w:t>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-programma. delaetsq |to kl`~em /COBOL. po</w:t>
        <w:tab/>
        <w:t>umol~ani` dlq fajlow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eniem "DBL" zapuskaetsq DBL-kompilqtor (a</w:t>
        <w:tab/>
        <w:t>ne DIBOL). |to movno izme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}x` komandy S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COPY (kopirowatx) imeet</w:t>
        <w:tab/>
        <w:t>w to~nosti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format i opcii, ~to i w operacionnoj</w:t>
        <w:tab/>
        <w:t>sisteme</w:t>
        <w:tab/>
        <w:t>RT-11. ispolxzowanie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w sisteme TSX-PLUS trebuet priwilegii NFS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komanda CREATE (sozdatx fajl) imeet w to~nosti takoj</w:t>
        <w:tab/>
        <w:t>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 opcii,</w:t>
        <w:tab/>
        <w:t>~to i w</w:t>
        <w:tab/>
        <w:t>sisteme</w:t>
        <w:tab/>
        <w:t>RT-11. ispolxzowanie |toj komandy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trebuet priwilegii NFS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komanda DATE</w:t>
        <w:tab/>
        <w:t>(data) imeet to~no takie ve format i kl`~i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i w</w:t>
        <w:tab/>
        <w:t>sisteme</w:t>
        <w:tab/>
        <w:t>RT-11. ispolxzowanie |toj komandy dlq zadaniq daty treb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~iq</w:t>
        <w:tab/>
        <w:t>priwilegii 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ALLOCATE (otmenitx raspredelenie) ispolxzuetsq dlq otmeny wreme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nogo komandoj</w:t>
        <w:tab/>
        <w:t>ALLOCATE  monopolxnogo prawa dostupa k ustrojstw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primenenie pozwolqet</w:t>
        <w:tab/>
        <w:t>drugim polxzowatelqm wn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tx dostup k ukazannomu ustrojstwu. |ta komanda imeet tri for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OCATE fiu,[,fiu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 poslednie formy |toj komandy |kwiwalent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u" -</w:t>
        <w:tab/>
        <w:t>imq oswobovdaemogo ustrojstwa. wmesto fizi~eskogo imeni</w:t>
        <w:tab/>
        <w:t>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ego logi~eskoe imq. perwaq forma komandy pozwo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obovdatx otdelxnye ustrojstwa. s pomo}x` dannoj komandy w ee</w:t>
        <w:tab/>
        <w:t>perwoj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elxnye ustrojstwa, raspredelennye dlq kakoj-libo perwi~noj linii i l`b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podprocessa,</w:t>
        <w:tab/>
        <w:t>mogut bytx oswobovdeny ot |toj perwi~noj linii ili l`bogo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aq i tretxq</w:t>
        <w:tab/>
        <w:t>formy komandy -</w:t>
        <w:tab/>
        <w:t>|kwiwalentny. kavdaq iz</w:t>
        <w:tab/>
        <w:t>nih pozwo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woboditx wse</w:t>
        <w:tab/>
        <w:t>ustrojstwa, raspredelennye dlq kakogo-libo zadaniq. odn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e komandy 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dnoj</w:t>
        <w:tab/>
        <w:t>iz poslednih form rasprostranqtsq  li{x</w:t>
        <w:tab/>
        <w:t xml:space="preserve"> n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eny  tolxko dlq togo perwi~nogo process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, kotoryj "wydal" komandu DALLOCATE.</w:t>
        <w:tab/>
        <w:t>t.e. ustroj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ennye dlq drugih linij, pustx dave swqzannyh s</w:t>
        <w:tab/>
        <w:t>toj ve perwi~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j,</w:t>
        <w:tab/>
        <w:t>ne wyswobovd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hode iz podprocessa wse ustrojstwa, raspredelennye dlq 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obovda`tsq awtomati~eski. w to wremq, kak ustrojstwa, raspredelennye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i~noj linii</w:t>
        <w:tab/>
        <w:t>ili dlq</w:t>
        <w:tab/>
        <w:t>drugih podprocessow |toj ve perwi~noj linii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obovda`tsq. a wot pri wyhode</w:t>
        <w:tab/>
        <w:t>perwi~noj linii, awtomati~eski oswobovd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raspredelennye ej ustrojstwa i wse ustrojstwa, raspredelennye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e imena, nazna~ennye ustrojstwam s pomo}x` komandy ALLOCAT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q`tsq komandoj DEALLOCATE.</w:t>
        <w:tab/>
        <w:t>smotrite takve opisanie</w:t>
        <w:tab/>
        <w:t>komand ALLOCATE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otmeny nazna~eniq DEASSIGN pol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|kwiwalentna odnoimennoj komande sistemy RT-11.</w:t>
        <w:tab/>
        <w:t>ona ispolxzuet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y nazna~eniq logi~eskogo i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FINE KEY (opredelitx klawi{u)</w:t>
        <w:tab/>
        <w:t>ispolxzuetsq dlq ukaz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y kakoj-libo klawi{i terminala. opredelennye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i</w:t>
        <w:tab/>
        <w:t>pozwolq`t podstawlqtx ukazannu`</w:t>
        <w:tab/>
        <w:t>stroku kavdyj raz pri nav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j klawi{i.</w:t>
        <w:tab/>
        <w:t>|tu podstanoku proizwodit SL-red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aktor whodnoj stroki).  po|t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nowka movet proizwoditxsq</w:t>
        <w:tab/>
        <w:t>tolxko togda, kogda terminalxnyj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etsq redak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noj</w:t>
        <w:tab/>
        <w:t>stroki.</w:t>
        <w:tab/>
        <w:t>opredeleniq klawi{  nasled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nicializacii podprocessa. bolee podrobno SL-redakt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opredeleniq klawi{ opisany w glawe 1 dannogo rukowod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[/opisateli] klawi{a "strok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klawi{a"</w:t>
        <w:tab/>
        <w:t>- imq opredelqemoj klawi{i (pod~erknem,</w:t>
        <w:tab/>
        <w:t>~to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imq, nabiraemoe na klawiature, a</w:t>
        <w:tab/>
        <w:t>ne "navatem" na</w:t>
        <w:tab/>
        <w:t>opredelqemu`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u</w:t>
        <w:tab/>
        <w:t>- prime~anie perewod~ika). podstawlqemaq stroka</w:t>
        <w:tab/>
        <w:t>movet byt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64 simwolow dli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j tablice priwodqtsq dopustimye imena</w:t>
        <w:tab/>
        <w:t>klawi{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imq</w:t>
        <w:tab/>
        <w:t>klawi{i</w:t>
        <w:tab/>
        <w:t xml:space="preserve"> !</w:t>
        <w:tab/>
        <w:t xml:space="preserve">   dejstwitelxnaq klawi{a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ledu`}ie klawi{i mogut bytx</w:t>
        <w:tab/>
        <w:t>opredeleny tolxko w revime 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KP0,KP1,...,KP9! cifry 0 - 9 na cifrowoj klawiature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ERIOD</w:t>
        <w:tab/>
        <w:t xml:space="preserve"> ! klawi{a "to~ka" (.) na cifrowoj klawia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OMMA</w:t>
        <w:tab/>
        <w:tab/>
        <w:t xml:space="preserve"> ! klawi{a "zapqtaq" (,) na cifrowoj klaw.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INUS</w:t>
        <w:tab/>
        <w:tab/>
        <w:t xml:space="preserve"> ! klawi{a "minus" (-) na cifrowoj klawiat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ENTER</w:t>
        <w:tab/>
        <w:tab/>
        <w:t xml:space="preserve"> ! klawi{a "ENTER" na cifrowoj klawiatur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sledu`}ie</w:t>
        <w:tab/>
        <w:t>klawi{i</w:t>
        <w:tab/>
        <w:t>ne obrabatywa`tsq w revime KED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F1,PF2,PF3,PF4! PF1,PF2,PF3,PF4</w:t>
        <w:tab/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P</w:t>
        <w:tab/>
        <w:tab/>
        <w:t xml:space="preserve"> ! klawi{a "strelka wwerh"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OWN</w:t>
        <w:tab/>
        <w:tab/>
        <w:t xml:space="preserve"> ! klawi{a "strelka wniz"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LEFT</w:t>
        <w:tab/>
        <w:tab/>
        <w:t xml:space="preserve"> ! klawi{a "strelka wlewo"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IGHT</w:t>
        <w:tab/>
        <w:tab/>
        <w:t xml:space="preserve"> ! klawi{a "strelka wprawo"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IND</w:t>
        <w:tab/>
        <w:tab/>
        <w:t xml:space="preserve"> ! klawi{a "poisk" na VT200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INSERT</w:t>
        <w:tab/>
        <w:t xml:space="preserve"> ! klawi{a "wstawitx zdesx" na VT200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MOVE</w:t>
        <w:tab/>
        <w:t xml:space="preserve"> ! Klawi{a "udalenie" na VT200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ELECT</w:t>
        <w:tab/>
        <w:t xml:space="preserve"> ! klawi{a "wybor" na VT200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REV</w:t>
        <w:tab/>
        <w:tab/>
        <w:t xml:space="preserve"> ! klawi{a "pred. |kran" na VT200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EXT</w:t>
        <w:tab/>
        <w:tab/>
        <w:t xml:space="preserve"> ! klawi{a "sledu`}ij |kran" na</w:t>
        <w:tab/>
        <w:t>VT200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HELP</w:t>
        <w:tab/>
        <w:tab/>
        <w:t xml:space="preserve"> ! klawi{a "pomo}x" na VT200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O</w:t>
        <w:tab/>
        <w:tab/>
        <w:t xml:space="preserve"> ! klawi{a "delaj" na VT200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6,F7,...,F20</w:t>
        <w:tab/>
        <w:t xml:space="preserve"> ! funkcionalxnye klawi{i na werhnem rqdu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titesx i k sootwetstwu`}ej tablice iz perwoj gla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opredelqet podstanowku pri navat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i</w:t>
        <w:tab/>
        <w:t>PF2 komandy SHOW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</w:t>
        <w:tab/>
        <w:t>KEY PF2</w:t>
        <w:tab/>
        <w:t>"SHOW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odstawlqemaq stroka ne na~inaetsq</w:t>
        <w:tab/>
        <w:t>i ne okan~iwaetsq probelam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dervit uprawlq`}ego simwola, to kawy~ki movno opust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mande DEFINE KEY opredeleny</w:t>
        <w:tab/>
        <w:t>sledu`}ie kl`~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, budet-li pri podstanowke wyswe~i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|krane podstawlqemaq</w:t>
        <w:tab/>
        <w:t>stroka.</w:t>
        <w:tab/>
        <w:t>po umol~ani`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/ECHO (wyswe~iwa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, nado-li dobawlqtx w</w:t>
        <w:tab/>
        <w:t>konec podstawlq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simwoly wozwrata</w:t>
        <w:tab/>
        <w:t>karetki</w:t>
        <w:tab/>
        <w:t>i perewoda stroki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i</w:t>
        <w:tab/>
        <w:t>w ka~estwe podstawlqemoj stroki</w:t>
        <w:tab/>
        <w:t>~asti komandy re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tsq ispolxzowatx revim /NOTERMINATE.</w:t>
        <w:tab/>
        <w:t>zapre}eno odnowrem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</w:t>
        <w:tab/>
        <w:t>kl`~ej /NOTERMINATE i /NOECHO. primer: oprede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PF2 - zamenqetsq pqtx` simwolami: slowom HELP i</w:t>
        <w:tab/>
        <w:t>probe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nego. bez</w:t>
        <w:tab/>
        <w:t>zawer{eniq stroki (t.e.</w:t>
        <w:tab/>
        <w:t>bez wk i 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/NOTERMINATE  PF2  "HEL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[NO]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opredelqetsq-li sama</w:t>
        <w:tab/>
        <w:t>zadawaemaq w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e</w:t>
        <w:tab/>
        <w:t>DEFINE klawi{a,</w:t>
        <w:tab/>
        <w:t>ili ona</w:t>
        <w:tab/>
        <w:t>ve s prefiksnym</w:t>
        <w:tab/>
        <w:t>navatiem 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{y GOLD (PF1). t.e. |tot kl`~</w:t>
        <w:tab/>
        <w:t>pozwolqet delatx dwuhkra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klawi{. esli zadano</w:t>
        <w:tab/>
        <w:t>/GOLD, to podstanowka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xsq w</w:t>
        <w:tab/>
        <w:t>tom slu~ae, kogda wy navmete sna~ala na</w:t>
        <w:tab/>
        <w:t>P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LD),</w:t>
        <w:tab/>
        <w:t>a zatem</w:t>
        <w:tab/>
        <w:t>na zadannu` klawi{u. pri /NOGOLD (po umol~ani`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nowka rabotaet oby~nym obrazom (bez prefiksnogo nava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h-libo drugih klawi{). esli</w:t>
        <w:tab/>
        <w:t>w kakom-libo  iz opredel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 ispolxzowana klawi{a PF1, to ispolxzowanie /GOLD zapre}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 sledu`}ie komandy opredelq`t podstanowku wmesto &lt;PF2&gt;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y monitora SHOW TIME i wmesto &lt;PF1 PF2&gt; - komandy moni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  PF2 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 /GOLD</w:t>
        <w:tab/>
        <w:t>PF2  SHO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~to opredelqemaq klawi{a nahoditsq 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onalxnoj klawiature, a na</w:t>
        <w:tab/>
        <w:t>ob}ej paneli, gde raspolo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bukw, cifr i znakow prepinaniq.</w:t>
        <w:tab/>
        <w:t>esli zadan kl`~</w:t>
        <w:tab/>
        <w:t>/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 nazwanie klawi{y dolvno zadawatx klawi{u ne iz funkc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noj ~asti klawiatury.</w:t>
        <w:tab/>
        <w:t>wmeste s kl`~oM</w:t>
        <w:tab/>
        <w:t>/LETTER</w:t>
        <w:tab/>
        <w:t>movno zada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 /GOLD, dlq</w:t>
        <w:tab/>
        <w:t>opredeleniq podstanowki</w:t>
        <w:tab/>
        <w:t>s prefiksnym navat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y</w:t>
        <w:tab/>
        <w:t>PF1. po</w:t>
        <w:tab/>
        <w:t>umol~ani` ustanawliwaetsq revim</w:t>
        <w:tab/>
        <w:t>/NOLETTER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x komandah opredelqetsq</w:t>
        <w:tab/>
        <w:t>podstanowka znaka "re{etk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wmesto znaka dollara (na ote~estwennyh terminalah -</w:t>
        <w:tab/>
        <w:t>znak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omandu SHOW JOBS, wmesto posledowatelxnosti &lt;PF1 $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 /LETTER/NOTERMINATE  $</w:t>
        <w:tab/>
        <w:t xml:space="preserve">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 /LETTER /GOLD</w:t>
        <w:tab/>
        <w:t xml:space="preserve"> $  SHOW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klawi{i otmenqetsq wwodom komandy DEFINE KEY s pus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oj</w:t>
        <w:tab/>
        <w:t>podstanowki. takim obrazom, dlq</w:t>
        <w:tab/>
        <w:t>otmeny opredeleniq klawi{i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nado wwesti</w:t>
        <w:tab/>
        <w:t>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KEY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a ili pereopredelenie ranee zadanogo zna~eniq podstan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o kakoj-libo klawi{y proizwoditsq pri wykl`~ennoj podder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nowok. po|tomu wy, esli woznikla neobhodimostx otmen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ereopredelitx zadannu` podstanowku, sna~ala dolvny</w:t>
        <w:tab/>
        <w:t>ww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</w:t>
        <w:tab/>
        <w:t>SET SL NOSUBSTITUTE, wykl`~a`}u` proizwedenie podstanow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, s pomo}x` komandy DEFINE</w:t>
        <w:tab/>
        <w:t>KEY, wy</w:t>
        <w:tab/>
        <w:t>proizwodite pereoprede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otmenu podstanowki ukazywaemoj w komande klawi{y. posle |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neobhodimosti, snowa wkl`~aete podstanowki:</w:t>
        <w:tab/>
        <w:t>SET SL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</w:t>
        <w:tab/>
        <w:t>opredelqete podstanowku</w:t>
        <w:tab/>
        <w:t>dlq nekotoroj klawi{i cifr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atury krome klawi{</w:t>
        <w:tab/>
        <w:t>PF, to SL-redaktor dolven nahodi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e KED (komanda SET</w:t>
        <w:tab/>
        <w:t>SL 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lqemaq stroka movet sodervatx i uprawlq`}ie simwoly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neobhodimo, wo-perwyh, ~toby takaq stroka</w:t>
        <w:tab/>
        <w:t>byla zakl`~en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y~ki. a wo-wtoryh, uprawlq`}ij simwol zadaetsq posledowatelx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nak wstawki (t.e. ^)+simwol&gt;.</w:t>
        <w:tab/>
        <w:t>naprimer, w sledu`}ej k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podstanowka wmesto</w:t>
        <w:tab/>
        <w:t>klawi{y</w:t>
        <w:tab/>
        <w:t>nolx cifrowoj klawi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ego simwola CTRL/U (SL-redaktor dolven</w:t>
        <w:tab/>
        <w:t>rabotatx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 w KED-rev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 /NOTERMINATE</w:t>
        <w:tab/>
        <w:t>KP0  "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otrq na to,</w:t>
        <w:tab/>
        <w:t>~to obozna~aetsq uprawlq`}ij simwol dwumq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ami, w podstawlqemoj stroke</w:t>
        <w:tab/>
        <w:t>on prinimaetsq za o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manda DEFINE KEY</w:t>
        <w:tab/>
        <w:t>s podstawlqemoj</w:t>
        <w:tab/>
        <w:t>strokoj, soderva}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j simwol, nahoditsq w</w:t>
        <w:tab/>
        <w:t>komandnom fajle, to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awki</w:t>
        <w:tab/>
        <w:t>(^) dolven bytx</w:t>
        <w:tab/>
        <w:t>produblirowan. takim obrazom, predydu}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, raspolovennaq w komandnom fajle, dolvna imetx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/NOTERMINATE  KP0 "^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movete ukazatx opredelenie klawi{i, oby~no ispolxzuemoj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 kakoj-libo funkcii SL-redaktora (naprimer, klawi{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lka wwerh"). kak tolxko |to budet sdelano,</w:t>
        <w:tab/>
        <w:t>navatie</w:t>
        <w:tab/>
        <w:t>klawi{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t k nowomu dejstwi`, a oby~naq funkciq budet otmen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ym ve obrazom movno opredelitx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/W</w:t>
        <w:tab/>
        <w:t>cifra&gt;,</w:t>
        <w:tab/>
        <w:t>wyzywa`}u` prekl`~enie na drugoj pod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 |to menee proizwoditelxno, ~em realxnyj wwod 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ifry, poskolxku perekl`~enie</w:t>
        <w:tab/>
        <w:t>po "odino~noj" klawi{e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xsq tolxko togda, kogda wwod obrabatywaetsq redakto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j stroki. t.e. perekl`~enie na drugoj podprocess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oizwesti wo wremq wypolneniq na</w:t>
        <w:tab/>
        <w:t>dannom processe</w:t>
        <w:tab/>
        <w:t>kakoj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i wse ve - primer. |ta komanda opredelqet podstano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i &lt;CTRL/W 1&gt;, wyzywa`}ej perekl`~eni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 s otnositelxnym nomerom 1, wmesto klawi{y P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DEFINE  KEY/NOTERMINATE  PF2  "^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drug okazalosx, ~to ustanowlennoe</w:t>
        <w:tab/>
        <w:t>opredelenie klawi{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aet, to sna~ala s pomo}x` komandy SHOW KEYS ubedites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xnosti proizwedennogo opredeleniq. zatem ispolxzujte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 i ubeditesx, ~to dannaq podstanowka zadejstwowana i stro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 rabotaet w nuvnom revime (dlq klawi{ cifrowoj klawi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a rabota redaktora w revime</w:t>
        <w:tab/>
        <w:t>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 PI, kotoryj uprawlqet konsolxnym termin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a{inah (kompx`terah)</w:t>
        <w:tab/>
        <w:t>serii PROFESSIONAL oby~no obespe~iwaet na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e. na konsolxnom terminale) poddervku VT100,</w:t>
        <w:tab/>
        <w:t>a ne VT200. po|tomu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o, na |toj konsoli nelxzq</w:t>
        <w:tab/>
        <w:t>opredelqtx klawi{y werhnego funkcion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da i klawi{y "DO", "HELP" i t.d. odnako su}estwuet wozmovnostx razre{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konsoli ('PRO' - prinqtoe w</w:t>
        <w:tab/>
        <w:t>originalxnoj literature</w:t>
        <w:tab/>
        <w:t>sokra}eni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) podderviwatx operacii, sowmesti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VT200. dlq |togo na taku` konsolx posylaetsq uprawlq`}aq posledowa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" &lt;ESC&gt;</w:t>
        <w:tab/>
        <w:t>[ ?39h " (dannaq posledowatelxnostx zakan~iwaetsq w originalx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 bukwoj |j~-malenxkoe. na</w:t>
        <w:tab/>
        <w:t>ote~estwennyh terminalah analogi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 imeet simwol h werhnego (russkogo, kirillica) registra. prime~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od~ika). togda movno budet</w:t>
        <w:tab/>
        <w:t>opredelqtx podstanowo~nye zna~eni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h klawi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DELETE (uni~tovitx)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o~nosti te ve format</w:t>
        <w:tab/>
        <w:t>i opcii, ~to i w sisteme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|toj komandy w  TSX-PLUS trebuet nali~ie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TACH ispolxzuetsq dlq</w:t>
        <w:tab/>
        <w:t>zapuska</w:t>
        <w:tab/>
        <w:t>komandnogo fajla na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awtonomnogo zadaniq;</w:t>
        <w:tab/>
        <w:t>dlq prowerki sostoqniq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;   i dlq ostanowa awtonomno wypolnqemogo zadaniq.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</w:t>
        <w:tab/>
        <w:t>movet ograni~itx ispolxzowanie |toj komandy. process, iniciir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oe zadanie, nazywaetsq "rodite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orovda`}im</w:t>
        <w:tab/>
        <w:t>dlq dannogo awtonomnogo</w:t>
        <w:tab/>
        <w:t>zadaniq. ime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x, ~toby awtonomnoe zadanie poslalo soob}enie</w:t>
        <w:tab/>
        <w:t>swoemu "roditel`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ne</w:t>
        <w:tab/>
        <w:t>znaq nomer ego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|toj komandy dlq zapuska awtonomnyh zadanij trebuet nali~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DETACH. dlq zapuska awtonomnogo zadaniq |ta komanda ispolxzue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fajl [para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fajl" - imq komandnogo fajla, zapuskaemogo w ka~estwe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, a "parametry" - neobqzatelxnyj</w:t>
        <w:tab/>
        <w:t>tekst, kotoryj pere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zapuskae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fajl.</w:t>
        <w:tab/>
        <w:t>podrobno pereda~a parametrow w komandnye fajly opisan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e 3. ob}aq dlina komandy posle kl`~ewogo slowa DETACH (wkl`~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komandnogo fajla, parametry</w:t>
        <w:tab/>
        <w:t>i probely) ne dolvna prewy{atx 80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umol~ani`, ras{irenie komandnogo fajla oby~no "COM". esli w</w:t>
        <w:tab/>
        <w:t>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</w:t>
        <w:tab/>
        <w:t>swobodnaq awtonomnaq liniq (t.e. liniq,</w:t>
        <w:tab/>
        <w:t>prednazna~ennaq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 awtonomnyh zadanij), to sistema</w:t>
        <w:tab/>
        <w:t>zapuskaet ukazannyj komand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spe~atywaet</w:t>
        <w:tab/>
        <w:t>soob}enie o nomere ispolxzuemoj</w:t>
        <w:tab/>
        <w:t>linii dlq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ogo zadaniq. awtonomnye</w:t>
        <w:tab/>
        <w:t>linii dolvny bytx ob'qwleny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sistemy (ih nali~ie w</w:t>
        <w:tab/>
        <w:t>sisteme</w:t>
        <w:tab/>
        <w:t>i koli~es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e zadaniq nasledu`t polnyj kontekst processa, iz koto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zapuska`tsq. podrobnO awtonomnyE zadaniq  opisywa`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e 4. krome togo, programmy,</w:t>
        <w:tab/>
        <w:t>rabota`}ie kak awtonomnye zadaniq,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ispolxzowatx emt sistemy TSX-PLUS</w:t>
        <w:tab/>
        <w:t>dlq zahwata fajlowogo soderv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</w:t>
        <w:tab/>
        <w:t>- smotri glaw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m primere komandnyj fajl "SY:CRUNCH.COM" zapuskaetsq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oe zadanie s imenem fajla dannyh, pereda`}imsq w ka~e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 w komandnoj str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SY:CRUNCH DL2:DAT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o wywod iz</w:t>
        <w:tab/>
        <w:t>awtonomnyh zadanij na terminal otbrasywaetsq,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ne prisoedineny ni k odnomu</w:t>
        <w:tab/>
        <w:t>iz terminalow. odnako imeetsq wo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stx nakopitx terminalxnyj wywod iz</w:t>
        <w:tab/>
        <w:t>awtonomnogo zadaniq, naprawlqq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 fajl registracii. |to</w:t>
        <w:tab/>
        <w:t>movno sdelatx s</w:t>
        <w:tab/>
        <w:t>pomo}x`</w:t>
        <w:tab/>
        <w:t>komandy</w:t>
        <w:tab/>
        <w:t>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imq-fajla,</w:t>
        <w:tab/>
        <w:t>raspolovennoj w</w:t>
        <w:tab/>
        <w:t>komandnom fajle</w:t>
        <w:tab/>
        <w:t>awtonomn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 |tomu woprosu smotrite opisanie komandy SET</w:t>
        <w:tab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rowerki sostoqniq ukazannoj awtonomnoj linii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ETACH/CHECK. (komanda SYSTAT takve daet informaci`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h zadaniqh). naprimer,</w:t>
        <w:tab/>
        <w:t>esli awtonomnoe</w:t>
        <w:tab/>
        <w:t>zadanie</w:t>
        <w:tab/>
        <w:t>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linii nomer</w:t>
        <w:tab/>
        <w:t>5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CH/CHEC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komandy DETACH s kl`~om 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ni~toveniq</w:t>
        <w:tab/>
        <w:t>awtonomnogo zadaniq treb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~ie</w:t>
        <w:tab/>
        <w:t>u polxzowatelq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.</w:t>
        <w:tab/>
        <w:t>sootwetstwu`}ie</w:t>
        <w:tab/>
        <w:t>priwilegii SAME, GROPE ili WORLD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y dlq snqtiq awtonomnogo zadaniq, "ne sostoq}ego w rodstwe"</w:t>
        <w:tab/>
        <w:t>s 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zli~nye so~etaniq |tih priwilegij trebu`tsq,</w:t>
        <w:tab/>
        <w:t>w zawisimosti ot soot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iq PPN snima`}ego i snimaemogo zadanij). ~toby uni~tovitx sw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~ernee  zadanie, roditel` ne trebuetsq nikakih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 WORLD trebuetsq dlq snqtiq awtonomnogo zadaniq, zapu}ennog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ulxtate ob'qwleniq makrokomandy DETACH pri generacii</w:t>
        <w:tab/>
        <w:t>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nqtiq awtonomnogo zadaniq ispolxzowatx takve komandu K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/KI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BOL ispolxzuetsq dlq kompilqcii ishodnyh DIBOL- ili DB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zyk programmirowaniq DIBOL). po umol~ani`, dlq modulej s ras{ir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L" zapuskaetsq kompilqtor DBL. izmenitx |to movno komandoj S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operacionnoj</w:t>
        <w:tab/>
        <w:t>sisteme</w:t>
        <w:tab/>
        <w:t>TSX-PLUS komanda DIBOL imeet to~no takoj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</w:t>
        <w:tab/>
        <w:t>kl`~i i</w:t>
        <w:tab/>
        <w:t>opcii, ~to i w sisteme RT-11, za iskl`~eniem togo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ne podderviwaetsq</w:t>
        <w:tab/>
        <w:t>kl`~i /BUFFERING, /LOG,</w:t>
        <w:tab/>
        <w:t>/PAGE i</w:t>
        <w:tab/>
        <w:t>/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z-za razli~ij mevdu kl`~ami kompilqtorow, kl`~i kompilqtora DIBO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`tsq kompilqtorom D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FFERENCES (razli~iq) ispolxzuetsq dlq</w:t>
        <w:tab/>
        <w:t>sraw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h fajlow. ona absol`tno odinakowo ispolxzuetsq w TSX-PLUS i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RECTORY ispolxzuetsq absol`tno odinakowo w TSX-PLUS i</w:t>
        <w:tab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|toj komandy trebuet nali~iq priwilegii NFS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a DISMOUNT (demontirowanie) imeet tri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ona</w:t>
        <w:tab/>
        <w:t>soob}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e TSX-PLUS o</w:t>
        <w:tab/>
        <w:t>neobhodimosti prekratitx k|{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opredelennogo ustrojstw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ona</w:t>
        <w:tab/>
        <w:t>soob}aet sisteme o neobhodimosti prekra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dannyh ustrojstw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na proizwodit otsoedi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ogo poddiska ot</w:t>
        <w:tab/>
        <w:t>nazna~ennogo emu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 f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desx "fiu" - fizi~eskoe ili logi~eskoe imq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 xml:space="preserve"> po |toj komande udalqet iz tablicy montirowaniq ukazannogo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d teku}ego zadaniq.</w:t>
        <w:tab/>
        <w:t>esli dannoe ustrojstwo ne bylo smontirowano bolx{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s odnim zadaniem, to</w:t>
        <w:tab/>
        <w:t>k|{irowanie kataloga i dannyh na |tom ustroj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ra}aetsq. fajly, razme}ennye na |tom fizi~eskom ustrojstwe,</w:t>
        <w:tab/>
        <w:t>prodolv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watxsq dostupnymi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nim stanowitsq</w:t>
        <w:tab/>
        <w:t>bolee medlennym</w:t>
        <w:tab/>
        <w:t>iz-za prekra}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q. imejte w widu, ~to</w:t>
        <w:tab/>
        <w:t>esli zadanie osu}estwlqet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ontirowannomu ustrojstwu, a drugoj polxzowatelx wydaet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i INITIALIZE ili sborki  musora i svatiq SQUEEZE dlq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to weroqtnee wsego,</w:t>
        <w:tab/>
        <w:t>~to dalxnej{ie popytki ~teniq/zapisi s/na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ustrojstwo priwedut</w:t>
        <w:tab/>
        <w:t>k por~e</w:t>
        <w:tab/>
        <w:t>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wsegda montirujte l`boe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atalogowoj organizaciej, kotoroe wy hotite ispolxzowat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inicializacii i svatiq</w:t>
        <w:tab/>
        <w:t>nelxzq wypolnitx na ustrojstwah, smontir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yh drugimi polxzowatelqmi. sna~ala |ti ustrojstwa dolvny bytx</w:t>
        <w:tab/>
        <w:t>razmont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y wsemi drugimi polxzowatelqmi. pomnite, ~to</w:t>
        <w:tab/>
        <w:t>zadanie</w:t>
        <w:tab/>
        <w:t>movet osu}est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i k nesmontirowannomu ustrojstwu. posle inicializacii i sva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katalog ego i dannye</w:t>
        <w:tab/>
        <w:t>o~i}a`tsq (INITIALIZE) ili perepis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owom</w:t>
        <w:tab/>
        <w:t>wide (SQUEEZE) i, esli |to ustrojstwo ostaetsq smontirowannym (w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zobnowlqetsq ego k|{irowanie. k|{irowanie ne wozobnowlqetsq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zadaniq demontirowali ustrojstwo, do teh por, poka kakoe-libo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a ego ne smontir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(komandoj MOUNT). pri demontirowanii kakogo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esli ono ostaetsq smontirowannym drugimi polxzowatelq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sq sledu`}ee informacionnoe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KMON-I-DEVICE IS STILL</w:t>
        <w:tab/>
        <w:t>MOUNTED</w:t>
        <w:tab/>
        <w:t>BY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trojstwo ostaetsq smontirowannym drugimi polxzowatelq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predeleniq</w:t>
        <w:tab/>
        <w:t>togo, kakie zadaniq ime`t montirowannye</w:t>
        <w:tab/>
        <w:t>ustroj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komanda SHOW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 nazna~eniq logi~eskogo</w:t>
        <w:tab/>
        <w:t>poddiska ("fiu"=LD0-LD7</w:t>
        <w:tab/>
        <w:t>ili nazna~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logi~eskoe imq), to</w:t>
        <w:tab/>
        <w:t>po komande DISMOUNT prekra}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|to</w:t>
        <w:tab/>
        <w:t>bylo opisano wy{e,  k|{irowanie</w:t>
        <w:tab/>
        <w:t>kataloga logi~eskogo pod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trojstwo udalqetsq iz tablic logi~eskih diskow. w |tom 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, raspolovennye na</w:t>
        <w:tab/>
        <w:t>logi~eskom poddiske, peresta`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nymi do nowogo montirowaniq |togo</w:t>
        <w:tab/>
        <w:t>logi~eskogo podd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orma dannoj komandy dejstwuet tolxko na logi~eskie</w:t>
        <w:tab/>
        <w:t>poddiski,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leva}ie polxzowatel`, wyda`}emu dannu` komandu. esli</w:t>
        <w:tab/>
        <w:t>drugoe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ntirowalo |tot ve logi~eskij</w:t>
        <w:tab/>
        <w:t>poddisk, to budut primenqtxsq wy{eopis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 prawila dlq</w:t>
        <w:tab/>
        <w:t>fizi~eskih ustrojstw (otnositelxno komand SQUEEZ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ISPLAY</w:t>
        <w:tab/>
        <w:t>(wydatx) ispolxzuetsq w</w:t>
        <w:tab/>
        <w:t>komandnom fajle</w:t>
        <w:tab/>
        <w:t>ili w opredel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komande dlq wyda~i stroki</w:t>
        <w:tab/>
        <w:t>na |kran terminala. o~en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zna</w:t>
        <w:tab/>
        <w:t>pri ispolxzowanii w ne raspe~atywaemyh komandnyh fajlah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sirowki raboty |togo komandnogo fajla. 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>kommenta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kommentarii" - l`baq tekstowaq stroka, wywodimaq</w:t>
        <w:tab/>
        <w:t>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takve razdel ob opredelenii polxzowatelxskih komand w d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e i</w:t>
        <w:tab/>
        <w:t>glawu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DUMP ispolxzuetsq to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, kak i w operacionnoj sisteme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EDIT (redaktor)</w:t>
        <w:tab/>
        <w:t>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no takve, kak i w operacionnoj sisteme RT-11. imq zapuskaemog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komande redaktora zadaetsq</w:t>
        <w:tab/>
        <w:t>pri generacii sistemy ili s pomo}x`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SE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EXECUTE</w:t>
        <w:tab/>
        <w:t>(wypolnitx) imee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nosti takoj ve format i kl`~i, ~to i</w:t>
        <w:tab/>
        <w:t>w sisteme RT-11. 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, |ta</w:t>
        <w:tab/>
        <w:t>komanda</w:t>
        <w:tab/>
        <w:t>raspoznaet programmy s ras{ir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BL" i</w:t>
        <w:tab/>
        <w:t>awtomati~eski zapuskaet</w:t>
        <w:tab/>
        <w:t>dlq nih</w:t>
        <w:tab/>
        <w:t>kompilqtor COBOL-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ow}ik. kl`~i, dopustimye w komande COBOL,</w:t>
        <w:tab/>
        <w:t>dopustimy i w k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smotrite takve</w:t>
        <w:tab/>
        <w:t>opisaniq komand</w:t>
        <w:tab/>
        <w:t>COBOL, COMPILE,</w:t>
        <w:tab/>
        <w:t>DI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LINK i</w:t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FORM ispolxzuetsq dlq ukazaniq prinimaemogo 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</w:t>
        <w:tab/>
        <w:t>fajla, peresylaemogo polxzowatelem na ustrojstwo spul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imq" - |to zadawaemoe po</w:t>
        <w:tab/>
        <w:t>umol~ani` imq formata, dlinoj ot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ukw,</w:t>
        <w:tab/>
        <w:t>ispolxzuemoe dlq wseh fajlow, peredawaemyh na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linga, do wyda~i sledu`}ej komandy FORM. w sisteme zadawaemoe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perewoditsq na werhnij registr. na~alxnoe</w:t>
        <w:tab/>
        <w:t>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i po umol~ani` - "STD". format movet bytx zapro{en i iz 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ylaemogo na ustrojstwo spulinga. po woprosam</w:t>
        <w:tab/>
        <w:t>spulinga ustrojst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m obra}ajtesx k glaw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m primere budet sgenerirowan dlq pe~ati fortranowski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</w:t>
        <w:tab/>
        <w:t>w formate "2-PAR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 2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/LIST TES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|ta komanda ispolxzuetsq to~no takve, kak 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</w:t>
        <w:tab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|ta komanda ispolxzuetsq to~no takve, kak 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</w:t>
        <w:tab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INITIALIZE (inicializirowatx) w</w:t>
        <w:tab/>
        <w:t>operacionnoj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takoj ve format i</w:t>
        <w:tab/>
        <w:t>kl`~i, ~to i w sisteme RT-11. odnako, ime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tli~iq. pri rabote w</w:t>
        <w:tab/>
        <w:t>sisteme</w:t>
        <w:tab/>
        <w:t>TSX-PLUS zapre}aetsq inicializ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e ustrojstwo, t.e. to ustrojstwo, s kotorogo byla zagru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TSX-PLUS. esli u was woznikla neobhodim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nicializirowatx sistemnoe ustrojstwo, to wam pridetsq |to sdel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uprawleniem</w:t>
        <w:tab/>
        <w:t>sistemy</w:t>
        <w:tab/>
        <w:t>RT-11. pri popytke inicializirowatx siste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w sisteme TSX-PLUS budet wydano soob}enie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KMON-F-THIS OPERATION NOT LEGAL WITH SY (SYSTEM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|ta operaciq ne dopustima s sistemnym ustrojstw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komandy INITIALIZE trebuet nali~iq u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NFSWRITE. a dlq nekotoryh ustrojstw movet potrebowatxsq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 SP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nelxzq proinicializirowatx, esli drugoj polxzowat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il</w:t>
        <w:tab/>
        <w:t>|to ustrojstwo sebe dlq</w:t>
        <w:tab/>
        <w:t>monopolxnogo dostupa k n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mandoj ALLOCATE).</w:t>
        <w:tab/>
        <w:t>popytka</w:t>
        <w:tab/>
        <w:t>inicializirowatx ustrojs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ennoe drugim polxzowatelem, priwedet k</w:t>
        <w:tab/>
        <w:t>wyda~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~eskogo soob}eniq w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KMON-F-DEVICE IS ALLOCATED TO JOB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trojstwo raspredeleno zadani`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predeleniq</w:t>
        <w:tab/>
        <w:t>nomerow</w:t>
        <w:tab/>
        <w:t>zadanij, kotorym raspredeleny kakie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movno wospolxzowatxsq komandoj SHOW</w:t>
        <w:tab/>
        <w:t>ALLOCATE. imejt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u, ~to ustrojstwo, rapredelennoe podprocessom, zapuskaemy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j-libo perwi~noj linii, ne za}i}aetsq wy{e opisannym obra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nelxzq takve</w:t>
        <w:tab/>
        <w:t>proinicializirowatx, esli kakoj-libo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 smontirowal |to ustrojstwo</w:t>
        <w:tab/>
        <w:t>komandoj MOUNT.</w:t>
        <w:tab/>
        <w:t>popy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i w</w:t>
        <w:tab/>
        <w:t>|tom slu~ae priwedet k wyda~e diagnosti~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KMON-F-DEVICE IS MOUNTED W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trojstwo smontirowano drugim</w:t>
        <w:tab/>
        <w:t>polxzowat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ve</w:t>
        <w:tab/>
        <w:t>ustrojstwo smontirowano</w:t>
        <w:tab/>
        <w:t>tolxko tem zadaniem, kotoroe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iruet,</w:t>
        <w:tab/>
        <w:t>to zapra{iwaemaq operaciq wypolnqetsq, k|{-bu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a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o~i}a`tsq i wozobnowlqetsq k|{irowanie |togo ustrojstwa.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togo, kto iz polxzowatelej smontirowal sebe</w:t>
        <w:tab/>
        <w:t>kakoe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, movno wospolxzowatxsq komandoj SHOW</w:t>
        <w:tab/>
        <w:t>MOUNTS.</w:t>
        <w:tab/>
        <w:t>odn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nite, ~to i zadanie,</w:t>
        <w:tab/>
        <w:t>kotoroe</w:t>
        <w:tab/>
        <w:t>ne smontirowalo</w:t>
        <w:tab/>
        <w:t>kakoe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, movet osu}estwlqtx k nemu dostup. esli takoe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elo otkrytx fajl na |tom ustrojstwe pered tem, kak wy ego na~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irowatx, to mogut wozniknutx opredelennye problemy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e w mnogopolxzowatelxskoj sisteme neobhodimo proqwlqtx bolx{u`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orovnostx pri inicializacii ustrojstw. ne inicializiru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rodumanno! w</w:t>
        <w:tab/>
        <w:t>ka~estwe mery predostorovnosti rekomenduetsq wse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rowatx (komandoj MOUNT) wse diskowye ustrojstwa, kotorye 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te ispolxzow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yla zadana registraciq wywoda na terminal</w:t>
        <w:tab/>
        <w:t>(sm. komandu SE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 ustrojstwe, kotoroe kto-libo pytaetsq inicializirowatx, otk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registrocii, to pered inicializaciej ustrojstwa |tot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cii zakroetsq i</w:t>
        <w:tab/>
        <w:t>poqwitsq sledu`}ee preduprevda`}ee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KMON-W-CLOSING</w:t>
        <w:tab/>
        <w:t>LOG FILE (zakryt fajl registra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INSTALL</w:t>
        <w:tab/>
        <w:t>(ustanowitx) ispolxzuetsq dlq togo, ~toby razre{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nekotoryh programm s</w:t>
        <w:tab/>
        <w:t>osobymi</w:t>
        <w:tab/>
        <w:t>harakteristikam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mi. w</w:t>
        <w:tab/>
        <w:t>operacionnoj sisteme TSX-PLUS |ta komand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kwiwalentna komande INSTALL w RT-11, kotoraq tam ispolxzuet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eniq w sistemnye tablicy informacii</w:t>
        <w:tab/>
        <w:t>o drajwere ustrojstwa.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obno swedeniq o komande INSTALL w sisteme TSX-PLUS movno najt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owodstwe adinist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onnoj  sistemy TSX-PLUS. ispolxzowanie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w TSX-PLUS trebuet priwilegii SYS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KILL (ubitx, snqtx) ispolxzuetsq dlq prevdewrem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 zadaniq razdeleniq wremeni na drugoj</w:t>
        <w:tab/>
        <w:t>linii. w rezulx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</w:t>
        <w:tab/>
        <w:t>snimatsq, wypolnenie ego prekra}aetsq i</w:t>
        <w:tab/>
        <w:t>proishodit wy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j</w:t>
        <w:tab/>
        <w:t>linii</w:t>
        <w:tab/>
        <w:t>iz sistemy. dlq</w:t>
        <w:tab/>
        <w:t>ispolxzowaniq komandy KILL treb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i~ie</w:t>
        <w:tab/>
        <w:t>priwilegij SAME, GROUP ili WORLD, w zawisimosti</w:t>
        <w:tab/>
        <w:t>ot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</w:t>
        <w:tab/>
        <w:t>(snima`}ego i snimaemogo). 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nomer-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mer-linii" -</w:t>
        <w:tab/>
        <w:t>|to nomer snimaem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K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KJOB ispolxzuetsq dlq zawer{eniq seansa</w:t>
        <w:tab/>
        <w:t>swqzi s</w:t>
        <w:tab/>
        <w:t>sistemoj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razdeleniq wremeni. ona |kwiwalentna koman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LIBRARY</w:t>
        <w:tab/>
        <w:t>(biblioteka) ime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format i kl`~i, ~to i w sisteme RT-11. w TSX-PLUS ee</w:t>
        <w:tab/>
        <w:t>movno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dlq sozdaniq bibliotek ob'ektnyh programm COBOL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wozmovnostx</w:t>
        <w:tab/>
        <w:t>opisana</w:t>
        <w:tab/>
        <w:t>w sprawo~nom rukowodstwe po qzykowoj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</w:t>
        <w:tab/>
        <w:t>komanda</w:t>
        <w:tab/>
        <w:t>LINK (komponowatx)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kwiwalentna komande LINK operacionnoj sistemy RT-11. oni ime`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akowyj format i kl`~i. no w</w:t>
        <w:tab/>
        <w:t>TSX-PLUS  raspozna`tsq tak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ektnye fajly</w:t>
        <w:tab/>
        <w:t>s ras{ireniem "CBJ" - ob'ektnye</w:t>
        <w:tab/>
        <w:t>fajly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 i, w</w:t>
        <w:tab/>
        <w:t>takom slu~ae, zapuskaetsq programma-komponow}ik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-PLUS (CBLINK). movno i qwno zadatx podkl`~enie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ow}ika (CBLINK) ukazaniem</w:t>
        <w:tab/>
        <w:t>kl`~a "/COBOL".</w:t>
        <w:tab/>
        <w:t>podrobnosti smo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prawo~nom rukowodstwe po COBOL-PLUS.</w:t>
        <w:tab/>
        <w:t>dlq COBOL-PLUS oprede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specifi~eskie</w:t>
        <w:tab/>
        <w:t>kl`~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`~</w:t>
        <w:tab/>
        <w:tab/>
        <w:t xml:space="preserve">  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N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gmentiruet</w:t>
        <w:tab/>
        <w:t>wywod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NO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spolxzuet razdelqemu` biblioteku rabo~ih programm COBOL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gda ispolxzuet razdelqemu` biblioteku rabo~ih programm COBOL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aet razmer</w:t>
        <w:tab/>
        <w:t>naibolx{ego segmenta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 dlq segmentacii i raboty programm VM</w:t>
        <w:tab/>
        <w:t>(wirtualxnu` pamq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uvaet programmu i razre{aet</w:t>
        <w:tab/>
        <w:t>ee rabotu w ras{irennoj</w:t>
        <w:tab/>
        <w:t>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LOGOFF ispolxzuetsq dlq</w:t>
        <w:tab/>
        <w:t>zawer{eniq seansa swqzi</w:t>
        <w:tab/>
        <w:t>s sistemoj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razdeleniq wremeni. ona |kwiwalentna koman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ACRO w</w:t>
        <w:tab/>
        <w:t>operacionnoj sisteme TSX-PLUS |kwiwalen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imennoj komande operacionnoj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AKE ispolxzuetsq dlq sozdaniq nowogo fajla w redaktore</w:t>
        <w:tab/>
        <w:t>T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 |kwiwalentna odnoimennoj komande w sisteme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EMORY (pamqtx)</w:t>
        <w:tab/>
        <w:t>ispolxzuetsq dlq uprawleniq koli~e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</w:t>
        <w:tab/>
        <w:t>wydelqemoj zadani`. w na~ale, pri whode</w:t>
        <w:tab/>
        <w:t>zadaniq</w:t>
        <w:tab/>
        <w:t>w sist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 polu~aet po</w:t>
        <w:tab/>
        <w:t>umol~ani` koli~estwo pamqti, ustanowle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om</w:t>
        <w:tab/>
        <w:t>sistemy</w:t>
        <w:tab/>
        <w:t>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. dlq izmeneniq koli~estwa pamqti, wydelq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dannogo zadaniq, movno ispolxzowatx</w:t>
        <w:tab/>
        <w:t>komandu</w:t>
        <w:tab/>
        <w:t>MEMORY.</w:t>
        <w:tab/>
        <w:t>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komandy dlq izmeneniq koli~estwa wydelennoj zadani`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}eno, esli</w:t>
        <w:tab/>
        <w:t>sistema</w:t>
        <w:tab/>
        <w:t>byla sgenerirowana bez wozmovnosti swop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. format</w:t>
        <w:tab/>
        <w:t>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NN" - koli~estwo</w:t>
        <w:tab/>
        <w:t>wydelqemoj dannomu zadani` pamqti w kbaj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kbajt = 1024. bajta). maksimalxnoe koli~estwo wydelqemoj zad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ustanawliwaetsq administratorom sistemy,</w:t>
        <w:tab/>
        <w:t>no ne movet prewy{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 bajta. kogda rabota`}aq programma wypolnqet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rokomandu) '.SETTOPq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hnij</w:t>
        <w:tab/>
        <w:t>(naibolx{ij) dopustimyj</w:t>
        <w:tab/>
        <w:t>adres pamqti ustanawliwaetsq ra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u, ukazannomu w poslednej</w:t>
        <w:tab/>
        <w:t>komande</w:t>
        <w:tab/>
        <w:t>MEMORY.</w:t>
        <w:tab/>
        <w:t>imejte w widu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'.SETTOP' ne movet realxno wydelitx</w:t>
        <w:tab/>
        <w:t>pamqtx zadani`.</w:t>
        <w:tab/>
        <w:t>tolxko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 emt opreracionnoj sistemy TSX-PLUS, opisannye w glaw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|to sdel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westi komandu MEMORY bez ukazaniq</w:t>
        <w:tab/>
        <w:t>razmera, to wywedetsq teku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moe zadaniem koli~estwo pamqti</w:t>
        <w:tab/>
        <w:t>i maksimalxno dopustim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takve opisanie</w:t>
        <w:tab/>
        <w:t>komandy</w:t>
        <w:tab/>
        <w:t>SH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razre{eno ispolxzowatx bolee 56 kbajt</w:t>
        <w:tab/>
        <w:t>pamqti tolxko w</w:t>
        <w:tab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e,</w:t>
        <w:tab/>
        <w:t>esli ona qwlqetsq "wirtualxnoj". podrazumewaetsq, ~to on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neposredstwenno imetx dostup k oblasti razme}eniq</w:t>
        <w:tab/>
        <w:t>RMON, h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 movet osu}estwlqtx dostup k</w:t>
        <w:tab/>
        <w:t>|toj oblasti koswennym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q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rokomandy) '.GVAL' i '.PVAL'. programma movet ukazatx, ~to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wirtualxnoj, odnim iz sledu`}ih sposo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tanowitx bit 10 (maska 2000) w slowe sostoqniq zadaniq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res 44) w fajle SAV.</w:t>
        <w:tab/>
        <w:t>opisanie ispolxzowaniq programmy SETSIZ</w:t>
        <w:tab/>
        <w:t>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priwoditsq w priloveni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spolxzowatx</w:t>
        <w:tab/>
        <w:t>kl`~ /N</w:t>
        <w:tab/>
        <w:t>pri wyzowe kompanow}ika</w:t>
        <w:tab/>
        <w:t>LINK (kl`~ /XM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</w:t>
        <w:tab/>
        <w:t>LINK), pri |tom</w:t>
        <w:tab/>
        <w:t>w fajl obraza programmy</w:t>
        <w:tab/>
        <w:t>(tipa SAV) po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 zapi{itsq priznak "VIR"w kode</w:t>
        <w:tab/>
        <w:t>RADIX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apisatx razmer wydelqemoj pamqti bolee 56 kbajt po adresu 56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- fajle programmy. opisanie ispolxzowaniq dlq |togo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 priwoditsq w priloveni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i</w:t>
        <w:tab/>
        <w:t>odin iz</w:t>
        <w:tab/>
        <w:t>|tih sposobow ne byl ispolxzowan, to programma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a 56 kbajtami,</w:t>
        <w:tab/>
        <w:t>dave esli w komande MEMORY byla</w:t>
        <w:tab/>
        <w:t>za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aq</w:t>
        <w:tab/>
        <w:t>weli~ina. informaciq o ispolxzowanii pamqti i wirtu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ow</w:t>
        <w:tab/>
        <w:t>pamqti movno najti w glawe 8 i priloveni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movet</w:t>
        <w:tab/>
        <w:t>dinami~eski uprawlqtx wydelqemym dannomu zad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m pamqti s pomo}x` emt sistemy TSX-PLUS s kodom funkcii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otri</w:t>
        <w:tab/>
        <w:t>glawu 7). smotrite takve opisanie programmy SETSIZ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lovenii a dlq togo, ~toby razobratxsq, kak konkretnaq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uprawlqtx</w:t>
        <w:tab/>
        <w:t>koli~estwom wydelqemoj ej pamqti s pomo}x` zapis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tipa SAV |t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ONITOR</w:t>
        <w:tab/>
        <w:t>ispolxzuetsq dlq togo, ~toby sistema TSX-PLUS na~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oditx analiz |ffektiwnosti swoej raboty. polnaq informaciq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h analiza |ffektiwnosti</w:t>
        <w:tab/>
        <w:t>raboty sistemy sodervitsq w glawe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ba,wa[,kq]/kl`~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ba" - bazowyj adres, t.e. nivnij</w:t>
        <w:tab/>
        <w:t>adres analiziruemoj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programmy, "wa" - werhnij adres toj ve oblasti pamqti, a</w:t>
        <w:tab/>
        <w:t>"kq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li~estwo bajtow dlq</w:t>
        <w:tab/>
        <w:t>gistogrammy. edinstwennyj dopustimyj kl`~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/I", kotoryj wyzowet wkl`~enie</w:t>
        <w:tab/>
        <w:t>w analiz wremeni ovi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OUNT (montirowatx) ispolxzuetsq dl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a~ala k|{irowaniq kataloga ustrojstwa fajlowoj struktu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zre{eniq k|{irowaniq dannyh na |tom ustrojstw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tanowleniq</w:t>
        <w:tab/>
        <w:t>sootwetstwiq logi~eskogo poddiska s fajlom na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kataloga - |to sposob powy{eniq skorosti poiska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hraneniq informacii o fajlah w pamqti. takim obrazom otpa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ostx kavdyj raz pri otkrytii fajla osu}estwlqtx dostup</w:t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u dlq raboty s</w:t>
        <w:tab/>
        <w:t>ego katalogom. k|{irowanie dannyh -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d, ispolxzuemyj dlq</w:t>
        <w:tab/>
        <w:t>uweli~eniq skorosti ~teniq dannyh s 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hraneniq w pamqti</w:t>
        <w:tab/>
        <w:t>rezidentnyh kopij naibolee ~asto ispolxzu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ow fajlow. i k|{irowanie kataloga, i k|{irowanie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sq pri</w:t>
        <w:tab/>
        <w:t>generacii sistemy TSX-PLUS i wkl`~aetsq</w:t>
        <w:tab/>
        <w:t>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rowanii ustrojstwa. format</w:t>
        <w:tab/>
        <w:t>komandy</w:t>
        <w:tab/>
        <w:t>montirowaniq dlq k|{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a i danny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ustrojstwo" - fizi~eskoe</w:t>
        <w:tab/>
        <w:t>imq ustrojstwa,</w:t>
        <w:tab/>
        <w:t>naprimer, "DL1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OUNT, wyzannaq</w:t>
        <w:tab/>
        <w:t>w takom</w:t>
        <w:tab/>
        <w:t>wide, ukavet operacionnoj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~to dlq montiruemogo ustrojstwa sleduet na~atx k|{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kataloga i dannyh. sistemnoe ustrojstwo awtomati~eski montir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go polxzowatelq. esli wam nevelatelxno</w:t>
        <w:tab/>
        <w:t>k|{irowanie, to</w:t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wajte komandu MOUNT, libo ispolxzujte komandu DISMOUNT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ra}eniq k|{irowaniq</w:t>
        <w:tab/>
        <w:t>na ranee smontirowannom</w:t>
        <w:tab/>
        <w:t>diske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ruemoe ustrojstwo uve raspredeleno</w:t>
        <w:tab/>
        <w:t>dlq drugogo polxzowatelq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wydast diagnosti~eskoe soob}enie, podobnoe sledu`}e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KMON-F-DEVICE IS ALLOCATED TO JO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trojstwo raspredeleno zadani`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strojstwe, kotoroe smontirowano drugim polxzowatelem,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operacii inicializacii (INITIALIZE) i</w:t>
        <w:tab/>
        <w:t>svatiq (SQUEE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obhodimo</w:t>
        <w:tab/>
        <w:t>proinicializirowatx ili</w:t>
        <w:tab/>
        <w:t>svatx takoe ustrojstwo,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~ala</w:t>
        <w:tab/>
        <w:t>drugie polxzowateli dolvny razmontirowatx ego (DIS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nite, ~to kakoe-libo</w:t>
        <w:tab/>
        <w:t>zadanie</w:t>
        <w:tab/>
        <w:t>movet osu}estwitx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u, ne montiruq</w:t>
        <w:tab/>
        <w:t>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tolxko sistema primet komandu MOUNT, na~netsq k|{irowanie. pri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polxzowatelej,</w:t>
        <w:tab/>
        <w:t>osu}estwlq`}ih dostup k</w:t>
        <w:tab/>
        <w:t>fajlam,</w:t>
        <w:tab/>
        <w:t>raspolove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annom ustrojstwe (dave dlq teh, kto</w:t>
        <w:tab/>
        <w:t>ne montirowal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). w sisteme imeetsq tablica wseh polxzowatelej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ru`}ih kakie-libo ustrojstwa. smotrite takve komandy DISMOU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preduprevd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kl`~eno k|{irowanie kataloga kakogo-libo ustrojstw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zamenoj diska na |tom ustrojstwe neobhodimo obqzate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itx komandu DISMOUNT. w protiwnom</w:t>
        <w:tab/>
        <w:t>slu~ae,</w:t>
        <w:tab/>
        <w:t>pri ustanowke na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wod nowogo</w:t>
        <w:tab/>
        <w:t>paketa,</w:t>
        <w:tab/>
        <w:t>operacionnaq sistema TSX-PLUS popyt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titxsq k fajlam w sootwetstwii s ih</w:t>
        <w:tab/>
        <w:t>raspoloveniem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nitsq w k|{-bufere i</w:t>
        <w:tab/>
        <w:t xml:space="preserve"> otravaet   fajlowoe sodervanie</w:t>
        <w:tab/>
        <w:t>sta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kataloga ustrojstwa</w:t>
        <w:tab/>
        <w:t>pozwolqet zna~itelxno uweli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x poiska</w:t>
        <w:tab/>
        <w:t>fajlow,</w:t>
        <w:tab/>
        <w:t>prosmotra ih, no ne uweli~iwaet</w:t>
        <w:tab/>
        <w:t>skor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i nowyh fajlow, uni~toveniq fajlow</w:t>
        <w:tab/>
        <w:t>i pereimenowaniq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u ~to sistema wsegda obnowlqet katalog na ustrojstwe posle</w:t>
        <w:tab/>
        <w:t>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. maksimalxnoe</w:t>
        <w:tab/>
        <w:t>koli~estwo ustrojstw, katalogi kotoryh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txsq odnowremenno, i koli~estwo</w:t>
        <w:tab/>
        <w:t>fajlow,</w:t>
        <w:tab/>
        <w:t>sohranqemyh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-oblasti kataloga, ustanawliwaetsq pri 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aq forma komandy MOUNT ispolxzuetsq</w:t>
        <w:tab/>
        <w:t>dlq ustanowleniq sootwetst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ogo poddiska s fajlom, hranq}imsq na kakom-libo</w:t>
        <w:tab/>
        <w:t>diske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[/[NO]WRITE] LDN imq-fajla [logi~eskoe-im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LDN - logi~eskij poddisk.</w:t>
        <w:tab/>
        <w:t>N izmenqetsq w diapazone ot 0 d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e. LD0, LD1,...,LD7). "imq-fajla" - |to imq fajla na</w:t>
        <w:tab/>
        <w:t>di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}ego katalog poddiska i fajly. "logi~eskoe-imq" -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oe logi~eskoe imq, nazna~ennoe dannomu logi~esk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isku. kl`~ /[NO]WRITE uprawlqet dostupom k dannomu logi~esk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isku. WRITE</w:t>
        <w:tab/>
        <w:t>- razre{aet polnyj dostup (~tenie i zapis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RITE</w:t>
        <w:tab/>
        <w:t>- tolxko ~tenie. po umol~ani` ustanawliwaetsq revim pol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a</w:t>
        <w:tab/>
        <w:t>(/WRITE). ras{irenie dlq diskowogo fajla, soderva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j poddisk, po umol~ani` - "DSK". dlq fajla, ukazannogo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~estwe logi~eskogo poddiska, awtomati~eski ustanawliwaetsq za}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. pri montirowanii</w:t>
        <w:tab/>
        <w:t>logi~eskogo poddiska takve na~in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ego</w:t>
        <w:tab/>
        <w:t>kataloga i dannyh. esli</w:t>
        <w:tab/>
        <w:t>ustrojstwo, soderva}ee faj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ruemyj kak</w:t>
        <w:tab/>
        <w:t>logi~eskij poddisk, raspredeleno dlq kakogo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go</w:t>
        <w:tab/>
        <w:t>zadaniq, to budet wywedeno diagnosti~eskoe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KMON-F-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jl ne naj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polxzowatelx movet montirowatx wsego do 8 logi~eskih poddi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`boj</w:t>
        <w:tab/>
        <w:t xml:space="preserve"> moment</w:t>
        <w:tab/>
        <w:t>wremeni. sootwetstwiq mevdu logi~eskimi</w:t>
        <w:tab/>
        <w:t>poddis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LD0 - LD7) i fajlami qwlq`tsq "lokalxnymi" dlq</w:t>
        <w:tab/>
        <w:t>kavdogo</w:t>
        <w:tab/>
        <w:t>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odin polxzowatelx movet ustanowitx swoj LD2 "na faj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L1:MYDISK.DSK,</w:t>
        <w:tab/>
        <w:t>w to wremq, kak</w:t>
        <w:tab/>
        <w:t>drugoj polxzowatelx movet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j LD2 na fajle DL1:YOUDSK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e poddiski mogut bytx "wlovennymi", t.e. movno</w:t>
        <w:tab/>
        <w:t>opredel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e odnogo wloveniq logi~eskih poddiskow. odnako, w |tom 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OUNT dolvna wypolnqtxsq posledowatelxno ot samogo wne{n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amogo wnutrennego poddiska i nomera</w:t>
        <w:tab/>
        <w:t>ustrojstw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waiwatxsq posledowatelxno ot LD0 do</w:t>
        <w:tab/>
        <w:t>LD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D0 MANU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LD0:SUB.DSK/ALLOCATE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/WRITE LD2 MAN: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/NOQ L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sq</w:t>
        <w:tab/>
        <w:t>drugie komandy,</w:t>
        <w:tab/>
        <w:t>kotorye</w:t>
        <w:tab/>
        <w:t>obra}a`tsq k logi~eskim</w:t>
        <w:tab/>
        <w:t>poddisk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, SET LDN [CLEAN!WRITE!NOWRITE]</w:t>
        <w:tab/>
        <w:t>i SHOW SUBSETS.</w:t>
        <w:tab/>
        <w:t>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akve movet bytx</w:t>
        <w:tab/>
        <w:t>ispolxzowana s logi~eskimi poddiskam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om komandnom fajle. kogda drugie</w:t>
        <w:tab/>
        <w:t>polxzowateli montiru`t tot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yj logi~eskij poddisk, to tak ve dejstwu`t ograni~eniq na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ka logi~eskih diskow qwlqetsq obob}ennoj</w:t>
        <w:tab/>
        <w:t>funkcie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i ne zawisit ot drajwera psewdoustrojstwa LD. bolee podro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logi~eskih poddiskow opisano w prilovenii</w:t>
        <w:tab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MUNG ispolxzuetsq dlq zapuska fajla, soderva}ego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a TECO.</w:t>
        <w:tab/>
        <w:t>ona |kwiwalentna odnoimennoj komande sistemw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OFF ispolxzuetsq dlq zawer{eniq</w:t>
        <w:tab/>
        <w:t>seansa swqzi na</w:t>
        <w:tab/>
        <w:t>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iq wremeni i dlq zawer{eniq raboty podprocessa (smo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uvdenie kadrirowaniq</w:t>
        <w:tab/>
        <w:t>processa w glawe 1). pri obrabotke wy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iz sistemy raspe~atywaetsq ob}ee wremq seansa swqzi i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 processora. "sinonimami" komandy OFF (sower{e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i~nymi ej) qwlq`tsq komandy BYE, KJOB i LOGOFF. operacio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</w:t>
        <w:tab/>
        <w:t>TSX-PLUS awtomati~eski wykl`~aet kommutiruemu` lini`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ywe</w:t>
        <w:tab/>
        <w:t>telefonnoj swqzi. pri wyhode iz</w:t>
        <w:tab/>
        <w:t>sistemy</w:t>
        <w:tab/>
        <w:t>movet bytx zapu}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noj komandnyj fajl. bolee podrobnaq informaciq ob |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oditsq w rukowodstwe administratora</w:t>
        <w:tab/>
        <w:t>sistemy</w:t>
        <w:tab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IME = 01:43:00</w:t>
        <w:tab/>
        <w:t xml:space="preserve"> CPU = 00:1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emq</w:t>
        <w:tab/>
        <w:t>swqzi i</w:t>
        <w:tab/>
        <w:t>wremq ispolxzowaniq process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OPERATOR ispolxzuetsq dlq pereda~i soob}eniq na</w:t>
        <w:tab/>
        <w:t>konso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rabota |toj komandy analogi~na rabote</w:t>
        <w:tab/>
        <w:t>komandy</w:t>
        <w:tab/>
        <w:t>SEND, odn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ne nuvno znatx nomer konsolxnogo terminala. |ta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kwiwalentna komande SEND OPERATOR. ispolxzowanie |toj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</w:t>
        <w:tab/>
        <w:t>nali~iq</w:t>
        <w:tab/>
        <w:t>priwilegii SEND. format</w:t>
        <w:tab/>
        <w:t>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oob}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movno</w:t>
        <w:tab/>
        <w:t>poslatx</w:t>
        <w:tab/>
        <w:t>prosxbu</w:t>
        <w:tab/>
        <w:t>ustanowitx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ovalujsta, ustanowite</w:t>
        <w:tab/>
        <w:t>disk "{ef-01" na 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PAUSE (pauza) ispolxzuetsq w komandnyh fajlah (sm. glawu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remennoj priostanowki wypolneniq dannogo koman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kommentar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"kommentarij" - l`baq znakowaq stroka. kogda w komandnom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etitsq komanda PAUSE, to ona wywedetsq na terminal,</w:t>
        <w:tab/>
        <w:t>a za ne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edutsq dwa simwola "&gt;&gt;". wypolnenie dannogo komandnogo fajla</w:t>
        <w:tab/>
        <w:t>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stanowleno do navatiq klawi{i "wozwrat karetki". |to 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x operatoru wypolnitx</w:t>
        <w:tab/>
        <w:t>opredelennye dejstwiq, tak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kak ustanowka</w:t>
        <w:tab/>
        <w:t>diskow ili lent</w:t>
        <w:tab/>
        <w:t>na sootwetstw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PRINT w</w:t>
        <w:tab/>
        <w:t>operacionnoj sisteme TSX-PLUS imeet te ve 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i, ~to i w sisteme RT-11. ispolxzowanie |toj komandy treb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NFS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PROTECT</w:t>
        <w:tab/>
        <w:t>w operacionnoj sisteme TSX-PLUS</w:t>
        <w:tab/>
        <w:t>immet te ve 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i, ~to i w sisteme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</w:t>
        <w:tab/>
        <w:t>R ispolxzuetsq dlq zapuska programmy. 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[/kl`~i] imq-fajla [whodnye-danny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imeni programmy,</w:t>
        <w:tab/>
        <w:t>zapuskaemoj po |toj komande ne uka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, to sistema TSX-PLUS</w:t>
        <w:tab/>
        <w:t>budet iskatx ukazannyj faj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m ustrojstwe "SY:". koli~estwom</w:t>
        <w:tab/>
        <w:t>wydelqemoj dlq |toj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movno uprawlqtx s pomo}x` komandy MEMORY</w:t>
        <w:tab/>
        <w:t>ili putem zane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