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D  T S X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 rukowodstwo po ustanowke sist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e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x` dannogo rukowodstwa qwlqetsq okazanie pomo}i po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ke TSX-PLUS na wa{ej sisteme wozmovno bolee bystrym i prost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obom. dannoe rukowodstwo opisywaet sodervanie standar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wnogo nabora, neobhodimye resursy sistemy, uslowiq, tre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}iesq dlq generacii sistemy TSX-PLUS, i informaci` po wypolneni`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oj generacii sistemy TSX-PLUS w sootwetstwii s wa{imi trebow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kowodstwo prednaza~aetsq dlq lic, ustanawliwa`}ih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ebuet znaniq komand i utilit RT-11, wkl`~aq: uprawlenie mag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i nositelqmi, ispolxzowanie komandnyh fajlow, komandy COP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, ispolxzowanie odnogo iz sistemnyh redaktorow( KED,EDIT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O ), assemblirowanie i komponowku programm na makroassembl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owanie komandy R[UN]. ne obqzatelxno umetx sost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y na makroassemblere, no neobhodimo znatx processy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owaniq i komponowki. esli wy re{ili wypolnitx generaci`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, celesoobrazno oznakomitxsq s ispolxzowaniem kommentar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arametrow w programmah na makroassemblere. neobhodimo imet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ci` o konfiguracii razli~nyh periferijnyh ustrojstw wy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go wami kompx`tera, osobenno wavno znatx, kakie nuvny drajw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, i kakie wektory i adresa ispolxzu`tsq |timi ustrojs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i terminalami, rabota`}imi w revime razdeleniq wremeni. informaciq o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dolvna bytx opisana l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we~a`}im za ustanowku apparatury. poprosite ego zapisatx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` w forme, opredelennoj w prilovenii K dannomu rukowodstw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prednazna~aetsq dlq raboty w mnogo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xskom revime teh polxzowatelej, kotorye rabota`t w operacionnoj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. takaq zada~a trebuet nekotoryh dobawlenij k komand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zyku RT-11 i delaet nekotorye sredstwa sistemy RT-11 nedejst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xnymi. sprawo~nik po TSX-PLUS opisywaet wse funkcionalx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li~iq mevdu RT-11 i TSX-PLUS, wkl`~aq dopolnitelxnye klawi{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y, nepodderviwaemye komandy i drugie nezna~itelxnye razli~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uh operacionny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kowodstwo po TSX-PLUS dolvno ispolxzowatxsq sowmest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kowodstwom po RT-11; obra}ajtesx k rukowodstwu po RT-11 za op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m sredstw, ne ogoworennyh w sprawo~nike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na~alxnye swed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wnyj n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u~ennyj distributiwnyj nabor dolven sodervatx sledu`}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ci`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rawo~nik po TSX-PLUS, opisywa`}ij osobennosti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ukowodstwo administratora sistemy TSX-PLUS, da`}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` administratoru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kowodstwo po ustanowk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zame~aniq po nowym wersiqm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e obespe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wnyj nabor TSX-PLUS takve dolven sodervatx magni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iteli (dwuhstoronnie diskety RX01, diskety RX50, paket k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wogo zapomina`}ego ustrojstwa RL01 ili RL02 ili magnitnye 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 ). nositeli dolvny sodervatx sledu`}ie faj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ajwery ustrojstw, kotorye  uve  s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owany i gotowy k ispolxzowani`: CR, CT, DD, DL, DM, D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, DT, DX, DY, 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, MM, MS, MT, NL, PC, RF, DU, RK, VM, 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 |ti fajly ime`t ras{irenie "T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metim, ~to fajl VM ne qwlqetsq drajwerom VM firmy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ajly ishodnyh tekstow drajwerow prednazna~a`tsq dlq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kih slu~aew, kogda neobhodimo perestroitx distributiwnye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 ustrojstw. wse takie fajly ime`t ras{irenie "S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ledu`}ie ob'ektnye moduli, wmeste s wa{im otredaktirowanny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mblirowannym fajlom TSGEN, ispolxzu`tsq komandnym fajlom TSXL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q generacii wypolnqemyh programm TSX: TSCASH, TSCLO, TSD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DUMP, TSEM2, TSEM3, TSEM4, TSEX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SET, TSKSHO, tSLOCK, TSMIO, TS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PLAS, TSRIX, TSSLE, TSSPOL, TSSWAP, TSTIOX, TSTTY, TSTT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SR, T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X1. dlq generacii programmy TSKMON ispolxzu`tsq TSX2, TSKM2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M2B. TSXMOD ispolxzuetsq dlq generacii utility TSXMOD.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olxzuetsq dlq generacii utility SYSMON. wse |ti fajly ime`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{irenie ".O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 distributiwnyj nabor takve wkl`~a`tsq sledu`}ie faj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CL.SAV  fajl tipa SAV processOra komand C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TSUB.MAC  podprogrammy dlq wypolneniq blokirowki zapisi dlq DI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LTIM.SAV  programma polu~eniq wremeni formirowaniq faj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TSUB.MAC   podprogrammy dostupa k RTSORT iz FORTR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ON.SAV   fajl SAV programmy na~ala seansa raboty w TSX-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SIZ.COM  komandnyj fajl dlq ustanowki razmera pamqt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stemnyh progra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SIZ.SAV  programma dlq zapisi razmera pamqti w zagruzo~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j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YSODT.REL  sistemnaq programma otlad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AUTH.SAV  programma uprawleniq u~etnymi nomerami (awtorizacie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GEN.MAC   modulx parametrow TSX-PLUS, ishodnyj makrofaj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XDB.SAV   programma otladki sistemy TSX-PLUS, ispolxzuemaq sistem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stam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XLNK.COM  komandnyj fajl dlq komponowki TSX-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XPM.SAV   programma analiza |ffektiwnosti programm w sisteme TSX-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XUCL.SAV  programma obrabotki komand, opredelennyh polxzowate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INPRT.TSX  komandnyj fajl dlq zapuska programmy pe~ati ok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INPRT.SAV  fajl SAV programmy pe~at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waritelxnye zame~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nye sre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ispolxzuetsq na kompx`terah serii PDP-11, proizwod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oj DIGITAL EQUIPMENT CORPORATION. TSX-PLUS ispolxzuet apparat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awleniq pamqtx`, ispolxzu`}u`sq w bolx{instwe kompx`terow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~astnosti, TSX-PLUS ispolxzuetsq na sledu`}ih kompx`terah: LSI-11/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P-11/23-PLUS, LSI-11/73, MICRO/PDP-11, PDP-11/24, PDP-11/34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P-11/44,PDP-11/60 i PDP-11/84. (TSX-PLUS ne move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kompx`terah LSI-11/2, PDP-11/03 ili VAX). nekotorye bolee sta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{iny, obespe~iwa`}ie uprawlenie pamqtx`, takve mogut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SX-PLUS. wse takie kompx`tery podderviwa`t pamqtx ne men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kb. TSX-PLUS trebuet po menx{ej mere 192 kb pamqti, rekomend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j minimum - 256 kb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a LSI-11 na |wm PDP-11/23-PLUS, LSI-11/73 i MICRO/PDP-11 pod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waet bolee 256 kb pamqti. odnako, LSI-11/23 movet podder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ee 256 kb pamqti, esli estx apparatura dlq 22-bitnoj adres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nstwennymi ustrojstwami firmy DIGITAL, snabvennymi w nastoq}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mq 22-bitnoj adresaciej na LSI-11, qwlq`tsq te ustrojstwa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e ispolxzu`t drajwer DL (RL01 ili RL02), drajwer DU (RA80,R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51 i RX50) i drajwer MS (TSV05). wse ostalxnye drajwery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podderviwa`t tolxko 18-bitnu` adresaci` na {ine LSI-11 i, sled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xno, dolvny ispolxzowatx sredstwo otobraveniq stranicy w/w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raspolagaet bolee 256 kb pamqti. ne rekomenduetsq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a, ispolxzu`}ie drajwer ustrojstwa DM, primenqli siste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braveniE stranicy w/w. {ina UNIBUS na PDP-11/24, PDP-11/44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P-11/84 podderviwaetsq neobhodimoj apparaturoj dlq adresacii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kb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e obespe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q TSX-PLUS polnostx` zame}aet qdro RT-11 wo wremq funkci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aniq, ona dolvena zapuskatxsq bazowym monitorom RT-11.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y ustrojstw, neobhodimye dlq raboty TSX-PLUS, qwlq`tsq ~a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 i po |toj pri~ine kavdaq ustanowka TSX-PLUS dolvna obespe~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xsq licenziej na ispolxzowani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odderviwaet mnogie klawi{nye komandy RT-11 wersiq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vet wypolnqtxsq s l`boj wersiej 4 ili 5 RT-11. pri zap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 sowmestno s RT-11 wersii 4 popytka ispolxzowaniq sred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u`}ih utilit RT-11 wersii 5, priwedet k soob}eni` ob o{ib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wdodisk VM ( wirtualxnaq pamqtx ) ne movet ispolxzowatxsq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awleniem RT-11 wersii 4. sredstwa raboty s logi~eskimi dis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~nyj redaktor qwlq`tsq ~astx` qdra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i ne ispolxzu`t drajwer LD ili SL i prigodny pri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nii TSX-PLUS s wersiqmi 4 ili 5 RT-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generaciq sistemy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or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skopirowatx wse fajly  s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distributiwnogo nositelq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na rabo~ij disk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  redaktirowatx  TSGEN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 assemblirowatx  TSGEN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skomponowatx TSX,TSXMON,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TSXMOD i SYSMON, ispolx-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zuq fajl TSXLNK.COM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!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zapustitx TSX komandoj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!       R TSX       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----------------------------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generacii sistemy TSX-PLUS ne qwlqetsq dolgim ili sl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. pri ponimanii togo, ~to wy delaete, movno sgenerirowatx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u w te~enie 15-30 minut. odnako, esli wy e}e ne znaete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na~ala processa generacii sistemy neobhodimo wypolnitx sledu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e 2 uslowiq: wo-perwyh, neobhodimo pro~estx sprawo~nik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}estwuet rqd osobennostej TSX-PLUS, kotoryh net w RT-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dprocessy, process wyda~i okna i awto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zadaniq i t.d.). neobhodimo ponqtx funkcii |tih sredstw do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la generacii sistemy. wo-wtoryh, neobhodimo opredelitx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oqniq ustrojstw i adresa wektorow prerywaniq wsej swqznoj 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ury i kontrollerow ustrojstw, kotorye budut ispolxzowatxsq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 wypolneniq |togo movno pristupatx k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, kak |to opisywaetsq w dannoj gl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generacii sistemy TSX-PLUS sostoit iz 4 {ag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rowanie wseh fajlow s distributiwnyh sredstw TSX-PLU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o~ij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aktirowanie parametrow w modu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ssemblirowanie modulq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mponowka ob'ektnyh modulej TSX-PLUS dlq sozdaniq wypolnq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jlow TSX.SAV, TSKMON.SAV, TSXMOD.SAV i SYSMON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nie modulq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x TSGEN postawlqetsq w ishodnom wide. TSGEN ne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qemogo koda, odnako sodervit opredelenie parametrow i ta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polxzuemyh TSX-PLUS. pri sozdanii sistemy TSX-PLUS dlq ustanow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nyh zna~enij parametrow w TSGEN ispolxzuetsq programma redakt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iq RT-11 KED, K52, TECO ili EDIT. zatem |tot modulx assembli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q i komponuetsq s drugimi ob'ektnymi modulqmi TSX-PLUS. kavd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, ime`}ijsq w TSGEN, opisywaetsq n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~islowye zna~eniq prinima`t wosxmeri~nu` formu, Esli ~islo ne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{aetsq desqti~noj to~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i ispolxzowanii redaktorow, dlq udobstwa, modu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GEN delitsq na neskolxko "stran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 nekotoryh parametrah, trebu`}ih imq fajla, ono zapis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ide stroki simwolow w kode RAD50 w forme &lt;DEVFILNAMEXT&gt; bez zna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u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.e. otsutstwu`t dwoeto~iq ili to~ki) i s probelami, na m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u`}ih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ow. naprimer, SY:A.TSX dolvno zapisywatxsq w 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 A     TS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etim, ~to |to prawilo ne dejstwitelxno dlq makrosow DETACH  ili CMD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a parametrow w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hranite kopi` ishodnogo fajla TSGEN.MAC, zatem ispolxzu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aktor dlq ustanowki sootwetstwu`}ih zna~enij paramet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cii sistemy. na~alo sekcii parametrow w fajle TSGEN.MAC movno leg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itx po stroke iz 3 znakow rawenstwa (==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}ie param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               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W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fajla, ispolxzuemogo dlq swopinga programm w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q po umol~ani` - "SY:TSXSWP.TSX". perwye 3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 fajla movno izmenitx, ~toby pomestitx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a na drugoe ustrojstwo. razmer fajla swopinga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j opredelqetsq ~islom linij razdeleniq wremeni i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~estwom pamqti, kotoru` movet ispolxzowatx kavd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PL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fajla, ispolxzuemogo dlq spulinga ustrojstw. |to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dolvno prisutstwowatx dave w slu~ae otsutstw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 spulinga. imq fajla po umol~ani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Y:TSXSPL.TSX". zametim, ~to wozmovno  razme}enie fajlow swop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ulinga na razli~nyh ustrojstwah. razmer fajla sp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opredelqetsq makrosom SPOOL (sm.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SF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fajla swopinga oblasti PLAS (prostranstwA logi~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h adresow programmy). fajl ispolxzuetsq dlq hra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ej pamqti, otnosq}ihsq k PLAS, kogda oni wyg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`tsq iz pamqti. imq po umol~ani` - "SY:TSXRSF.TSX".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 tri simwola imeni fajla mogut menqtxsq dlq opre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swopinga oblasti PLAS na drugih ustrojstwah. ob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LAS ispolxzu`tsq programmami, ime`}imi wirtua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rlei ili wirtualxnye massiwy. razmer fajla swop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PLAS specificiruetsq parametrom SEGBLK (sm.n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ispolxzuetsq dlq ukazaniq maksimalxnogo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 pamqti, kotoraq movet ispolxzowatxsq l`bym zada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kl`~aq takie oblasti PLAS, kak wirtualxnye owerle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tualxnye massiwy). |to zna~enie ukazywaetsq w termi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k-bajtow. maksimalxnoe zna~enie, kotoroe movet ukazywatx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 64 kb. zna~enie dannogo parametra ne wli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azmer generiruemoj sistemy TSX-PLUS; odnako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et na razmer fajla swopinga, razmer kotorogo sost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blizitelx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fajla (bloki)=(wsego linij)*(HIMEM+5)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F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razmer pamqti, kotoraq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wydelena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 pri whode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jte |to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nie kak ~islo k-bajtow. posle podsoedineniq li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ispolxzowatxsq komanda "MEMORY" dlq izmeneniq ~i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ajtow pamqti, wydelqemyh dlq dannogo zadaniq. zna~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go parametra ne dolvno prewy{atx zna~eniq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WA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kontroliruet, dopuskaetsq li s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zadanij na disk, esli nedostato~no pamqti dlq aktiw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wseh dejstwu`}ih polxzowatelej. standartnye uslow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APFL=1) pozwolq`t TSX-PLUS proizwoditx swoping z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. SWAPFL movet ustanawliwatxsq w 0 (nulx) w osob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qh, kogda maloe koli~estwo linij poddervi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w sisteme s gibkimi dis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toryh net mesta dlq fajla swopinga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e SWAPFL w nulx proishodit  sledu`}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 sozdaetsq diskowyj fajl swop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iq ne dopuskaetsq k registracii w sisteme pri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ke swobodnoj oblasti pamqti dlq ee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vdomu zadani` wydelqetsq pamqtx, razmer kotoroj ra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MEM (razmer pamqti dlq zadaniq po umol~ani`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lq izmeneniq razmera pamqti dlq zadaniq nelxz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 ni komandu MEMORY, ni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blasti ras{irennoj pamqti PLAS mogut sozda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w tom slu~ae, esli w pamqti estx dlq nih sootw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u`}aq smevnaq swobodnaq oblastx. fajl swopinga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ozdaet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SWPS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~islom mest dlq zadanij w fajle swopin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woping zadanij razre{en. SWPSLT dolven by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lah ot nulq do ob}ego koli~estwa zadanij. pri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ke SWPSLT w nulx TSX-PLUS awtomati~eski wydelq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  mesto w fajle swopinga dlq kavd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 SWPSLT movno priswoitx zna~enie, menx{ee ob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a zadanij, esli ovidaetsq nebolx{oe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dlq swopinga. odnako, esli sisteme trebuetsq wygruz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 iz pamqti, a w fajle swopinga net swobo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a, proizojdet awarijnyj otkaz sistemy. |to mov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jti, kogda sistema pereme}aet zadaniq dlq obespe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vnogo |kstenta pamqti dlq kakogo-libo zadaniq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PLAS, hotq pamqti dostato~no dlq hraneni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. parametr SWPSLT ne wliqet na rabotu sistem, w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e}en swoping zadanij (SWAPEL=0). rekomenduetsq ustanawliwatx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w 0 (nu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SEG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, skolxko 512-bajtowyh blokow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itx dlq fajla swopinga, ispolxzuemogo dlq oblas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noj pamqti PLAS. |ti oblasti ispolxzu`tsq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ami, ime`}imi wirtualxnye owerlei ili wirtualx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wy. imq fajla swopinga oblasti PLAS ukaz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m RSFBLK. esli sistema generiruetsq kak sistema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pinga zadanij (SWAPEL=0), to wse oblasti PLAS dolvny whod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amqtx, a fajly swopinga oblasti ne razme}a`tsq 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. parametr SEGBLK dolven ustanawliwa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, ne rawnoe nul`, dlq togo, ~toby modulx poddervki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uvalsq pri zagruzke sistemy. zametim, ~to dannyj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qet summarnu` oblastx w fajle swopinga PLAS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h oblastej ras{irennoj pamqti, ispolxzuemyh w l`b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wsemi zadaniqmi. naprimer, esli sistema dolvna p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viwatx maksimalxno 4 zadaniq, kavdoe iz kotoryh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50 kb oblasti PLAS, to ponadobitsq ob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o w 200 kb (4*50), trebu`}ee 400 blokow (1k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loka) w fajle swopinga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i~eski fajlu nuvno wydelitx bolx{ee prostra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, t.k. swobodnoe prostranstwo w fajle movet st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irowannym, pri wydelenii i uni~tovenii oblast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ka SEGBLK w 0 (nulx) zapre}aet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opredelqet ~islo razdelqemyh globalxnyh oblast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, kotorye mogut sozdawatxsq wsemi zada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BU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{innu` strukturu ma{iny dlq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dderviwaet dwe {innye struktury ma{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S(LSI) i UNIBUS. wybirajte QBUS dlq 11/23, 11/23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11/73 i UNIBUS dlq 11/24, 11/34A, 11/44, 11/60, 11/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EXT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parametr, pri ustanowke ego w 1, razre{aet 22-bitnu` adres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centralxnyh processorow 11/23-PLUS, 11/73, 11/24 (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iej PAX), 11/44 i 11/84. on dolven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ma{ina raspolagaet bolee 256 kb pamqti. |to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22-bitnogo otobraveniq ras{irennoj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QBUS ili UNIBUS. esli wa{a sistema (CPU, {ina, pamqtx)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 22-bitnu` adresaci`, ustanowite dannyj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 w (nulx). s TSX-PLUS movno ispolxzowatx 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y ustrojstw QBUS DMA, podderviwa`}ih tolxko 18-bit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ci`. odnako, poskolxku pri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a dannyh osu}estwlqetsq ~erez promevuto~nyj sistem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, pri ta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e wwoda/wywoda terqetsq skorostx. po|tomu nastoqtelxno re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uetsq, ~toby w sistemah s {inoj QBUS kontroller siste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i drajwer podderviwali 22-bitnu` adresaci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stema dolvna ispolxzowatxsq s bolee ~em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(EXTMCH=1). bolee podrobnaq 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reda~e wwoda/wywoda s sistemnym otobraveniem priwoditsq pri opis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tora MAPIO w makrose DEVDEF. edinstwennymi dr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ami ustrojstw QBUS DMA, predstawlennymi firmoj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22-bitnoj adresacii, qwlq`tsq DL, DU i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EM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maksimalxnym ob'emom pamqti, ispolxzu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 TSX-PLUS. |ta weli~ina predst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oj  werhnij predel pamqti i wy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tsq ~islom k-bajtow. pamqtx, wy{e |togo werhneg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  sistemoj ne ispolxzuetsq. pri ustano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MEMSIZ w 0 (nulx) TSX-PLUS budet ispolxzowatx ws`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qtx na ma{ine. ~toby zapretitx ispolxzowanie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ustanowite zna~enie MEMSIZ pawnym 248 ili menx{e (no bolx{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. na ma{inah s bolx{im ob'emom pamqti celesoobraz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awliwatx werhnij predel na razmer pamqti, ispolx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j TSX-PLUS takim obrazom, ~toby drajwer wirtualx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qti (VM) mog ispolxzowatx ostatok kak ustroj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wdodiska. |to  osobenno polezno dlq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vuto~nyh fajlow kompilqtorow. dlq polu~eniq bolx{ej infor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ispolxzowani` ustrojstwa VM w sisteme TSX-PLUS smotrite glawu po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INI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powedeniem TSX-PLUS pri obnaruv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{ibok wo wremq iniciacii sistemy. pri ustanow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ABT w nulx TSX-PLUS ignoriruet o{ibku i prodolv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u. pri ustanowke INIABT w 1 TSX-PLUS prekra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` i pe~ataet soob}enie ob o{ibke.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i iniciacii uprawlq`tsq flagom INIAB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trojstwo, specificirowannoe w TSGEN, ne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s ras{ireniem TSX na sistemnom diske il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sq ispolxzuemoj wersiej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iq razdeleniq wremeni, kotoraq byla sgenerirowana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ne imeet adresa w ma{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 wremq zapuska ne obnaruviwaetsq startow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trojstwo, ob'qwlennoe w makrose SPOOL, newozmovno otkry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UXI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powedeniem TSX-PLUS pri poqwlenii prery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ot ustrojstwa, wektor kotorogo ne inicializirowan dlq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q sistemoj TSX-PLUS. |to movet proizojti w slu~ae nesootw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wiq adresa wektora prerywanij, specificirowannogo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e ustrojstwa, i fakti~eskogo wektora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go ustrojstwa. takve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proizojti w slu~ae wozniknoweniq prerywaniq realxnogo wremeni, a w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net swqzi mevdu prerywaniem i programmoj re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 pri ustanowke dannogo parametra w nulx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uet nepredusmotrennye prerywaniq. esli |tot parametr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n w 1, i proizojdet nepredusmotrennoe prerywanie, to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nowitsq s soob}eniem o neisprawimoj o{ib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TSX-F-UEI- INTERRUPT OCCURRED AT UNEXPES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rywanie proizo{lo po nepredusmotrennomu adre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menduetsq ustanAwliwatx parametr UXIFLG w edinicu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SYS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wkl`~eniem w sistemu sredstw wyda~i dampa pri awarij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 otkaze sistemy. pri ustanowke SYSDMP=1 sisTEMA n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taet nekotorye poleznye wnutrennie dannye sistem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~ae otkaza sistemy. informaciq dampa budet wy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xsq na ustrojstwo, adres kotorogo ukazan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TCR. rekomenduetsq ne wkl`~atx |to ustrojstwo w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, esli wy  ne analiziruete awarijnye otk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DMP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adres uprawlq`}ego registra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na kotoroe budet wywedena informaciq  a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nogo dampa. |to dolvno bytx ustrojstwo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DL-11 ili kontroller parallelxnogo pe~ata`}ego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stwa. dlq wyda~i dampa na konsolxnyj terminal uka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64. dlq wyda~i dampa na postro~no-pe~ata`}eE ustrojs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podkl`~eno ~erez standartnyj parallelxnyj port, ukavite 177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DMPK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, hotite li wy, ~toby proishodil awarijnyj ot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stemy pri poqwlenii prerywaniq wnutri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ite ego 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x), esli wy hotite, ~toby  poprawimye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nutri sistemy awarijno zawer{ali zadanie, no rab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prodolvalasx. rekomenduetsq ustanawliwatx ego w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IO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powedeniem TSX-PLUS, kogda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aet wypolnenie. pri ustanowke IOABT w nulx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vdatx zawer{eniq wseh ostaw{ihsq operacij w/w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go zadaniq do ego dejstwitelxnogo zawer{eniq. pri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ke IOABT=1, TSX-PLUS budet peredawatx uprawlenie na to~ku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ijnogo zawer{eniq w drajwere dlq wseh nezawer{ennyh zap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/wywoda dannogo zadaniq. |tot parametr oby~no u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1 (edinicu). pri ispolxzowanii drajwerow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CL s programmoj VTCOM,  parametr IOABT dolven ustanawliwatxsq w 1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eniq dopolnitelxnoj informacii smotrite opisanie komandy SE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]ABORT w sprawo~nom rukowodstwe po TSXX--PLUS.|tu komandu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owatx dlq dinami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 dannogo parametra wo wremq funkcion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U$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wkl`~eniem w sistemu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{nyh komand, opredelennyh polxzowatelem. esli U$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awen nul`, TSX-PLUS obra}aetsq k programme TSX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brabotki opredelennyh polxzowatelem komand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$CL=0 , opredelennye polxzowatelem komandy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`tsq. zametim, ~to pri ustanowke U$CL n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x, fajl TSXUCL.SAV dolven nahoditxsq na sistem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 pri zapusk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UCLM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stanawliwaet maksimalxnoe ~islo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, kotorye mogut ob'qwlqtxsq kav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m. on takve  opredelqet razmer fajla, ispolxzu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lq hraneniq |tih opredelenij (SY:TSXUCL.TSX).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fajla w blokah rawen priblizitelx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zmer fajla (bloki)=USLMNC*(wse linii)/5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U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porqdok, po kotoromu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or komand TSX-PLUS prowerqet oprede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komandy. parametr UCLORD nuvno prirawn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nomu iz simwoli~eskih imen: FIRST, MIDDL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NONE. komanda SET UCL movet ispolxzowatxsq dlq iz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q porqdka interpretacii komand dl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e obsuvdenie porqdka wypolneniq komand smotrit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i interpretacii klawi{nyh komand w sprawo~n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L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, dolvna li wkl`~atxsq w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aq poddervka logi~e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w. pri LDSYS=1 obespe~iwaetsq sistemnaq podder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logi~eskih diskow; pri LDSYS=0 - ne obespe~iw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,  poddervka logi~eskih diskow dolvna wkl`~atx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ako, sistemnaq poddervka dlq logi~eskih diskow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l`~atxsq, esli ispolxzuetsq specialxnyj drajwer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`}ij poddervku logi~eskogo d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S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uprawlqet wkl`~eniem w sistemu poddervki stro~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o redaktora. pri SLEDIT=1 stro~nyj redaktor wkl`~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u, pri SLEDIT=0 stro~nyj redaktor ne wkl`~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u. ispolxzowanie stro~nogo redaktora dlq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razdeleniq wremeni zadaetsq komandoj SET 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ako, parametr SLEDIT dolven ustanowlen w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redstwa stro~nogo redaktora dolvny bytx dostupny dlq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kih-libo lini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maksimalxnoe ~islo opre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 klawi{, podderviwaemyh stro~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 redaktorom, kotorye mogut dejstwowatx odnowreme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go polxzowatelq. maksimalxno dopust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dlq KEYMAX rawno 60. dlq polu~eniq bolee polnoj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i smotrite komandu DEFINE/KEY w sprawo~nom rukowodstwe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maksimalxnoe ~islo okon terminalx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displeq, kotorye mogut ispolxzowatxsq wsemi zada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isteme. pri ustanowke MAXWIN w 0 (nulx) sredstwo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nami ne wkl`~aetsq w sistemu. smotrite komandu 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lawu po podprocessoram w sprawo~nOM rukowodstwe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B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uprawlqet wkl`~eniem w sistemu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dstw otladki programmy. pri DBGFLG=1 sredstwo otlad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l`~aetsq w sgenerirowannu` sistemu, pri DBGFLG=0 sred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 otladki ne wkl`~aetsq w sistemu. dlq polu~eniq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ii po ispolxzowani` sredstwa otladki programmy smo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U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~islo mest w tablice INSTALL, rezerwiruemyh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specificiruet weli~inu wremennogo inter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uemogo dlq planirowaniq zadanij s opredelen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em prioritetami, rawnymi ili bolx{imi, 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parametra P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enie wysokoprioritetnyh zadanij, ime`}ih 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owye prioritety, planiruetsq na cikli~eskoj osn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uq QUAN0 kak weli~inu interwala wremeni. pri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ke QUAN0=0 wysokoprioritetnye zadaniq ne kwant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jte zna~enie QUAN0 w edinicah, rawnyh o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y. klawi{naq komanda SET QUAN0 move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dinami~nogo izmeneniq dannogo parametra wo wremq raboty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y. dlq polu~eniq bolx{ej infOrmacii o koman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O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prodolvitelxnostx wremeni, w te~enii koto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e budet wypolnqtxsq w interaktiwnom sostoqnii posle wwod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a. ukazywajte ego zna~enie w edinicah, rawnyh 0.1 seku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e klassificiruetsq kak "interaktiwnoe" i polu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eli~enie prioriteta kavdyj raz, kogda ono osu}est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wod s terminala. esli zadanie ispolxzuet bolx{e, ~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1 edinic wremeni cp do polu~eniq sledu`}ego wwoda s termin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adanie klassificirutsq kak "neinteraktiwnoe" i wypolnqetsq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y~nym prioritetom. klawi{naq komanda SET QU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 ispolxzowatxsq dlq dinami~nogo izmeneniq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a wo wremq raboty sistemy. dlq polu~eniq bolx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i o komande SET QUAN1 smotrite sprawo~noe rukowodstw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prodolvitelxnostx wremeni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ktiwnoe zadanie budet wypolnqtxsq w wysokopriorit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sostoqnii posle perehoda iz revima ov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. uweli~enie zna~eniq dannogo parametra wedet k p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ni` prioriteta zadaniqm, kotorye aktiwno osu}estwlq`t wwod/wyw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ozwolqe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rowatx nad drugimi zadaniqmi. klawi{naq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UAN1A movet ispolxzowatxsq dlq dinami~nogo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go parametra wo wremq raboty sistemy. dlq polu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ej informacii o komande SET QUAN1A smotrite sprawo~noe rukowo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 opredelqet zna~enie kwanta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cikli~eskom planirowanii interaktiwnyh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j. ukazywajte zna~enie |togo parametra w edinic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nyh 0.1 sekundy. 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{naq komanda SET QUAN1B movet ispolxzowatxsq dlq 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~nogo izmeneniq dannogo parametra wo wremq raboty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my. dlq polu~eniq bolx{ej informacii o komand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1B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prodolvitelxnostx wremeni, kotoroe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 budet wypolnqtxsq w interaktiwnom sostoqnii naiw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go prioriteta posle polu~eniq simwola aktiwacii. ukazyw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~enie |togo parametra w edinicah, rawnyh 0.1 sekundy. klawi{naq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QUAN1C movet ispolxzowatxsq dlq dinami~nogo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go parametra wo wremq raboty sistemy. dlq polu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ej informacii o komande SET QUAN1C smotrite sprawo~noe rukowo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stawlqet soboj wremennoj interwal, kotoryj wydelqetsq zadani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~islitelxnogo haraktera. sistema pozwolqet |ti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uskatx na  wremq, opredelennoe |tim parametrom, esli net wysokopr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etnyh zadanij, trebu`}ih obsluviwaniq. ukazyw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~enie |togo parametra w edinicah, rawnyh 0.1 seku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naq komanda SET QU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 ispolxzowatxsq dlq dinami~nogo izmeneniq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a wo wremq raboty sistemy. dlq polu~eniq bolx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cii o komande SET QUAN2 smotrite sprawo~noe rukowodstwo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QU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stawlqet soboj wremennoj interwal dlq cikli~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q zadanij s nazna~ennymi polxzowatelem weli~inami prio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, menx{imi ili rawnymi zna~eni` parametra PRILOW. ukazywajte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~enie w edinicah, rawnyh 0.1 sekundy. klawi{naq komanda SET QU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t ispolxzowatxsq dlq dinami~nogo izmeneniq da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a wo wremq raboty sistemy. dlq polu~eniq bolx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cii o komande SET QUAN3 smotrite sprawo~noe rukowodstwo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INTI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uprawlqet planirowaniem interaktiwnyh zadanij, osu}estwl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neterminalxnyj w/w. interaktiwnoe zadanie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{a`}ee |to koli~estwo operacij w/w do polu~eniq sled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a aktiwacii, budet pereplanirowattxsq w neinteraktiw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j parametr dolven bytx dostato~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im, ~toby dervatx zadaniq, s  kotorymi intensiwno rabo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w interakti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sostoqnii. dlq polu~eniq bolx{ej informacii o 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TIOC, kotoraq movet ispolxzowatxsq dlq dinami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meneniq dannogo parametra wo wremq raboty sistemy, s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HIP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uprawlqet planirowaniem neinteraktiwnyh zad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q`}ij neterminalxnyj w/w. po okon~anii netermina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o w/w, zadanie oby~no pome}aetsq w wysokopriorit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 sostoqnie. odnako zadanie, prewy{a`}ee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cij w/w, ukazannoe |tim parametrom, budet pome}atxsq w sostoqni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~ wy~islitelxnogo haraktera oby~nogo prioriteta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u~eniq bolx{ej informacii o komande SET HIPRST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q movet ispolxzowatxsq dlq dinami~nogo izmeneniq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o parametra wo wremq raboty sistemy, smotrite sprawo~noe rukowo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C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vdyj raz, kogda zadanie  zagruvaetsq w pamqtx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a, dlq nego zapuskaetsq tajmer.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xzq wygruzitx iz pamqti, poka ne iste~et wremq,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lennoe CORTIM. odnako zadanie nemedlenno stanow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mlemym dlq swopinga, esli ono whodit w l`boe sostoq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idaniq, krome neterminalxnogo wwoda-wywoda, nezawisimo ot zna~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CORTIM. specificirujte zna~enie parametra CORTIM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icah, rawnyh 0.1 sekundy. dlq polu~eniq bolx{ej informaci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e SET CORTIM, kotoraq movet ispolxzowatx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ami~nogo izmeneniq dannogo parametra wo wremq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,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PRI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naiwys{ij ,opredel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em prioritet zadaniq, kotoryj qwlqetsq ~astx` gr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itetow fiksirowannogo nizkogo urownq. zadani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etom, menx{im ili rawnym PRILOW, rassmatri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 nizkoprioritetnye zadaniq i wypolnq`tsq pri fiks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yh prioritetah nive prioritetow oby~nyh zadanij razdeleniq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. zna~enie PRILOW dolvno bytx w predelah ot 0 do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lvno bytx menx{e P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 PRI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samyj nizkij prioritet, kotoryj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em i kotoryj qwlqetsq ~astx` gruppy priorite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sirowannogo wysokogo urownq. zadaniq s prioritet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imi ili rawnymi PRIHI, s~ita`tsq wysokoprioritet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me`t bolee wysokij prioritet, ~em te, kotorye rabot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by~nom revime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niq wremeni. prioritety gruppy fiksirowannyh wyso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etow oby~no rezerwiru`tsq dlq zadanij, rabota`}ih w realx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{tabe wremeni, i ne dolvny nazna~atxsq oby~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qm, rabota`}im w revime razdeleniq wremeni.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HI dolvno bytx w predelah ot 1 do 127 i dolvno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e zna~eniq, specificirowannogo dlq PRI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PRI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prioritet,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j budet nazna~atxsq zadaniqm po umol~ani`. klawi{naq komand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ETY movet ispolxzowatxsq dlq dinami~noj ustanow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eta zadaniq.  prioritet movet takve ustanaw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xsq samim zadaniem puTEM ispolxzowaniq EMT.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DEF dolvno bytx w predelah ot 1 do 127. standart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DEF dolven bytx bolx{e PRILOW i menx{e PRI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PRI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perekl`~enii zadaniq na podprocess prioritet w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iq zadaniq otkl`~ennogo processa umenx{aetsq na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nie, ukazannoe |tim parame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 awtomati~eskoe umenx{enie prioriteta ne otnositsq k z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m s zna~eniqmi prioritetow menx{imi ili raw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LOW, ili bolx{imi ili rawnymi PRIHI. takve, u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prioritetami w oby~nom diapazone prioritetow revima razdeleniq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, mevdu PRILOW i PRIHI, prioritet ne budet umenx{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ve, ~em (PRILOW+1). dlq polu~eniq bolx{ej infor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oritete i planirowanii zadanij smotrite rukowo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ispolxzuetsq dlq opredeleniq maksimalxnogo ~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dprocessow, kotorymi movet wladetx odin polxzowa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l`boe dannoe wre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imalxnyj razmer fajla (~islo blokow), kotoryj budet wozw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n w otwet na programmnyj zapros .ENTER, w parametr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ogo opredelen razmer fajla w 0 blokow. paramet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rani~iwaet prostranstwo, prednazna~ennoe dlq zap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TER, w kotorom opredelen razmer. on wli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xko na zapros .ENTER, s razmerom fajla rawnom nul`. pri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cii 0 (nulx) dlq MAXFIL ne su}estwuet ograni~enij na razmer fa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mirowannogo so specificirowannym razmerom rawnym nu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 uprawlqet ~islom 512-bajtowyh blokow danny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me}ennyh w ras{irennoj pamqti dlq ispolxzowaniq s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wom k|{irowaniq obob}ennyh dannyh. k|{irowanie dannyh predst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oj sredstwo powy{eniq |ffektiwnosti sistemy posred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 hraneniq w pamqti "k|{a"  blo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h, dostup k kotorym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bolee ~asto. ispolxzowanie k|{irowaniq obob}ennyh dannyh ne rekomend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sistem, ime`}ih menee 256 kb pamqti. esli k|{irowanie obob}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h nevelatelxno, ustanowite CACHE=0. esli k|{irowanie obob}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h velatelxno, ustanowite CACHE, rawnym ~islu 512-bajt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kow, prednaza~ennyh dlq kz{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wybore dannogo parametra sleduet rassmotretx k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 mevdu ulu~{eniem |ffektiwnosti sistemy, kotoro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aetsq k|{irowaniem dannyh, i umenx{eniem wsej swob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j pamqti oblastej dlq zadanij, ~to priwodit k wozr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` swopinga zadanij. hotq bufery k|{irowaniq danny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l`~a`tsq w oblastx osnownoj pamqti, imenno oni iskl`~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 prostranstwo iz oblasti zadanij 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j. oby~no rekomenduetsq ustanowka CACHE w nulx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meet menx{e 256 kb pamqti, ili, esli proizwodi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ograni~iwaetsq proizwoditelxnostx` cp, A ne wwodom/wywo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k|{irowanie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yh ispolxzuetsq, rekomenduetsq ustanowka zna~eniq parame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rawnym, po men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ej mere, 50. odnim iz putej opredeleniq nailu~{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~eniq dlq dannogo parametra qwlqetsq gener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 s bolx{im ~islom k|{-buferow s posledu`}im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niem klawi{noj komandy SET CACHE dlq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li~estwa buferow, ~toby opredelitx wliqnie ih na |ffe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wnostx raboty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y MAXCSH i NMFCSH otnosqtsq k k|{irowani` k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 fajlow, podderviwaemyh TSX-PLUS. dannyj k|{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tsq dlq sokra}eniq ~isla obra}enij k disku, neobh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h dlq wypolneniq komand .LOOKUP dlq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kotorym osu}estwlqetsq ~a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 sistemnogo diska wsegda k|{iruetsq. dru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a k|{iru`tsq tolxko w tom slu~ae, esli oni w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tsq w sistemu komandoj "MOUNT". k|{irowanie kat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ow movet polovitelxnym obrazom wliqtx na skor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ypolneniq .LOOKUP dlq kollektiwno ispolxzuemyh fajlow. ono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liqet na wremq wypolneniq zaprosow .ENTER, .DELE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NAME. parametr MAXCSH ispolxzuetsq dlq spec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simalxnogo ~isla ustrojstw, katalogi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h mogut k|{irowatxsq. zametim, ~to zna~enie MAX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o bytx dostato~no weliko dlq wkl`~eniq wseh m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annyh logi~eskih diskow narqdu s montirowannymi 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skimi ustrojstw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MF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maksimalxnoe ~islo mest dlq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toroe movet nahoditxsq w k|{e kataloga fajlow.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slo predstawlqet soboj ob}ee koli~estwo zagolowkow fajlow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ut k|{irowatxsq dlq wseh polxzowatelej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|{ qwlqetsq ob}im dlq wseh polxzowatele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maksimalxnoe ~islo ustrojstw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e mogut raspredelqtxsq dlq iskl`~itelxnogo is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odnowremenno wsemi polxzowatelqmi posredstwom komand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X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uprawlqet maksimalxnym ~islom zaprosow upraw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zadaniqmi, kotorye mogut odnowremenno bytx aktiwnym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sej sisteme. sredstwa uprawleniq zadaniqmi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 pozwolq`t zadani` planirowatx w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podprogrammu zawer{eniq s kodom sostoqniq, nezawisimym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meneniq sostoqniq zadaniq. dlq polu~eniq bolx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i o sredstwe uprawleniq zadaniem smotrit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~noe rukowodstwo po TSX-PLUS. esli sredstwo uprawleniq zadanie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no, ustanowite MAXMON w 0 (nu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FN  SYS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om dlq dannogo makrosa qwlqetsq stroka  sim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w koli~estwe do 20, kotoraq budet sistemnym paro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a movet sodervatx probely. wse linii, trebu`}ie pr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 parolq sistemy, opredelennye flagom $SYSPS w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 FLAGS (sm.nive), budut trebowatx wwoda dannogo pa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 do wywoda standartnogo soob}eniq TSX-PLUS. forma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PS &lt;paro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TI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ispolxzuetsq tolxko dlq linij, swqzannyh po 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onnomu kanalu. on specificiruet prodolvitelxnostx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 poteri signala nesu}ej do togo, kak sistema ustanowit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qzx razorwana i prekratit registraci` zadaniq. zna~enie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ukazywajte w edinicah, rawnyh 0.5  sekundy. ustanowka dannogo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kavem 1 minuta) sozdaet wremq, nuvnoe otkl`~en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` dlq wosstanowleniq swqzi powtornym wyz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x`tera. ne sleduet sli{kom uweli~iwatx dannyj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, t.k. on sozdaet okno, wo wremq kotorogo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x mog by ispolxzowatx |tu lini` k kompx`t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odsoedinitx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O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ispolxzuetsq tolxko dlq linij, swqzannyh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onnym kanalom. predstawlqet soboj prodolvitelxn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meni, w te~enii kotorogo polxzowatelx movet ostawa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podkl`~ennym k kommutiruemoj linii do regist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akve uprawlqet prodolvitelxnostx` wremeni, w te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ogo polxzowatelx movet ostawatxsq podkl`~ennym k komm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emoj linii mevdu wyhodom iz sistemy i powtor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om w  nee. esli polxzowatelx ne whodit w sistemu w te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go promevutka wremeni, to signal gotownosti okone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j apparatury propadaet, wyzywaq konec swqz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jte zna~enie dannogo parametra w edinicah, rawnyh 0.5 seku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T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qetsq simwol-lider, soob}a`}ij TSX-PLUS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du`}ij simwol, wywodimyj programmoj, dolven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watxsq TSX-PLUS kak specialxnaq komanda (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q`}aq nowyj simwol aktiwacii). dlq polu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ej informacii po programmnomu uprawleni` revim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a smotrite sprawo~noe rukowodstwo po TSX-PLUS. weli~in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l~ani` dlq dannogo parametra 35(desqti~noe ~isl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"CTRL-]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VLSW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wol, ispolxzuemyj kak signal zaprosa dlq podkl`~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uprawleniq terminalom na (pod)process. weli~ina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l~aniq = 27, CTRL-W. dlq obsuvdeniq ispolxzowaniq p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ow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PW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specificiruet wosxmeri~noe zna~enie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kode ASCII, kotoryj ispolxzuetsq dlq zaprosa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u}ego |krannogo okna. weli~ina po umol~ani` = 2,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takve komandu SET PRINT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CCX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specificiruet wosxmeri~noe zna~enie simwola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 ASCII, kotoryj ispolxzuetsq dlq otmeny perekrestnogo soedi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vdu liniej razdeleniq wremeni i liniej CL. weli~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 umol~ani` = 34 (desqti~noe ~islo 28 --"^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CCX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specificiruet wosxmeri~noe zna~enie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kode ASCII, kotoryj ispolxzuetsq dlq obozna~eniq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xnogo uprawleniq pri perekrestnom soedinenii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meni i linii CL. weli~ina po umol~ani` = 1,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X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zwolqet wypolnq`}ejsq  programme dinami~eski o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qtx simwoly aktiwizacii (simwol aktiwacii p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wlqet soboj simwol, zawer{a`}ij wwod s terminala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imer, "wozwrat karetk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SPAC specificiruet mak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xnoe ~islo znakow aktiwizacii, opredelennyh 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, kotoroe movno opredelitx dlq kavd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sistemnyj redaktor po umol~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wi{naq komanda SET EDIT movet ispolxzowatxsq dlq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a drugogo redaktora po umol~ani` dlq nekotorogo zadaniq. dop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ymi redaktorami qwlq`tsq EDIT, TECO, KED i K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WILDFL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 flag ustanawliwaet sistemu umol~aniq dlq neqwnyh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ennyh "belyh" polej w imenah fajlow. komand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movet ispolxzowatxsq dlq izmeneniq dannoj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owki dlq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vite 0 (nulx) dlq opredelennyh "belyh" pol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1 dlq neqwnyh "belyh" polej. dlq dalxnej{ego obsuv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neqwnyh i opredelennyh "belyh" polej smotrite ru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dstwo polxzowatelq po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sanie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du`}ij razdel TSGEN ispolxzuetsq dlq specifikacii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, kotorye budut dostup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 wremq raboty TSX-PLUS. w  otli~ie ot RT-11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 dopuskaet nali~iq zagruvaemyh, nerezidentnyh drajwerow ustrojstw. 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y zagruva`tsq w pamqtx pri zapuske sistemy i osta`tsq w pam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do ostanowki sistemy. nekotorye drajwery ustrojstw TSX-PLUS d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zagruvatxsq w 40 kbajtnu` osnownu` pamqtx, a drugie drajwery mogut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vatxsq w oblastx ras{irenn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y ustrojstw zagruva`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w pamqtx wo wremq inicializacii TSX-PLUS. dlq togo, ~toby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zagruven, on dolven bytx opisan makrosom DEVDEF. sootwetstwu`}ij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nuvno ustanawliwatx w RT-11, za iskl`~eniem drajwerow, uprawlq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h ustrojstwami, na kotoryh raspolaga`tsq fajly spulinga i swo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 TSX-PLUS, t.k. K |tim fajlam osu}estwlqetsq d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oni sozda`tsq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}e rabotaet sistema RT-11. pered zagruzkoj drajwera ustrojstwa prower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res ustojstwa CSR - esli on ne otwe~aet, drajwer ne zagruvaet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drajwer ustrojstwa sodervit programmu ustanowki, to ona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itxsq uspe{no, ina~e drajwer ne zagruv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bolx{ej informacii o dejstwiqh, wypolnqemyh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cializacii TSX-PLUS, kotorye kasa`tsq  drajwerow ustrojstw, smot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sanie parametra INI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opisaniq ustrojstw w TSX-PLUS ispolxzu`tsq 3 mak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ros DEVBEG na~inaet sekci` opisaniq ustrojstwa, a mak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ND zawer{aet sekci` opisaniq ustrojstwa. makros DEVDEF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uetsq dlq ukazaniq imeni i revimow raboty ustrojstwa. t.o.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ispolxzuetsq odin raz dlq kavdogo ustrojstwa mevdu makr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BEG i makrosom DEV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rojstwa CL, LD, TT i SL qwlq`tsq neot'emlemoj ~astx`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 i ne opisywa`tsq makrosom DEVDEF. rekomenduets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wanie wmesto drajwerow LS i XL drajwera CL dlq uprawleniq w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dowatelxnymi ustrojstwami.  opisanie drajwera CL 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ukowodstwe 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 DEVDEF dolven ispolxzowatxsq dlq opredeleniq 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rakteristik wseh ustrojstw, dostupnyh polxzowatel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makrosa DEVD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DEF &lt;DD&gt;[,OPTION,...,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wyj parametr opredelqet dwuhsimwolxnoe imq ustroj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. imq ustrojstwa dolvno pome}atxsq w uglOwye skob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&lt;" i "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qzatelxnye parametry opisywa`t harakteristiki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. su}estwuet dewqtx dopustimyh atributow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ye mogut ukazywatxsq w l`bom porqd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trojstwo osu}estwlqet prqmoj dostup w pamqtx (DMA). w sistemah s ob}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noj (UNIBUS) s bolee 256 kb pamqti TSX-PLUS rasprede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et i uprawlqet registrami otobraveniq ob}ej {iny (U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wypolneniq zaprosow w/w dlq ustrojstwa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polnqet otobravenie  wwoda/wywoda. dannyj parametr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 ukazywatxsq tolxko dlq ustrojstw prqmogo dostupa na {ine Q-BUS, 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}ih 18-bitnye kontrollery ili drajwery (takie kak,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DY), no ispolxzu`}ihsq w 22-bitnom revime. parametr 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dolven ukazywatxsq ni dlq ustrojstw neprq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tupa w pamqtx NONDMA, ni dlq ustrojstw DMA, dlq kotoryh draj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ontroller fizi~eski podderviwa`t 22-bitnu` adresa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IO  ne dolven ukazywatxsq ni dlq kakogo ustroj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 dlq ma{in s 18-bitnoj adresaciej (EXTMCN=0; 256 kb pamqt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x{e; 11/23 bez modificirowannoj paneli). sistemy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 LSI-11/23 oby~no mogut modificirowatxsq dlq podderv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bitnoj pamqti posredstwom zameny platy H9275-A.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, pri ispolxzowanii bolee 256 kb pamqti 18-bi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ery DMA dolvny zamenqtxsq, gde |to wozmov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bitnymi kontrollerami. esli ispolxzuetsq bolx{e ~em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 pamqti, MAPIO nikogda ne dolven ukazywatxsq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kakogo ustrojstwa w sisteme UNI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EV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uet ~etnyj bufernyj adres dlq wwoda-wywoda. ne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ye kontrollery ustrojstw (osobenno ustrojstw DMA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y ustrojstw (VM), kotorye osu}estwlq`t pereda~u sl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ne bajtom), trebu`t, ~toby bufer na~inalsq s ~et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a, t.e. s granicy slowa. w takih slu~aqh ne~et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a wyzywa`t sboj ili neisprawimye o{ibki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ye mogut ostanowitx sistemu. pri specifikacii EV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 prowerit bufernyj adres, ~toby ubeditxsq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da~a na~inaetsq s granicy slowa. esli zapros w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na~inaetsq s granicy slowa, o{ibka budet wozwra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` iz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ispolxzuetsq k|{irowanie obob}ennyh dannyh dlq dannogo ustrojstwa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ennyh ustrojstw velatelxno zapretitx k|{irowanie obob}ennyh danny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imer, t.k. drajwer VM ispolxzuet pamqtx kak ustroj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, budet necelesoobrazno ispolxzowatx k|{irowanie, t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riwedet k bespoleznomu pe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ni` informacii, soderva}ejsq w k|{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razre{aetsq montirowanie dlq dannogo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REQ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uet raspredeleniq ustrojstw do ego ispolxzowaniq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n dannyj revim, dostup k blokam ustrojstw razre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xko tem polxzowatelqm, kotorye perwymi raspredelili dannoe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o posredstwom komandy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gruvaet drajwer ustrojstwa za predelami oblasti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nownoj pamqti w otobravaemu` oblastx drajwera.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estit drajwery ustrojstw w  ras{irennoj pamqti, sok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aq zanimaemu` oblastx osnownoj pamqti (ograni~enno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kb). drajwery, pome}ennye w ras{irennu` pamqtx, iz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ny kak "otobravaemye" drajwery. TSX-PLUS swqzywaets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bravennymi drajwerami ustrojstw ~erez otobravenie P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 zagruzki drajwerow ustrojstw prerywanie perehwa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etsq i peredaetsq w programmu w osnownoj pamqti, w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oj otobraven drajwer, a zatem wyjdet w drajwer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d obrabotki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y mogut otobravatxsq pri sledu`}ih uslowiq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k. ispolxzuetsq tolxko odin registr PAR dlq dost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drajweru ustrojstwa,  on dolven bytx ne bolx{e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k. dostup k drajweru osu}estwlqetsq posredstwom PAR5, to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 ne dolven ispolxzowatx sistemnyj P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pereadresu`tsq tolxko dwa wektora prerywaniq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 na kavdyj drajwer, to drajwer ne movet bytx swqzan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m s dwumq wektorami prerywaniq ustrojstwa.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kolxku ustanowka na~alxnyh parametrow proishodit t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 odin raz wo wremq inicializacii, drajwer ne movet d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~eski swqzywatxsq s wektorami preryw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da drajwer ustrojstwa sodervit wnutrennij b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uemyj dlq dostupa DMA, on dolven wy~islqtx 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xnyj fizi~eskij adres, u~itywaq, ~to on imeet s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stwennyj otobravennyj adres. on takve dolven ob'q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HANBUF (sm.nive), kotoryj ne pozwolit emu oto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xsq w sisteme s {inoj UNIBUS s bolee 256 kb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, kogda specificiruetsq revim MA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polu~eniq dalxnej{ej informacii ob otobrav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ah smotrite rukowodstwo 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zagruvaet drajwer w oblastx otobraveniq drajwe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esto |togo, zagruvaet ego w oblastx 40 kb osnownoj pam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. nekotorye drajwery ustrojstw ne prigodny dlq oto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q w oblastx ras{irennoj pamqti, i TSX-PLUS pome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 w osnownu` pamqtx. kl`~ NOMAPH movet ispolxzowatx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iq togo, ~to drajwer, kotoryj oby~no otobrava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dannom slu~ae ne dolven otobravatxsq. |tot kl`~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ij prioritet,~em kl`~ M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 sodervit wnutrennij bufer w/w, ispolxzu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pereda~i metodom DMA. drajwery s wnutrennimi bufer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trebu`t specialxnogo programmirowaniq dlq ih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ka~estwe otobravaemyh drajwerow ustrojstw. krome togo, k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TSX-PLUS wy~islqet sistemnye opredeleniq i harakte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i ustrojstw  dlq zagruzki ih drajwerow, on 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da ne otobravaet drajwer, ispolxzu`}ij wnutrennij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, esli drajwer takve trebuet otObravenie pereda~i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istemah QBUS, ime`}ih bolee 256 kb pamqti (kl`~ MAP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w sistemah UNIBUS, ime`}ih bolee 256 kb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edu`}ie kl`~i po umol~ani` ustanawliwa`tsq sistemoj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nyh ustrojst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rojstwo            kl`~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                 DMA,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                 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             DMA, MAPH,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                 DMA,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                  DMA,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                DMA, MAPH,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                 DMA, MAPH,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                 DMA, MAPH, HA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                  DMA,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                 EVNBUF, NOCACHE, NO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                  M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dlq drajwera ne specificiru`tsq ni revim MAPH, ni NOM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jwer ne otobravaetsq. esli specificiru`tsq i revim MAPH, i re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APH, drajwer ne otobravaetsq. t.o. movno otmenitx revim po umol~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` MAPH dlq standartnogo drajwera, ukazywaq NOM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rojstwa CL, TT, LD i SL ne trebu`t opisaniq ustrojstw i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y wkl`~atxsq w tablicu DEVDEF. |ti ustrojstwa qwlq`tsq neot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lemoj ~astx` TSX-PLUS i ne trebu`t otdelxnyh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drajwery ustrojstw podderviwa`tsq TSX-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, CT, DD, DL, DM, DP, DS, DT, DU, DX, DY, LP, LS, MM, MS, MT,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, RF, RK, VM i X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drajwery prednazna~a`tsq dlq kompx`terow marki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SIONAL-3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, DZ i XC. l`bye drugie iz pere~islennyh wy{e oby~no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xzu`t imena drajwerow ustrojst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bolx{ej informacii smotrite razdel po drajw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 w rukowodstwe administrator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simalxno 15 ustrojstw mogut bytx ustanowleny w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l`~aq CL, TT i LD. SL wypolneno kak psewdoustrojstwo w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o,~to sistemnoe ustrojstwo (ustrojstwo, s kotorogo zagruva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 i zapuskaetsq TSX-PLUS) dolvno predstawlqtx soboj per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o w opisa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BEG      ; na~alo opisaniq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RK&gt;, 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DY&gt;, MA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DEF         &lt;V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ND      ; konec opisaniq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qwlqetsq obqzatelxnoj ustanowka drajwerow ustrojstw w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zapuske TSX-PLUS. edinstwennymi drajwerami ustrojstw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y ustanawliwatxsq, qwlq`tsq drajwery teh ustrojstw, gde pome}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sq fajly swopinga i spulinga. drajwery ustrojstw, specificirow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om DEVDEF, zagruva`tsq wo wremq inicializacii TSX-PLUS, es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) imeetsq fajl da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 ustrojstwa (XX.TSX); (w) otwe~aet CSR ustroj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 (specificirowannoe so sme}eniem 176 w bloke 0 fajla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); i (C) pri uspe{nom zawer{enii raboty modulq zagruzki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 ego soder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ne ustanawliwaet nowye drajwery ustrojstw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e wypuska`tsq posledowatelqmi firmy DIGITAL k wersii RT-11, n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m ta, s kotoroj na~inala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ina~e goworq, wy dolvny wybratx podhodq}u`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` RT-11 dlq ispolxzowaniq bolee nowyh drajwerow ustrojst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zametim, ~to dlq TSX-PLUS trebu`tsq drajwery DU i XL sled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sij RT-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o         wersiq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                 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ION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opredelqet koli~estwo sistemnyh buferow w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redelqemyh dlq otobraveniq w/w. otobravenie w/w ispolx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q dlq ustrojstw s 18-bitnymi kontrolerami ili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i, ispolxzuemymi w 22-bitnyh sistemah s {inoj Q-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MAPIO w makrose DEVDEF opredelqet ustrojs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u`}ee otobraveniq w/w. odin bufer dolven nazna~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kavdogo ustrojstwa, trebu`}ego otobraveniq w/w, i on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uetsq odnowremenno i drugimi ustrojstwami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e takve trebu`t sistemnogo otobraveniq w/w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i RK, i DY nuvno sistemnoe otobravenie w/w, no 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a nikogda ne budut ispolxzowatxsq odnowremen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tato~no odnogo bufera. esli wozmovno odnowremennoe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nie oboih ustrojstw, dolvny nazna~atxsq dwa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a. |ti bufery razdelq`tsq sistemoj i wsemi zadani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polxzowatelej, kotorye wypolnq`t w/w s ustrojs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vda`}ihsq w sistemnom otobravenii w/w. esli treb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da~a na ustrojstwO, zapra{iwa`}ee sistemnoe oto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e w/w, i bufer ne dostupen, pereda~a zadervitsq, p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er ne stanet dostup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 MIOB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 specificiruet razmer buferow, ispolxzu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sistemnogo otobraveniq w/w. zna~enie |togo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12-bajtowyh oblastej, raspredelqemyh dlq kavdogo buf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m bolx{e dannyj parametr, tem bystree proizwoditsq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~a s ispolxzowaniem sistemnogo otobraveniq. maksimalxnoe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a =15. t.k. katalogowye operacii prowodq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24-bajtowymi blokami, to, esli sistemnoe otobravenie w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ob}e wybiraetsq, to minimalxnym rekomenduemym ~isl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MIOBSZ qwlqetsq 2. nastoqtelxno rekomenduetsq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noe ustrojstwo ne trebowalo otobraveniq w/w. 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o, esli sistemnoe ustrojstwo wse-taki trebuet otobravaemyj w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BSZ dolven ustanawliwatxsq w 15 - maksimalxnoe zna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y spulinga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ling ustrojstwa qwlqetsq neobqzatelxnym 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esli nuven spuling  ustrojstwa, to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e sootwetstwu`}ie zna~eniq parametrow makrosa SPOOL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ling ne nuven, specificirujte 0 (nulx) w ka~estwe perwogo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makrose SPOOL; drugie parametry ignoriru`tsq. dlq polu~eniq b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ej informacii o spulinge ustrojstwa smotrite sprawo~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POOL ispolxzuetsq dlq opredeleniq informacii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h, kotorye dolvny podwergatxsq spulingu w TS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format makrosa SPOOL sledu`}i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NDEV, NFILE, NBUF, NBLOCKS &lt;DEV...&gt;, HOLD, 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dannyh parametrow takow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ustrojstw, dlq kotoryh dolven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ling  w TSX-PLUS. ukavite 0 (nulx)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h ustrojstw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fajlow, wkl`~aemyh w spuling, kotorye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y wsemi polxzowatelqmi. mesto w fajle  spu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dlq kavdogo fajla, kotoryj pe~ataetsq, v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i ili obrabatywaetsq programmoj dlq pe~ati na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stwe spul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512-bajtowyh buferow, kotorye dolvny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sq sistemoj spulinga. esli dlq kavdogo akti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zadejstwowany dwa bufera,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oizwoditxsq s maksimalxnoj skorostx`. esli w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~ii imeetsq menx{e buferow, ~em aktiwnyh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trojstwa budut obrabatywatxsq prerywno i s raz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 buferow. prostranstwo dlq |tih buferow wydelq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w otobravennoj ~asti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i~estwo blokow na diske, kotorye dolvny wydelqtx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owogo fajla spulinga. wse fajly dlq kotor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u}estwlqetsq spuling, razdelq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rostranstwo w ob}em diskowom fajle spulinga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zapolnen, rabota`}ie programmy priostanawliwa`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 oblastx ne stanet dostup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&lt;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 ustrojstw dlq kotoryh dolven osu}estwlqtxsq sp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ywajte trehsimwolxnoe imq ustrojstw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dlq kotoryh osu}estwlqetsq s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, dolvny imetx nefajlowu` strukt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e kak, postro~no-pe~ata`}ie ustrojstwa, grafopostroitel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swqzi (CL). zametim, ~to  ustroj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dlq kotoryh dolven primenqtxsq spuling (krome  linij C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ny takve bytx opisany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ke DEVDEF (opredelenie ustrojst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lu~eniq dalxnej{ej informacii ob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 CL smotrite glawu "drajwery ustrojstw" w rukowod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ministrator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vite 1 dlq dannogo parametra, esli revimom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 dlq ustrojstwa spulinga dolven qwlqtxsq '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otrite opisanie komandy SPOOL w sprawo~nom rukowodstwe po TSX-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vite 0 (nulx) dlq revima 'NOHOLD'. w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wywod s ispolxzowaniem spulinga ne budet wypolnqtxsq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ogo formirowaniq fajla spulinga i zakrytiq ka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/w, swqzannogo s dannym fajlom. w  revime NOHOLD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~atxsq kopirowanie fajla spulinga na ustrojstwo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formirowaniq fajla spulinga. dannyj revim move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~eski izmenqtxsq komandoj SPOOL &lt;DEF&gt;&lt;[NO]HOLD. |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om movno takve  uprawlqtx iz programmy dlq konkret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ajla posredstwom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~islo blokow spulinga, na kotoroe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budet wozwra}atxsq po komande SPOOL &lt;DEV&gt;,BACK (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komandy SPOOL w sprawo~nom rukowodstwe po TSX-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makros SPOOL opredelqet nali~ie dwu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pulinga: LP i CL2; movet su}estwowatx d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wnyh aktiwnyh fajlow, dlq kotoryh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ing; ~etyre 512-bajtowyh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dolvny ispolxzowatxsq dlq spulinga w/w; fajl sp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dolven bytx = 500 blokam, revim po umol~ani` HO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omande  SPOOL BACK nuvno wozwratitxsq na 10 blo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2,10.,4,500.,&lt;LP CL2&gt;,1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blokirowki zapi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trebuetsq blokirowka (zakreplenie) zapisej fajla kollektiwnogo do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 i sredstwa k|{irowaniq dannyh TSX-PLUS, nuvno priswo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wetstwu`}ie zna~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 parametram: MAXSF, MAXSFC i MXLBLK. esli ne trebuetsq bl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wka zapisej fajla i sredstwa k|{irowaniq dannyh, ustanowite MAXS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FC i MXLBLK w 0 (nu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, skolxko razdelqemyh fajlow mogut bytx otkry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. zametim, ~to esli neskolxko polxzowatele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}a`Tsq k odnomu i tomu ve razdelqemomu fajl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~itaetsq, ~to otkryt odin razdelqem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X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koli~estwo kanalow w/w, kotorye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wremenno otkryty dlq razdelennyh fajlow u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. zametim, ~to |to ~islo predstawlqet so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e koli~estwo kanalow dlq wseh polxzowatelej, a n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go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XL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koli~estwo blokow fajla, kotorye mogut 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remenno bytx zablokirowany l`bym kanalom. blok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}aet 512 simwo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UM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li~estwo 512-bajtowyh blokow dannyh, kotorye dolv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redelqtxsq dlq k|{irowaniq dannyh razdelen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TSX-PLUS ime`tsq 2 sredstwa k|{irowaniq dannyh: sre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|{irowaniq obob}ennyh dannyh, kotoroe  k|{iruet bloki iz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, i sredstwo k|{irowaniq dannyh razdelqemyh fajlow, kotoroe k|{i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olxko bloki iz fajlow, ob'qwlennyh w sisteme raz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mymi. oba sredstwa k|{irowaniq dannyh ne dolvny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xsq odnowremenno. sredstwo k|{irowaniq obob}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uprawlqetsq parametrom CACHe (sm.wy{e); sred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q dannyh razdelennogo fajla uprawlqetsq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m NUM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o k|{irowaniq dannyh razdelqemogo fajla ob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iwaet k|{irowanie dannyh tolxko dlq fajlow, ob'qw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h razdelqemymi (nezawisimo ot kategorii dostupa i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}ity). k|{irowanie dannyh wyzywaet hranenie w k|{-buf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 naibolee aktiwnyh blokow  razdelq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iskl`~aet wesx w/w s diska, kogda bloki uve pro~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w k|{. k|{irowanie dannyh osobenno |ffektiwno dlq f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SAM COBOL-PLUS . parametr NUMDC uprawlqet ~islom k|{-bufe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elennyh dlq k|{irowaniq dannyh. pri ustanow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C w 0 (nulx) k|{irowanie dannyh razdelqemogo fajl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ho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bore dannogo parametra neobhodimo obratitx w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 na kompromiss mevdu uweli~eniem proizwoditelxno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, kotoroe dostigaetsq k|{irowaniem danny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eniem ob}ego prostranstwa swobodnoj pamqti dlq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j, kotoroe movet wyzywatx uweli~enie ~astoty swo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zadanij. hotq k|{-bufery  ne wkl`~a`tsq w oblastx 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noj pamqti, oni umenx{a`t oblastx, dostupnu`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 polxzowatelej. oby~no rekomenduetsq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C w nulx, esli w sisteme imeetsq menee 192 kb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razdelqemye fajly ne aktiwno ispolxzu`tsq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dannyh ispolxzuetsq, rekomend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x NUMDC po menx{ej mere = 5. odnim iz sposo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lu~{ego zna~eniq dlq dannogo parametra qwlq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generirowanie sistemy s bolx{im koli~estwom k|{-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w, i posledu`}ee ispolxzowanie klawi{noj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DC dlq izmeneniq koli~estwa ispolxzuemyh bufe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bl`deniq  wliqniq |tih izmenenij na |ffektiwnostx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kommunikacionnyh soob}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 nuvny sredstwa kommunikacii soob}enij, to ~etyr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a MAXMC, MSCHRS, MAXMSC i MAXMRB dolvny ustanawliwatxsq w n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sredstwa kommunikacii soob}enij nuvny, priswojte sootwetstwu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e zna~eniq ~etyrem paramet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XM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koli~estwo kanalow kommunikacionnyh soob}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, kotorye mogut bytx aktiwnymi odnowremenno. kanal so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niq qwlqetsq aktiwnym, esli kakie-libo soob}eniq zaderv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em, ili, esli kakie-libo polxzowateli ovida`t, ~to soob}eniq postup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S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aq dlina soob}eniq; ukazywaetsq w baj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koli~estwo soob}enij, kotorye mogut od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no sodervatxsq w o~eredi soob}enij dlq wseh k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zametim, ~to |to  maksimalxnoe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j, kotorye mogut bytx w o~eredi na wseh kana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 na kavdom ka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AX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koli~estwo zaprosow dlq soob}enij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podderviwatxsq w sisteme dlq wseh zadanij. w |to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`~a`tsq: zaprosy, kotorye prowerq`t nali~ie zaderv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q, zaprosy ovidaniq soob}eniq ili wyz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y zawer{eniq, kogda soob}enie priho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poddervki programm realxnogo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obespe~iwaet sredstwo poddervki programm re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, pozwolq`}ee osu}estwlqtx wypolnenie neskolx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realxnogo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llelxno s oby~nymi operaciqmi razdeleniq wreme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bolee polnogo ponimaniq sredstw realxnogo wremeni TSX-PLUS s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nownye funkcii, obespe~ennye dannym sredstwom, summir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osobnostx otobravatx stranicu w/w na oblastx wirtualxnoj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xzowatelq tak, ~toby k registram sostoqniq i uprawleniq dannogo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 movno bylo osu}estwlqtx dostup iz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* sposobnostx podkl`~atx wektory prerywaniq ustrojstwa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programmam obrabotki prerywanij. poddervka sistemnogo serw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ograni~ena, no dannyj metod o~enx bystry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* sposobnostx podkl`~atx wektory prerywanij ustrojstwa k pod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 zawer{eniq. takie podprogrammy zawer{eniq realxnogo wremeni wypol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urownqh prioriteta realxnogo wremeni, wybiraemyh polxzow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, ~toby normalxno wypolnqtx standartnye zadaniq s razde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osobnostx programmy zakreplqtxsq w pamqti, ~toby obespe~iwa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stryj otwet na signal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posobnostx programmy dinami~no ustanawliwatx swoj prioritet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posobnostx programmy priostanowitx swoe wypolnenie, poka 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ojdet prery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posobnostx preobrazowywatx wirtualxnyj adres wnutri oblasti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q w fizi~eskij adres dlq uprawleniq w/w w revime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posobnostx otobravatx oblastx wirtualxnogo adresa w oblastx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~eskogo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posobnostx programmy ob'qwlqtx spisok adresow registrow upraw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ustrojstwa, kotorye dolvny wosstanawliwatxsq w ishodnoe sosto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 pri wyhode ili awarijnom zawer{enii programmy (.DEVICE E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redstwa, kotorye swqzywa`t prerywaniq ustrojstw s programmoj obs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waniq prerywaniq ili programmami zawer{eniq prerywaniq, wkl`~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istemu tolxko w tom slu~ae, esli parametr RTVECT ne rawen nu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alxnye sredstwa realxnogo wremeni wsegda wkl`~a`tsq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RT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RTVECT uprawlqet wkl`~eniem w generiruemu`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u toj ~asti sredstw realxnogo wremeni TSX-PLUS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programmam osu}estwlqtx swqzx s prerywaniqmi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x programmy s prerywaniqmi realxnogo wremeni ne nuv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e parametr RT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0 (nulx). esli swqzx programmy s prerywaniqmi realxnogo wremeni nuv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rownqjte RTVECT tomu ~islu w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w prerywaniq realxnogo wremeni, kotoroe budet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sq wsemi programmami realxnogo wrem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analiza |ffektiw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imeet sredstwo analiza |ffektiwnosti programm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zwolqet nabl`datx za wypolneniem prikladnoj programmy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m TSX-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dawatx gistogrammu, pokazywa`}u` koli~estwo wremeni, zatra~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ymi ~astqmi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q polu~eniq informacii po ispolxzowani` sredstwa anal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ffektiwnosti programm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opredelqet, kakoe koli~estwo bajtow pamq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erwiruetsq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ogrammy wo wremq analiza |ffektiwnosti. oblastx pamq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, rawnaq ob'emu specificirowannomu w PMSIZE, razme}a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w otobravaemoj oblasti TSX-PLUS dlq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q sredstwom analiza |ffektiwnosti. esli wy ne namereny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 sredstwa analiza |ffektiwnosti, ustanowite P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(nulx) wo izbevaniq ispolxzowaniq kakoj-libo oblasti pamq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annym sredstwom. maksimalxnoe zna~enie, kotoro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PMSIZE, rawno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e rabo~i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odderviwaet  razdelennye rabo~ie sistemy. oni p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wlq`t soboj reentabilxnye programmy ili ob}ie bufery danny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mogut ispolxzowatxsq neskolxkimi polxzowatel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RTDEF ispolxzuetsq dlq opisaniq razdelennyh rabo~ih s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makro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PROGRAM-NAME&gt;,R-FLAG,SKIP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PROGRAM-NAME" predstawlqet soboj 12-zna~noe imq fajla w 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50, soderva}ego rabo~u` sistemu. ono dolvno zapisy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forme &lt;DEVFILNAMEXT&gt;, ~to opredelqet 3 simwola dlq imeni ustroj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imwolow dlq imeni fajla i 3 simwola dlq ras{ireniq. "R-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stawlqet soboj "R", esli programmy polxzowatelq mogut imetx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 tolxko dlq ~teniq k rabo~im sistemam, ili "RW", esli razre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e-zapisx. bolx{instwo rabo~ih sistem ispolxzu`t d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xko dlq ~teniq. dostup ~tenie-zapisx prevde wsego celesoobrazen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owanii sredstw razdelennyh rabo~ih sistem dlq obespe~eniq dostup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stqm ob}ih dannyh, kotorye ispolxzu`tsq i izmenq`tsq nesk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i zadaniqmi. parametr "SKIP-COUNT" predstawlqet soboj ~islo b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, kotorye nuvno propustitx ot na~ala fajla, soderva}ego razdele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~u` sistemu pri zagruzke ee w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jly rabo~ih sistem oby~no predstawlq`t soboj fajly S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nako, movet ispolxzowatxsq l`boj tip fajla. TSX-PLUS prosto ~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 w pamqtx bez interpretacii sodervaniq i otobravaet ego ~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w oblastx zadaniq  po zaprosam EMT. razdelennye rabo~i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gruva`tsq w pamqtx nive owerlejnyh oblast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lu~eniq informacii po ispolxzowani` razdelennyh rabo~ih s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 opisaniq razdelennyh rabo~ih si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SY CBR050SHR&gt;,R,1.    ;COBOL-PLU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SY DBLSHRRTS&gt;,R,1.    ;DBL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RK2COMDT1SAV&gt;,RW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podderviwaet swqzx ~erez posledowatelxnye linii, soedinenny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ontrollerami DL(V)11, DZ(V)11 i DH(V)11. terminaly, mod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~ata`}ie ustrojstwa, kompx`tery i drugie wne{nie ustrojstwa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podsoedineny k |tim liniq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ye porty mogut ispolxzowatxsq dwumq qwno razli~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i sposobami: kak linii razdeleniq wremeni ili kak kommunikac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linii. liniq razdeleniq wremeni pozwolqet polxzowatel` upr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oj: polxzowatelx movet wojti w sistemu, redaktirowatx faj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tx programmy i t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iq swqzi (CL) predstawlqet soboj prosto posledowate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w/w s wozmovnostx` uprawleniq, ne prewy{a`}ej wozmovnostx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eniq l`bogo drugogo periferijnogo ustrojstwa. linii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i ispolxzu`tsq dlq uprawleniq ustrojstwami pe~ati i drugimi posled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xnymi ustrojstwami, a takve dlq swqzi s drugimi kompx`teram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e{nimi ustrojstw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, posledowatelxnye porty opredelq`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kak linii razdeleniq wremeni ili kommunikacionnye linii.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cii trebu`t menx{e pamqti w sisteme, ~em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deleniq wremeni, no oni prednazna~eny dlq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w ka~estwe linij CL. linii, sgener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nye kak linii razdeleniq wremeni, oby~no ispolxzu`tsq w |to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me, no, swerh togo, mogut ispolxzowatxsq i kak linii CL wo wremq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y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 dannom opisanii posledowatelxnyj port nazyw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o "liniej". sredstwo uprawleniq w TSX-PLUS, kotoroe upr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delxnoj liniej CL, nazywaetsq zdesx prosto "ustrojstwo". kavd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iq CL, sgenerirowannaq w sisteme, imeet ustrojstwo 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na~ennoe na 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 CLXTRA (sm.nive) ispolxzuetsq dlq wkl`~eniq w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u dopolnitelxnyh ustrojstw CL, kotorye perwona~alxno ne na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lisx ni na kaku` lini`, no kotorye mogut prednazna~atxsq dlq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iq izbyto~nyh linij razdeleniq wremeni w ka~estwe linij CL. ob}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slo ustrojstw CL rawnqetsq ~islu wydelennyh linij CL, pl`s zna~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 parametra CL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rojstwa CL ispolxzu`tsq kak ustrojstwa w/w i imen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O:", "CL1:", ..., "CL7:" dlq perwyh  8 ustrojstw i "C10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11:", ..., "C17:" dlq ostalxnyh 8 ustrojstw. predpolag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polxzowanie wydelennyh linij CL dlq uprawleniq posledowatelxnymi us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mi, takimi kak, ustrojstwa pe~ati i grafopostroiteli. dopol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xnye ustrojstwa CL mogut wkl`~atxsq, ~toby pozwolitx lokalx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qm swqzywatxsq s modemnymi i telefonnymi li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dstwa CL mogut ispolxzowatxsq wmesto dra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ow LS i XL. preimu}estwom CL qwlqetsq to, ~to odna kopiq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movet uprawlqtx do 16 ustrojstwami, swqzannymi s DL11 ili mulxtip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nymi tipami linij, i to, ~to CL obespe~iwaet dwunaprawlennu`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~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movet generirowatxsq s l`boj kombinaciej linij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niq wremeni i wydelennyh linij CL pri uslowii, ~to imeetsq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ee 16 ustrojstw CL. linii razdeleniq wremeni i linii CL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e{iwatxsq na odnom mulxtipleks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dalxnej{ej informacii po ispolxzowani`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smotrite glawu "drajwery ustrojstw" w rukowodstwe administ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po umol~ani` dlq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parametry ustanawliwa`t zna~eniq po umol~ani`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ye budut ispolxzowatxsq dlq wseh linij, esli oni ne budut otmen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mi, ukazannymi w blokah opisaniq indiwidua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IN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~islo simwolow po umol~ani`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rezerwirowatxsq w kolxcewom whodnom bufer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linii razdeleniq wremeni. dannoe zna~enie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tsq dlq wseh podprocessow. smotrite makros BUFS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ve), kotoryj otmenqet |to zna~enie dlq indiwidualxnyh linij.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bytx dostato~no bolx{im, ~toby wme}atx wse simwoly, wwedenny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pl`s simwoly, kotorye wwedeny prev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xcewye whodnye bufery ne wydelq`tsq dlq linij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OT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 ~islo simwolow po umol~ani`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rezerwirowatxsq dlq kolxcewogo wyhodnogo bufer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linii razdeleniq wremeni. |to zna~enie ispolxzu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dlq wseh podprocessow. dlq izmeneniq |togo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indiwidua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smotrite makros BUFSIZ (nive). rabota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priostanowlena, kogda zapolnitsq ee kolxcewoj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j bufer. parametr CLORSZ (sm.nive) specificir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kolxcewogo wyhodnogo bufera po umol~ani` dlq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TR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zadaniq priostanawliwaetsq, i zadani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wywedeno w swoping iz pamqti, kogda zapolnen simw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j wyhodnoj bufer zadaniq. kak tolxko wyhodnoj bufer na~inaet os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datxsq, zadanie aktiwiruetsq, 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imwolow, osta`}ihsq w bufere, rawnqetsq OTRA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x - zpustitx zadanie snowa do togo, kak is~erp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x ime`}ijsq wyw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C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wydelqet oblastx pamqti  dlq k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 linii razdeleniq wremeni i linii CL,~toby hranitx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go, kak oni obrabOta`tsq i peredadutsq w k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oj whodnoj bufer terminala. |ta oblastx pamqti izw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od imenem "SILO", t.k. funkcioniruet kak bufer h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po tipu - perwyj wo{el - perwyj wy{el. bufery "SI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ny, t.k. oni pozwolq`t TSX-PLUS hranitx simwoly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 prihodqt w wide pak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et 3 parametra, ustanawliwa`}ie weli~iny po u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~ani` dlq  SILO: NCSILO, NCXOFF i NCXON.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O movet ispolxzowatxsq w bloke opredeleniq linii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 parametrow SILO specialxnyh linij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itx ih zna~eniq po umol~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NCSILO opredelqet razmer SILO po umol~ani`. w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a 32 (desqti~noe ~islo) qwlqetsq podhodq}im razm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 dlq bolx{instwa prikladnyh zada~, hotq wy movete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tx ispolxzowatx bolx{ie zna~eniq SILO na teh liniqh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`t wysokoskorostnoj wwod s wne{nih ustrojstw ili d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 kompx`terow.  bufery SILO razme}a`tsq w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 nivnej pamqti TSX-PLUS, po|tomu wam ne sleduet delatx 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{kom bolx{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C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SILO zapolnitsq do takoj stepeni, ~to ostan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bodnymi tolxko NCXOFF pozicij, sistema p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t simwol XOFF (CTRL-S), ~toby ostanowitx pereda~u iz wne{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strojstwa. wybor zna~eniq NCXOFF zawisit ot skorosti pereda~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pereda~i XOFF k pereda`}emu ustrojstwu i wrem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kotoroe pereda`}ee ustrojstwo otwetit na XOFF i ostanowit p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~u. priemlimyj diapazon zna~enij dlq NCXOFF ot 4 d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kavetsq, ~to simwoly terq`tsq iz-za perepolneniq wwodnogo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O, uweli~xte zna~enie NCXOFF. makros SILO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w bloke opredeleniq linii dlq spec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uprawleniq XOFF dlq otde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C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istema posylaet simwol XOFF potomu, ~to bufer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~ti zapolnen, to ona po{let XON (CTRL-Q) dlq wozobno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da~i, kogda w SILO ostanetsq koli~estwo simwolow, raw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XON. zna~enie dannogo parametra ne o~enx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e; rekomenduemoe zna~enie - 4. makros SILO movet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sq w bloke opisaniq linii dlq opredeleniq parametra NC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tde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L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opredelqet, kakoe koli~estwo neprisoedin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cionnyh CL ustrojstw dolvno wkl`~a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. |ti CL ustrojstwa perwona~alxno ne nazna~a`t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-libo linii, no oni mogut "zahwatywatx" neaktiw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razdeleniq wremeni ili lini` CL pri ispolxz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{noj komandy SET CL ili wyzowom sootwetstwu`}ego E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}ee ~islo CL ustrojstw, wkl`~ennyh w sistemu, predst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et soboj summu parametra CLXTRA i zna~eniq, specific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ogo w ~etwertom parametre  makrosa TBLDEF. w s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movet wkl`~atxsq ne bolee 16  ustrojstw CL. ustroj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a CL rassmatriwa`tsq kak ustrojstwa w/w, ispolxz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 ot "CLO:" do "CL7:" dlq perwogo nabora iz wosxmi ustroj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 i ot "C10:" do "C17:" dlq sledu`}ih 8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LO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e ustrojstwo CL imeet wyhodnoj simwolxnyj kolxce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, kotoryj ispolxzuetsq dlq pereda~i simwolow iz wyhod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ufera dannyh w kontroller swqzi. wyhodnoj kolxcewoj 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pozwolqet sisteme sowme}atx pereda~u posled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dlq odnoj operacii zapisi s wremenem, neobhodimym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 sledu`}ej operacii zapisi. parametr CLORSZ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uet razmer wyhodnogo kolxcewogo bufera po umol~ani`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CL. rekomenduemoe zna~enie dlq CLORSZ rawno ((3*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1000+2). naprimer, rekomenduemoe zna~enie dlq 9600-bod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((3*9600)/1000+2) ili 31. makros BUFSIZ movet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txsq w bloke opredeleniq linii CL dlq opredeleniq raz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nogo bufera dlq otdelxnoj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R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ispolxzuetsq dlq ukazaniq nabora revimow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 dlq  wseh linij, esli makros FLAGS ne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bloke opre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 zna~enie, opredelennoe dlq parametra NRMFLG,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stawlqtx soboj logi~esku` summu nabora imen revim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kazanii bolee odnogo revima, imena revim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y soedinqtxsq wosklicatelxnymi znakami ("!")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`tsq w makroassemblere operaciej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y, kotor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dlq formirowaniq zna~eniq parametra NRMFLG, opisywa`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, 8 bitow kavdogo polu~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a pereda`tsq w programmu polxzowatelq. esli da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ne ustanawliwaetsq, w programmu peredaetsq tolxk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d{ih bitow kavdogo simwola. nezawisimo ot ustanowki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o flaga nulewoj kod (000) nikogda ne peredaetsq w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u. takve, esli ob'qwleno, ~to ESC-posledowatelxnostx VT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etsq uslowiem aktiwacii TSX-PLUS, ne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prinqt kod 377 (wosxmeri~nyj). esli ustanowlen 8-bi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 revim, to terminal dolven bytx ustanowlen w revim priema i pereda~i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owyh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 kontrolq po paritetu. dlq uprawleniq |tim revi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takve ispolxzowatx klawi{nu` komandu SET TT [NO]EIGHT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$AUTO razre{aet awtomati~eskij wybor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dlq linii. ona move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s kontrollerami, kotorye podderviwa`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ruemoe uprawlenie skorostx`, naprimer DZ(V)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(V)11 i DLV11-E. kogda ukazan revim awtomati~esk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i skorosti, skorostx linii ustanawliwaetsq tak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twetstwowatx s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i terminala, swqzannogo s dannoj liniej. pri polu~enii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ta karetki dlq zapuska linii, sistema prowerqet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zmovno iskavennyj) i ispolxzuet polu~ennoe zna~eni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a dlq opredeleniq skorosti pereda`}ego termina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polu~ennoe zna~enie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i ustanawliwaetsq, i liniq zapusk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skorosti pereda~i w bodah podderviwa`tsq pri aw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kom wybore skorosti: 110, 300, 1200, 2400, 4800, 9600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. neobhodimo wwesti dwa simwola wozwrata kare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puska linii, esli skorostx menee 1200 bo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rostx 19200 ne rekomenduetsq dlq ma{in, rabota`}ih 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ee 11/37 ili 11/44, i |ta skorostx ne podderv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mi kontrollerami, takimi, kak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Z(V)11. dlq uprawleniq |tim revimom takve movno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x klawi{nu` komandu SET TT [NO]AUTOBAUD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linii ukazan i makros SPEED, i flag $AUTO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$AUTO imeet preimu}e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 razre{aetsq "z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q" |ho-pe~atx simwola. esli |tot flag ne ustanowlen, to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uetsq "nemedlennaq" |ho-pe~atx simwo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qsnenie zadervannoj |ho-pe~ati smotrite w opisanii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DEFER w sprawo~nom rukowodstwe po TSX-PLUS. rekomenduets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nie zadervannoj |ho-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-pe~atx simwolow na terminale. takve smotrite komandu 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]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|muliruetsq perewod formata wyda~ej simwolow "p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 stroki". ispolxzujte s terminalami, apparatura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perewod formata, takimi kak terminaly LA120.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komandu SET TT [NO]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wod simwolow nivnego registra s terminala.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m, ~to bit 14 slowa sostoqniq zadaniq takve dolv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wliwatxsq dlq razre{eniq wwoda simwolow nivnego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. takve smotrite komandu SET TT [NO]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NO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 na linii zapre}aets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anie klawi{noj komandy DETACH, kotoraq uprawlqet aw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nymi zada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N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pecifikacii dannogo flaga ne dopuskaetsq ispolxz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liniej sredstwa podprocessow TSX-PLUS. |to ozna~a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liniq wsegda budet swqzana so swoim ishodnym proces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flag ukazywaetsq dlq togo, ~toby libo sistema interpretirow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C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-Q i CONTROL-S (XON/XOFF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la ih dlq uprawleniq potokom, libo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walisx programme, kak i  drugie simw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bolx{instwa linij |tot revim dolven bytx ustanow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$PAGE wybiraetsq awtomati~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lq linii specificiru`tsq kakie-libo iz sled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: VT100, VT200, VT52, LA120, DIABLO, Q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smotrite komandu SET TT [NO]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olven ustanawliwatxsq, esli liniq podsoedinen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tiruemomu telefonnomu modemu. pri ustanowke d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a TSX-PLUS budet osu}estwlqtx takoe uprawlenie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kak otwet po telefonu, kogda poqwlqetsq signal wyz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nenta i prekra}enie telefonnogo razgowora pri wykl`~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u}ej. |tot flag movet ukazywatxsq dlq lok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. dlq polu~eniq dalxnej{ej informacii po uprawle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om smotrite rukowodstwo 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smotrite klawi{nu` komandu SET TT [NO]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Q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ustanowke dannogo flaga liniq iniciiruetsq takve, ka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komandy SET TT QUIET. |to zapre}aet raspe~a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qwlqetsq terminalom tipa CRT, i simwo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otobravatxsq kak "wozwrat na simwol", "pro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ozwrat na simwol". takve s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e komandu SET TT [NO]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 liniq awtomati~eski in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uetsq pri zapuske TSX-PLUS. esli |tot flag ne ustanow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 ne budet iniciirowatxsq, poka na terminale ne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ta klawi{a &lt;w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SY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 wwod parolq sistemy zapra{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tsq do otobravaniq standartnogo soob}eniq o gotow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ego celesoobrazno ispolxzowatx dlq modemnyh linij, g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latel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ywoditx informaci` o wy~islitelxnoj ustanowke i tip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wtorizowannomu polxzowatel`. dlq polu~eniq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 otnositelxno ustanowki i ispolxzowaniq dannogo paro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trite makros SYSPS (wy{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mitiruet wywod simwola tabulqcii probelami. ispolxzujte 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ami, apparatura kotoryh imeet znaki tabulqcii, t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VT-100. takve smotrite komandu SET TT [NO]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 $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dannogo flaga liniq pome}aetsq w re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". |tot revim funkcionirowaniq celesoobrazen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 osu}estwlqet wwod s perfolento~nogo ustrojstwa, kasse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noj lenty, gibkogo diska ili drugogo kompx`tera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`t stroki, ograni~ennye simwolami "wozwrat karetki" i "per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". pri wybore revima "TAPE" sistema otbrasywaet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woda stroki. takve revim TAPE movet uprawlqtxsq klawi{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[NO]TAPE i funkciqmi programmnogo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ami terminala "W" i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makros FLAGS movet ispolxzowatxsq dlq uka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revimow dlq kavdoj otdelxnoj linii. bolx{instwo revimow mogut me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iniciacii linii klawi{noj komandoj SET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koli~estwa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vdaq liniq, kotoraq dolvna ispolxzowatxsq kak liniq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emeni ili liniq swqzi w si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dolvna ob'qwlqtxsq w TSGEN. ob{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i~estwo linij sna~ala ob'qwlqetsq ustanowkoj sootwetstwu`}ih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nij w ka~estwe argumentow w makrose TBLDEF. format makrosa TBL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DEF NUM_REAL,NUM_SUBPROCESS,NUM_DETACHED,NUM_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 TBLDEF imeet 4 argume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li~estwo realxnyh (fizi~eskih) linij razdeleniq wremeni. |ta w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na dolvna rawnqtxsq koli~estwu opisanij LI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oli~estwo wirtualxnyh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oli~estwo mest, kotorye dolvny raspredelqtxsq dl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tonomnyh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li~estwo wydelennyh linij swqzi (linij CL). |ta weli~ina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nqtxsq koli~estwu opisanij C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bolx{ej informacii po podprocessam i awtonom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qm smotrite sprawo~noe rukowodstwo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X-PLUS budet podderviwatx l`boe koli~estwo linij, wkl`~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i razdeleniq wremeni, linii CL, podprocessy i awtonomnye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koli~estwo ograni~iwaetsq tolxko ob'emom osno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mqti dlq tablic, opredelqemyh zadaniqmi. odnako ne sleduet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tx bolx{e linij, ~em |to neobhodimo dlq sistemy. rabota s bolx{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slom sgenerirowannyh linij w bolx{oj stepeni zawisit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cii sistemy, osobenno: ot skorosti cp, ustrojstw w/w, ti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kladnyh zada~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~tenii sledu`}ego poqsneniq obra}ajtesx k primeru w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j glawy i k primeram w postawlqemom modu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stwenno opisanie linij sleduet za wyzowom makrosa TB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vdoe opisanie linii opredelqetsq sozdaniem bloka opisaniq li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DB). dolvno bytx stolxko LDB, skolxko fizi~eskih linij i wyde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j CL. podprocessy i awtonomnye zadaniq ne  opisywa`tsq w L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 opisaniq linii (LDB) dlq linii razdeleniq wremeni na~in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owaniem makrosa LINDEF i zakan~iwaetsq ispolxzowaniem mak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. blok opisaniq linii dlq wydelennoj linii CL na~inaets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waniem makrosa CLDEF i zakan~iwaetsq ispolxzowaniem makrosa C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vdyj LDB dolven imetx soglasowannye opredeleniq LINDEF i L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CLDEF i CLEND. drugie neobqzatelxnye makrosy mogut ispolxzowatxsq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ka opisaniq linii dlq opredeleniq parametrow  |t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odderviwaet linii, swqzannye posledowatelxnymi li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platami DL11 i DLV11, i linii, swqzannye s mulxtipleksorami DZ11, DZV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H11, DHU11 i DHV11. TSX-PLUS podderviwaet smesx kommutiruemy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mmutiruemyh linij. poka obratnoe ne ustanowleno, net razli~ij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vdu poddervkoj DL11 i DLV11, ni mevdu poddervkoj DZ11 i DZ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nako poddervka DH11 otli~aetsq ot podderki DHV11 i DH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linij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i opisaniq linij dlq linij, swqzannyh ~erez mulxtiplek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Z11, DH11, DHU11 i DHV11 zakl`~a`tsq w blok opredeleniq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DB). MDB na~inaetsq s makrowyzowa DZDEF, DHDEF, DHVDEF ili DHU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ervit bloki LDB dlq wseh linij, swqzannyh s mulxtipleksoro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kan~iwaetsq makrowyzowom MUXEND. t.o. ob}aq modelx dlq opis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y linij, swqzannyh s mulxtipleksorom, tako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DEF ili DHDEF ili DHVDEF ili DHUDEF ; na~alo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        ; na~alo perwogo bloka opisani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..&gt;          ; parametry, otnosq}iesq k perwomu bl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         ; konec perwogo bloka opisani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        ; na~alo sledu`}ego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..&gt;          ; parametry, otnosq}iesq k |toj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         ; konec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XEND         ; konec linij dlq dannogo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DZDEF (dlq mulxtipleksorow DZ11), makros DHVDEF (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xtipleksorow DHV11) i makros DHUDEF (dlq mulxtipleksorow DHU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u`t 2 argumenta i shodny po for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DEF           VECTOR,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VDEF          VECTOR,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UDEF          VECTOR,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wyj parametr (VECTOR) opredelqet adres wektora preryw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mnika, wtoroj parametr (CSR) opredelqet adres registra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ostoqniq (C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DHDEF ispolxzuetsq dlq opredeleniq zna~enij dlq mulx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ksora DH11. on trebuet 4 parametra i imeet sledu`}u` for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DEF DHVECTOR,DHCSR,DMVECTOR,DM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wyj parametr (DHVECTOR) predstawlqet soboj adres we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rywanij priemnika dlq DH11, wtoroj parametr (DHCSR) opredelq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 registra uprawleniq i sostoqniq (CSR) dlq DH11. tretij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 (DMVECTOR) opredelqet adres wektora prerywanij dlq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om sootwetstwu`}ego DM11, a ~etwertyj parametr (DMCSR)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et adres registra CSR dlq DM11. Dm11 qwlqetsq neobqzatelxnym ustro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wom, kotoroe obespe~iwaet uprawlenie modemom dlq linij DH11.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sutstwii DM11, soedinennogo s DH11, specificirujte 0 (nulx)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txego i ~etwertogo parame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sistemnyj interfejs mulxtipleksora DH11 otli~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 interfejsa mulxtipleksora DHV11, t.k. oni ime`t raznu` strukt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 uprawleniq. t.o. DHV11 ne qwlqetsq sowmestimym s mulxtip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om DH11, ustanowlennym na {ine Q-BUS. sledowatelxno, wybira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 DHDEF ili DHVDEF, osnowywaqsx na tipe mulxtipleksora, 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tipe sistemy, w kotoroj oni ustanowl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ispolxzuet sposobnostx prqmogo dostupa w pamqtx (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xtiplek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DH11 i DHV11. |to sokra}aet nagruzku na sistemu pri wyw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rno na 14% po srawneni` s uprawleniem lin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iq wreme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rimerno na 20% dlq DZ11, uprawlq`}ego liniej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odderviwaet do 8 mulxtipleksorow. esli imeetsq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nogo mulxtipleksora, to kavdyj dolven opredelqtxsq otdelxnym b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 opisaniq mulxtipleksora, na~ina`}imsq makrosom DZDEF, DH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UDEF ili DHVDEF, i zakan~iwa`}imsq makrosom MUXEND. zametim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a mulxtipleksornyh portow (opisannye makr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ili CLDEF dlq linij mulxtipleksora) na~ina`tsq s 0 dlq k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o mulxtiplek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q linij D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i opisaniq linij dlq linij, swqzannyh s kontrollerami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11, otli~a`tsq ot blokow opisaniq linij mulxtipleksora. w slu~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j DL11 adresa wektora prerywaniq DL11 i registra uprawleniq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oqniq (CSR) ukazywa`tsq w  makrose LINDEF, na~ina`}im blok op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nye tipy plat DL11 ime`t raznye diapazony adresow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w sostoqniq. platy DL11-A i -B oby~no na~ina`tsq s adresa 176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to wremq kak modeli DL11-C,-D i -E na~ina`tsq s adresa 175610. ad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zrasta`t na 10 (wosxmeri~noe ~islo) dlq kavdoj 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etim, ~to w TSGEN ukazywa`tsq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adresa ustrojstw. wektory prery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emnika dlq DL11 oby~no na~ina`tsq s 300 i wozrasta`t n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sxmeri~noe ~is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etim, ~to na kontrollerah DLV11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3 qwlqetsq osobym i movet formirowatxsq prowolo~noj peremy~k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, ~toby on imel swoj wektor i adres CSR kak standartnyj pul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awleniq operatora (60 i 177560) libo imel adresa wy{e porta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u was bolee odnogo kontrollera DLV11-J, ubeditesx ~to u wa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e odnoj linii, sformirowannoj kak konsolxnyj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a registra sostoqniq priemnika i wektora prerywanij dl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 oby~no zapisywa`tsq na blank, prikleplennyj k werhn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{ke bloka cp, dlq {iny UNIBUS ili gde-nibudx na b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ma{in s {inoj Q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nelxzq opredelitx  adresA registra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ektora prerywanij, to adresa po umol~ani` mogut nahodi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o~noj karte program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ili w sprawo~nike po processoru dlq wa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{iny. esli tem ne menee osta`tsq problemy, swqvitesx s temi, k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awliwal ma{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bolee ob}ej problemoj pri zapuske TSX-PLUS qwlqetsq uka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nyh adresow kontrollerow swqzi. ubeditesx, ~to ad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 wektora i CSR kontrollerow linii razdeleniq wremeni ne protiw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t adresam drugih ustrojstw, kak LS ili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 opisaniq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 opisaniq linii dlq linii razdeleniq wremeni na~in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om LINDEF i zakan~iwaetsq makrosom LINEND. makros LINDEF treb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li~nye parametry, zawisq}ie ot togo, opisywaet li on  lini` t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11 ili lini` mulxtipleksora. makros LINDEF dlq linij tipa DL11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t dwa parametra i ime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EF VECTOR,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wyj parametr (VECTOR) predstawlqet soboj adres wektora prery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j priemnika. wtoroj parametr (CSR) predstawlqet soboj adres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uprawleniq i sostoqniq priemnika (C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LINDEF dlq linij mulxtipleksora trebuet tolxko odi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 ime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DEF MU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 "MUXPORT" predstawlqt soboj nomer porta w mulxtipleksore.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V11 numeru`tsq ot 0 do 3,linii DZ11 i DHV11 numeru`tsq ot 0 do 7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i DH11 i DHU11 numeru`tsq ot 0 do 15. zametim, ~to w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~nom ~isle dolvna ukazywatxsq to~ka, ~toby ego zna~enie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ti~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LINDEF takve dopuskaet tretij (wtoroj dlq linii mulx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ksora) neobqzatelxnyj parametr. odin terminal movet ob'qwlqtxsq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xt operatora (konsolx), kotoryj polu~aet uprawlq`}ie soob}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, takie kak, zaprosy na montirowanie osobyh form, esli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ling. terminal, qwlq`}ijsq konsolx`, obozna~aetsq specifika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OPER" w ka~estwe tretxego argumenta. tolxko takoj terminal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konsolx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 opisaniq linij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k opisaniq linij dlq linii CL na~inaetsq makrosom CLDE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kan~iwaetsq makrosom CLEND. makros CLDEF trebuet razli~ny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y, zawisq}ie ot togo, opisywaet li on lini` mulxtipleksor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` tipa DL11. makros CLDEF dlq linii tipa DL11 trebuet 3 para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i imeet for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EF UNIT,VECTOR,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wyj parametr (UNIT) specificiruet nomer ustrojstwa w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otoromu otnositsq dannaq liniq. naprimer, ustrojstwo nom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nositsq k "CL3". ustrojstwa mogut specificirowatxsq w l`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dke, no nomera ustrojstw dolvny bytx menx{e ob}ego ~isla u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tw CL (t.e.(~etwertyj parametr TBLDEF)+ CLXTRA). nomera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 dolvny bytx unikalxny. wtoroj parametr (VECTOR) predstawlqe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 adres whodnogo wektora prerywanij (priemnika). tretij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stawlqet soboj adres registra uprawleniq i sostoqniq priem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CLDEF dlq linii mulxtipleksora trebuet 2 parametra i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EF UNIT,MU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 "UNIT" predstawlqet soboj nomer ustrojstwa, a "MUXPORT" pre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wlqet soboj nomer porta w mulxtiplek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y BUFSIZ, FLAGS, NAME, SILO i SPEED mogut ispolxzow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bloke opisaniq linii CL dlq specifikacii zna~enij parametrow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y dlq opisaniq uprawleniq liniq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du makrosami LINDEF i LINEND mogut nahoditxsq neobqzatelxnye mak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ustanowki parametrow dlq linii. dopustimye makrosy pere~islq`tsq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FLAGS ispolxzuetsq dlq ustanowki rqda uprawl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w dlq linii. formaT makrosa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FLA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stwennym argumentom FLAGS dolvna bytx logi~eskaq su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ow, kotorye ustanawliwa`tsq dlq dannoj linii. simwoli~es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 flagow takie ve, kak i dlq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MFLG (sm.wy{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ywaetsq bolee odnogo flaga, imena flagow dolvny s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qtxsq wosklicatelxnymi znakami ("!"), kotorye 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i~eskim znakom assemblera MACRO dlq operacii logi~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o slov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FLAGS movet ispolxzowatxsq w bloke opisaniq linij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CL, no zna~imymi qwlq`tsq tolxko flagi $8BIT, $TA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$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makros FLAGS ustanawliwaet harakteristik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umol~ani` pri zapuske linii, i ~to klawi{naq ko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movet ispolxzowatxsq dlq izmeneniq ustanowki flaga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 t.o. komanda SET TT LC razre{aet wwod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nego registra, a SET TT NOSCOPE budet ukazywatx, ~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e qwlqetsq ustrojstwom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PEED ispolxzuetsq dlq specifikacii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a~i/priema w bodah, ~isla bitow i parit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linij, swqzannyh s kontrolerami, podderviwa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imi programmiruemye skorosti pereda~i, takimi k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V11E, DZ(V)11 i DH(V)11. format makrosa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SPEED-CODE[,LENGTH,PA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ispolxzowatxsq sledu`}ie kody dlq ustanowki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PEED-CODE"): S75, S110, S134.5, S150, S300, S600, S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800, S2000, S2400, S3600, S4800, S7200, S9600 i S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 parametr skorosti dolven specificirowatxsq kak simw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skoe imq, sostawlennoe prisoedineniem bukwy "S" k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w bodah. skorostx pereda~i w 19200 bod ne podd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tsq liniqmi DL11 i DZ11. skorosti pereda~i w 2000 b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bod i 7200 bod ne podderviwa`tsq liniqmi DH11.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~i 3600 bod i 7200 bod ne podderviwa`tsq liniqmi DH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NGTH" - dlina rawnqetsq 7 ili 8 (desqti~nye), ukazywaq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onnyh bitow w kavdom simw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ITY" - predstaw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oj EVEN, ODD ili NONE. esli parametry dliny i parite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`tsq, to  po umol~ani` ustanawliwaetsq 8 bit i pa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sutstw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lok opisaniq linii ne sodervit makros SPEED, ispolx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skorostx, ukazannaq dlq poslednej opisan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lq linii ukazan i makros SPEED, i flag $AUTO,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O imeet priemu}es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NAME ispolxzuetsq dlq specifikacii i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 ispolxzowanie makrosa NAME ne obqzatelxno.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a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&lt;DESCRIPTIV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"DESCRIPTIVE TEXT" movet bytx dlinoj do 12 znak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a zakl`~atxsq w uglOwye skobki ("&lt;" i "&gt;"). tekst op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ne wliqet na funkcionirowanie sistemy, krome slu~a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on otobravaetsq w kolonke displeq "imq zadaniq" po 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ERMINALS i wywoditsq programmoj SYSMON dlq sostoqni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TR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TRMTYP ispolxzuetsq dlq togo, ~toby oprede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terminala, kotoryj budet ispolxzowatxsq na dannoj linii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a TRM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MTYP TERMIN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y tipow DIABLO i QUME rassmatriwa`tsq kak |kwiw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ye i bolx{e ne podderviwa`t protokol ETX/ACK, ispolxzuem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 rannimi wersiqmi TSX-PLUS. zametim, ~to dopustimo ispolxzowanie n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ow, ispolxzu`}ih protokol XON/XOFF (DC1/D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/CTRL-S). dlq polu~eniq bolx{ej informacii o zna~enii kavd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terminala smotrite komandu SET TT w sprawo~nom rukowodstwe 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ianty terminalow pere~islq`tsq n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q         tip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200      terminal semejstwa VT200 firm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100      terminal semejstwa VT100 firm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52       terminal DEC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36       terminal DEC LA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120      terminal DEC L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EL      terminal marki HAZ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3A      terminal LEAR SIEGER ADM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LO     terminal marki DIABLO (s protokolom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ME       terminal marki QUME (s protokolom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ABLO i QUME s~ita`tsq |kwiwalentny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UFSIZ ispolxzuetsq dlq ukazaniq koli~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, dlq kotoryh dolvno rezerwirowatxsq mesto wo whodnom kolx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 bufere (argument 1) i w wyhodnom kolxce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e (argument 2). format makr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SIZ INPUTSIZE,OUTPU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akros BUFSIZ ne ispolxzuetsq w bloke opisaniq lini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 razmery po umol~ani`, ukazanny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PC i DOT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spolxzowanii makrosa BUFSIZ w bloke opisaniq linij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argument (razmer whodnogo bufera) ignoriruetsq, a w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 argument (razmer wyhodnogo bufera) ispolxzuetsq dlq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leniq razmerom wyhodnogo bufera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makros BUFSIZ ne ispolxzuetsq w bloke opisaniq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zna~enie parametra CLORSZ uprawlqet razmerom wy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xcewogo buf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LO ispolxzuetsq dlq specifikacii zna~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ow, otnosq}ihsq k whodnym simwolxnym buferam S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NCSILO, NCXOFF i NCXON (sm.wy{e) specificiru`t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iq po umol~ani` buferow SILO dlq wseh linij, esli makros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polxzuetsq w bloke opisaniq linij dlq specifikacii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ij dlq opredelennoj linii. formaT makrosa SI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O  NCSILO,NCXOFF,NC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e tri parametra opredelq`t razmer SILO, koli~e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bodnyh pozicij dlq znakow, kotorye dolvny ostawatxsq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pereda~i XOFF, i koli~estwo znakow, kotorye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xsq dlq wozobnowleniq (XON) pePeda~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SILO movet ispolxzowatxsq w blokah opisaniq lini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linij razdeleniq wremeni, i dlq wydelennyh linij CL.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SILO movet bytx do 32. - 255. dlq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16. - 255. dlq wydelennyh linij CL. oblastx w pamqti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|konomitx, esli ukazatx nulewoj razmer SILO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j CL, ispolxzuemyh tolxko dlq wywoda (naprimer, esli liniq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tolxko dlq uprawleniq pe~at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M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CMDFIL ispolxzuetsq dlq ukazaniq imeni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go komandnogo fajla, kotoryj budet wypolnqtxsq posl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cii linii. format makr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FIL  DEV: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j makros imeet odin argument, kotoryj predstawlqe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j imq komandnogo fajla (DEV:FILE.EXT). dannyj argument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wkl`~atxsq dlq ispolxzowaniq sredstwa LOGON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CMDFIL ne dolven ispolxzowatxsq w bloke opisaniq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i dlq wydelennoj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 zawer{aetsq opisanie makrosow, ispolxzuemyh w b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q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opisaniq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edu`}em primere pokazano opisanie dwuh linij DL11, treh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11 i odnoj wydelennoj linii CL. takve opisywa`tsq dwa pod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dna awtonomnaq liniq (dlq kotoryh ne ispolxzuetsq LDB). zamet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o dlq wypolneniq logi~eskoj operacii sloveniq (OR) pri soedin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ow ispolxzuetsq wosklicatelxnyj zn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RMFLG = $ECHO!$DEFER!$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DEF 5.,2.,1.,1.     ; 5 osnownyh, 2 podproc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1 awtonomnaq, 1 liniq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j D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L11 no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300,175610      ; liniq DL11-E. wektor=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CSR=175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FIL SY:START.COM    ; startowyj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NRMFLG!$SCOPE    ; uprawlq`}ie flagi revi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WORK ROOM&gt;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9600            ; skorostx = 9600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MTYP VT200           ; tip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SIZ 120.,300.       ; whodnoj i wyhodnoj kolxcew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u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                 ; konec bloka opisaniq linii D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L11 no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60,177560,OPER  ; konsolxnyj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NRMFLG!$START    ; liniq s awtomati~eskim zapu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CONSOLE&gt;  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9600            ; 9600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MTYP VT200           ; terminal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j DZ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DEF 310,177620       ; na~alo bloka opredeleniq DZ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Z11 no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0               ; mulxtipleksornaq liniq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FIL SY:LINE1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NRMFLG!$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ROOM 1203&gt;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1200,7.,EVEN    ; 1200 bod, 7 inf. bi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aritet po ~et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MTYP VT100           ; tip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Z11 no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1               ; mulxtipleksornaq lini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FIL SY:LOGON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ROOM 1204&gt;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300,8.,NONE     ; 300 bod, 8 informacionnyh bi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ez prowerki po parit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MTYP LA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Z11 nom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DEF 6               ; mulxtipleksornaq liniq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FIL SY:LINE5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NRMFLG!$PHONE!$AUTO ; telefonnaq liniq s aw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i~eskim wyborom skor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383-1992&gt; 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MTYP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opredelenie linii DZ11#7 kak CL lin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DEF 0,7              ; mulxtipleksornaq liniq #7 - C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$FORM            ; pe~ata`}ee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odderviwaet perewod 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&lt;PRINTER&gt;         ; opisanie imeni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4800            ; 4800 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konec linij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XEND                 ;konec bloka opisaniq mulxtiplek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startowyh fajlow dlq awtonomnyh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DETACH movet ispolxzowatxsq dlq opredeleniq imen star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h komandnyh fajlow, kotorye dolvny iniciirowatxsq w ka~estwe awtono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j pri zapuske sistemy TSX-PLUS. ispolxzowanie makrosa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o sledowatx za poslednim blokom opisaniq linij. format makro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DEV:FILE.EXT[PARAMETER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s DETACH trebuet odin argument, predstawlq`}ij soboj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nogo fajla, kotoryj dolven iniciirowatxsq kak awtonomnoe za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. imq fizi~eskogo ustrojstwa dolvno whoditx w opredelenie ko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o fajla. neobqzatelxnye parametry mogut specificirowatxsq tak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 i w klawi{noj komande DETACH, opisannoj w sprawo~nom rukowod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}ee ~islo simwolow, specificirowannyh dlq imeni fajla i paramet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ovet prewy{atx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no odnim makrosom DETACH  opredelitx dlq kavdogo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q mesto, ukazannoe  makrosom TB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opredeleno bolx{ee koli~estwo awtonomnyh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 makrose TBLDEF, ~em  makro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, li{nie zadaniq ne startu`t pri zapuske sistemy, i aw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nye zadaniq mogut zapuskatxsq na |tih liniqh klawi{noj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 ispolxzowaniq makrosa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oditsq primer specifikacii dwuh oby~no ispolxzu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lq zapuska ih w ka~estwe awtono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j pri iniciacii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 SY:RTSORT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CH  SY:WINPRT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WINPRT dolvna wypolnqtxsq kak awtonomnoe zadanie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rabotki zaprosa pe~ati okna. komandnyj fajl WINPRT.TSX movet wkl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tx sledu`}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ESS/NAME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WIN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 RTSORT dolvna wypolnqtxsq w revime soob}enij kak aw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noe zadanie dlq obrabotki zaprosow na sortirowku.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t wkl`~atx sledu`}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ESS/NAME=SYSTEM/PRIV=/(STANDARD,GET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SSAGE/GET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ponowka i zapusk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rowanie modificirowannogo modulq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irowannyj modulx TSGEN, wkl`~a`}ij nuvny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y, nuvno assemblirowatx makroassemblerom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 dlq wypolneniq |t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CRO 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wy hotite polu~itx listing modificirowannogo TSGEN (horo{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lx), ispolxzujte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ACRO/LIST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ok wo wremq assemblirowaniq bytx ne dolvno. pri poqwlenii o{ibk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ite ee mestopolovenie po listi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GEN i isprawxte ee. dlq ras{ifrowki soob}enij ob o{ibkah c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razno ispolxzowatx rukowodstwo po makroassembleru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owk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lednej stadiej postroeniq TSX-PLUS qwlqetsq komponowka modu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nyj fajl dlq wypolneniq komponowki nahoditsq na distributiw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 TSX-PLUS pod imenem "TSXLNK.COM". sistemnaq komanda dlq w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niq dannogo komandnogo faj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@TSX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komandnyj fajl sozdaet 4 fajla SAV (zagruzo~ny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): TSX.SAV, TSKMON.SAV, TSXMOD.SAV i SYSMON.SAV. fajly TSX.SAV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KMON.SAV dolvny nahoditxsq na sistemnom diske (SY:) pered zapu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fajl SYSMON.SAV nuven tolxko w slu~ae ispolxzowaniq sluveb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dinami~eskogo otobraveniq sistemy 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q polu~eniq informacii o SYSMON smotrite rukowod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wremq komponowki TSKMON i TSXMOD komponow}ik pe~ataet sledu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e predupreditelxnoe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LINK-W-MULTIPLE DEFINITION OF $O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nogokratnoe opredelenie $OVR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o soob}enie ovidaetsq i ne qwlqetsq o{ibk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uprevdenie: ne perekomponowywajte TSKMON na sistemnom ustroj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 kopirujte ego wo wremq wypolneniq TSX-PLUS. mestopolovenie fa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SKMON na sistemnom diske ne dolvno menqtxsq wo wremq wypo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zapuskom TSX-PLUS neobhodimo proweritx sledu`}ee, ~toby ubedi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, ~to sistema ustanowlena prawilx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ajly TSX-SAV,TSKMON.SAV i CCL.SAV dolvny nahoditxsq na sistem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 (SY:). CCL.SAV nahoditsq na distributiwnom diske. TSX.SAV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KMON.SAV sozda`tsq komandnym fajlom TSXLNK.COM kak ~astx proc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fajly drajwerow ustrojstw operacionnoj sistemy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 ras{ireniem ".TSX")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oditxsq na sistemnom diske dlq wseh ustrojstw, opisannyh w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rosom opredeleniq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ajwery ustrojstw RT-11 dlq teh ustrojstw, na kotoryh budut pome}a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 fajly swopinga i spulinga TSX-PLUS, dolvny bytx ustano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ih movno ne zagruvatx) w wypolnqemoj wersii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i ispolxzowanii sredstwa registracii w TSX-PLUS, fajly LOGO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CCESS.TSX dolvny nahoditxsq na sistemnom diske (fajl ACCESS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zdaetsq programmoj awtorizacii - TSAUTH). dlq polu~eniq bolx{ej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cii po TSAUTH smotrite rukowodstwo administrator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i wkl`~enii w sistemu komand, opredelennyh polxzowatelem,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ma TSXUCL.SAV dolvna nahoditxsq na sistemnom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`bye startowye komandnye fajly, otnosq}iesq k liniqm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meni (takie, kak LOGON.TSX ili LINE1.TSX), dolvny razme}atx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temnom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sli pri generacii sistemy ukazywalisx kakie-libo razde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~ie sistemy, to oni dolvny nahoditxsq na sootwetstw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ah pered zapuskom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SX-PLUS movet zapuskatxsq iz RT-11SJ (odnozada~nyj monitor)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-11BL. l`bye popytki zapustitx ee iz wersij RT-11 s FB i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ami priwedut k soob}eni` ob o{ibke "?KMON-F-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". dannoe soob}enie takve movet poqwitxsq w slu~ae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-11SJ s wkl`~eniem mnogoterminalxnoj poddervki ili drugih sred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ye sli{kom uweli~iwa`t ego po pamqti, ~toby movno by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ustitx TSX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ustanowke USR w NOSWAP ili pri zagruzke sli{kom bolx{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i~estwa drajwerow ustrojstw. esli wa{a RT-11 sgenerirowan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kl`~eniem mnogoterminalxnoj poddervki, skopirujte i zapu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wnye wersii RT-11SJ ili RT-11BL, zatem zapuskajt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gda ustanowleno, ~to wse uslowiq wypolneny, movno zapusk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, putem wwoda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le wwoda |toj komandy, linii razdeleniq wremeni,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owannye dlq awtomati~eskogo zapuska (flag $START), dolvny nape~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x soob}enie o gotownosti TSX-PLUS. drugie linii iniciiru`tsq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atiq wozwrata karetki na termi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wremq inicializacii TSX-PLUS osu}estwlqet kontrolx su}es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iq fizi~eskih linij, opisannyh w TSGEN. ona wypolnqet |to, wybi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 sostoqniq priemnika dlq kavdoj linii. esli proishodit si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 prerywanie, a flag INIABT ustanowlen  w 1,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 sledu`}ee soob}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TSX-F-INVALID STATUS REGISTER ADRESS FOR T/S LINE:XXXXXX LINE#=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|to proizo{lo, isprawxte adres linii w module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ne prowerqet adresa wektorow prerywaniq dlq linij, po|tomu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anowke sistemy wo wremq zapuska linii prowerxte, prawilxno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en adres wektora prery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rabote TSX-PLUS sistemnyj tajmer dolven rabotatx wse wrem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 werno i w slu~ae wypolneniq odnogo zadaniq 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TSX-PLUS ne zapuskaetsq dolvnym obrazom, wnimatelxno p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trite parametry ustanowki w TSGEN. osobo prowerxte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ktorow prerywaniq DL11 i registrow sostoqniq priemnika. razny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 plat DL11 ispolxzu`t razli~nye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slu~ae, esli RT-11 uspe{no funkcioniruet na sisteme, 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funkcioniruet, wnimatelxno prosmotrite pamqtx wy{e 56 kb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lena na ma{ine. esli ona ne rabotosposobna ili newerno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irowana, TSX-PLUS ne budet rabotatx. pri ispolxzowanii ne DEC-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ferii, prowedite prowerku test-programmoj, movet li ustrojstwo pod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watx adresaci` ras{irennoj pamqti. dlq polu~eniq informacii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qm ob o{ibkah wo wremq zapuska i raboty TSX-PLUS obra}ajt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rukowodstwu administratora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ka raspredeleniq pamqti dlq sistemnyh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IZ.SAV predstawlqet soboj programmu, ispolxzuemu` dlq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iq i zapisi w fajly SAV informacii o tom, kakoj ob'em pamqti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a raspredelitx TSX-PLUS dlq wypolneniq |toj programmy. |tot me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ominaniq dannoj informacii w fajle SAV ne wliqet na wypol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y pri ee wypolnenii pod uprawl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. dlq polu~eniq polnoj informaci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SETSIZ smotrite prilovenie "a" sprawo~nogo rukowo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nyj fajl SETSIZ.COM postawlqetsq wmeste s TSX-PLU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l`~aet komandy, neobhodimye dlq wyzowa programmy SETSIZ, ~tob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owitx sootwetstwu`}ie ob'emy raspredeleniq pamqti dlq bolx{in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y~no ispolxzuemyh sistemnyh programm. pri wypolnenii dannogo k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ogo fajla ubeditesx, ~to programma SETSIZ.SAV i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IZ.COM nahodqtsq na sistemnom diske, zatem wwed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@SET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mery raspredeleniq pamqti, ustanowlennye dannym komandnym fa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, dolvny bytx prigodny dlq bolx{instwa wy~islitelxnyh sistem, odn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delxnye sistemy mogut potrebowatx izmeneniq dannyh razmerow, o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waqsx na specialxnyh trebowaniqh. zametim, ~to wypolnenie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Z.COM kavdyj raz pri zapuske TSX-PLUS ne qwlqetsq neobhodim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k. informaciq o razmere hranitsq postoqnno w kavdom programm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e 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SYSMON - utilita konfiguracii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o predstawlqet soboj TSXMO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MOD predstawlqet soboj specializirowannu` korrektiru`}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u, dopuska`}u` rekonfiguraci` TSX-PLUS bez 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q peregeneraciq TSX-PLUS srawnitelxno prosta (oby~no trebuet 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xko minut), inogda minimalxnye izmeneniq dlq issledowaniq ne 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tiru`t ot peregeneracii. TSXMOD menqet zagruzo~nyj modulx n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 TSX.SAV tak, ~to pri perezapuske TSX-PLUS ispolxzuetsq izmen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X-PLUS postawlqetsq kak sowokupnostx fajlow, wkl`~a`}aq 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xko ob'ektnyh modulej i fajl konfiguracii (TSGEN.MAC). gener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 wkl`~aet parametry redaktirowaniq w TSGEN.MAC dlq otrav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kteristik specialxnyh ustrojstw i porqdka wypolneniq operac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tem on assembliruetsq i komponuetsq s ob'ektnymi modulqmi, slu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imi dlq sozdaniq wypolnqemogo obraza operacionnoj sistemy TSX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kolxku TSXMOD menqet mesto raspoloveniq otdelxnyh ~astej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.SAV, on dolven komponowatxsq s tablicej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|to proizwoditsq awtomati~eski komandnym fajlom TSXLNK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oenii TSX-PLUS. esli wy hotite peregenerirowatx TSX-PL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hranitx staryj fajl (TSX.SAV) i imetx wozmovnostx pozve ispolx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x TSXMOD dlq korrektirowki, to neobhodimo takve sohranitx TSX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yj komponowalsq s TSX.SAV. ~etyre fajla, zawisq}ie ot izmen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TSGEN, takowy: TSX.SAV, TSKMOD.SAV, SYSMON.SAV i TSXMOD.SAV.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egda dolvny sohranqtxsq i wosstanawliwatxsq 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zapuske TSX-PLUS ispolxzuet konfiguraci` iz TSGEN dlq wy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x{instwa |kspluatacionnyh harakteristik. hotq mnogie iz |ti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kteristik mogut dinami~eski modificirowatxsq klawi{nymi komand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 wremq raboty TSX-PLUS, ~astx informacii fiksiruetsq wo wremq inicializaci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movet menqtxsq wo wremq wypolneniq raboty. |to ta informac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aq movet modificirowatxsq TSXMOD. bolx{instwo, no ne w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y modificiruemoj polxzowatelem ~asti TSGEN, mogut menqtxsq TS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. parametry, wliq`}ie na koli~estwo pamqti, rezerwiruemoj w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y~no ne izmenq`tsq bez peresmotra TSGEN.MAC i perestro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kolxku TSX-PLUS ne obra}aetsq k swoemu diskowomu obrazu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mq raboty, TSXMOD movet ispolxzowatxsq dlq izmeneniq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.SAV wo wremq wypolneniq RT-11 ili TSX-PLUS. TSXMOD trebuet pr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telxno 32 kb pamqti. esli TSXMOD skopirowan na wa{e sistem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o, ispolxzujte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, esli TSXMOD nahoditsq na diske, ispolxzujte   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, esli movno opredelitx ustrojstwo, gde movet nah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DDN: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, "DDN" predstawlqet soboj fizi~eskoe imq ustrojstwa i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a, naprimer, "DLO" ili "DM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zapuske programmy TSXMOD, ona sna~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aetsq zagruzitx DK:TSX.SAV. 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 uspe{no zagruvaetsq tolxko w tom slu~ae, esli on movet otkrywa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i pro~itywatxsq i, esli on komponowalsq s sootwetstwu`}ej ta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j simwolow. esli DK:TSX.SAV ne zagruvaetsq, wywoditsq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nnoe soob}enie i TSXMOD wnowx pytaetsq zagruzitx SY:TSX.SAV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nogo ustrojstwa. esli ne zagruvaetsq nikakoj fajl, to w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me ne dela`tsq korrektirowki, a edinstwennymi dejstwu`}imi k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 qwlq`tsq READ i QUIT. pri zagruzke w pamqtx DK: ili SY:TS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nowitsq "teku}im" fajlom, s kotorym w dalxnej{em rabotaet TS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. pri wyda~e komandy READ ili WRITE bez imeni fajla,  fajl,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j izmenq`t, qwlqetsq "teku}im" fajlom. pri specifikacii i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a komandoj READ ili WRITE, imenno |tot fajl stanowitsq "teku}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om. kogda wypolnenie programmy TSXMOD zakan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andoj EXIT i byli sdelany l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 izmeneniq komandoj WRITE, to |ti nowye parametry perepisywa`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w now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}estwuet dwa wida komand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XMOD. perwyj wid ispolxzuets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cii TSX-PLUS, wtoroj dlq uprawleniq TSXMOD. format k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guracii identi~en formatu podobnyh komand w TSGEN.MAC. (zame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o podskazkoj dlq TSXMOD qwlqetsq wosklicatelxnyj znak "!"). ne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e primery komand konfigur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WDBLK:.RAD50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IMEM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BUSTYP=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u}ie zna~eniq wseh parametrow i makrowyzowow mogut otobrava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komandoj SHOW, za kotoroj sleduet imq parametra ili makrowyz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HOW QU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N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HOW NR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MFLG=$DEFER+$LG+$PAGE+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rawlq`}ie komandy TSXMOD ispolxzu`tsq dlq ~teniq i zapisi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woda    k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owk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CURRENT FILE IS DK:TS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komandnyh fajlow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y dlq TSXMOD mogut postupatx s drugogo terminala ili ko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o fajla. |to pozwolqet otredaktirowatx wy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ydu}ego seansa TSXMOD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j byl zapisan sredstwami protokolirow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ispolxzowatx ego dlq wosstanowleniq dannoj konfiguracii bez peres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 TSX-PLUS ili sohraneniq polnyh kopij TSX.SAV, ili dave bez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tkih kopij, sohranennyh komandoj TSXMO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ve my rekomendowali by sozdanie fajla protokolirowaniq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 programmy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yda~u komandy SHOW ALL dlq sohraneniq zapisi te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j konfiguracii. fakti~eski pri swqzywaniii problemnyh soob}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~i ili zaprose otnositelxno raboty TSX-PLUS, movno wkl`~at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ci` iz monitora komandy SHOW ALL i drugih iz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j komandnyj fajl pokazywaet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FILE=CONFIG    !otkrytx fajl protoko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LL               !wywesti teku}u` konfiguraci` RUN TSXMOD             !zapustitx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LL               !wywesti teku}u` konfigur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!zawer{itx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CLOSE          !zakrytx fajl protoko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NFIG.LOG       !raspe~atatx fajl protoko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ispolxzowaniq fajla protoko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ka~estwe fajla dlq re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acii TSX-PLUS nuvno: wo wremq raboty TSX-PLUS zapustitx |tot faj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titx TSXMOD, wydatx komandy SHOW ALL, QUIT programmy TSXMOD i zakr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protokolirowaniq. nezna~itelxnym redaktirowaniem dann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lovno osu}estwitx rekonfiguraci` TSX-PLUS ili wosstanowitx izw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` konfiguraci` wyzowom fajla registracii w ka~estwe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a. w sledu`}em primere  ~asti, otme~ennye zwezdo~koj, ukazywa`t t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simwoly, kotorye dolvny bytx udaleny pri redaktirowa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qdu s drugimi velatelxnymi izmeneniqmi parame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LOG FILE=MOD.COM  !THIS LINE WON'T BE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UN TSXMO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SXMOD-I-INPUT FILE--DK:TSX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DBLK:        .RAD50          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BLK:        .RAD50          /SY TSXSP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FBLK:        .RAD50          /SY TSXRSF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SDHIO        05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SCLR         05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SINIT        05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INITOP        10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QUIT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MOD-I-SESSION NOT SAV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T LOG CLOS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      !dobawitx |tu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dobnoe ispolxzowanie zapisannogo i otredaktirowannogo se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ka~estwe komandnogo fajla dlq rekonfiguracii TSX-PLUS takve qw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q pri~inoj, po~emu ispolxzuetsq wosklicatelxnyj znak w ka~e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ka poskazki TSXMOD, i on stoit pered bolx{ej ~astx` st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sta. pri wwode komandnogo fajla, TSXMOD ignoriruet wse, ~to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 wosklicatelxnogo znaka w komandnoj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uprawleniq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e komandy ispolxzu`tsq dlq uprawleniq takimi operac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MOD, kak wybor fajla dlq modifikacii ili wyhod iz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a        ! dej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ks komand konfiguracii DEVDEF, RtDEF ili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q togo, ~toby udalitx mesto i sdelatx ego  neispolxzuem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kan~iwaet wypolnenie TSXMOD s zapisx` izmenenij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ku}ij fajl. (ne pi{et awtomati~eski, poka ne proiz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izmene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AD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gruvaet pamqtx iz teku}ego fajla ili, neobqzatelx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specificirowannogo fajla. pri specifikacii fajl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itsq teku}im faj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ET TT N  SET 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bor teku}ej linii razdeleniq wremeni.(komand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 N i SHOW LINDEF N takve wybira`t teku}ij 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i). liniq razdeleniq wremeni numeruetsq w takom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qdke, kak ona opredelena w TSGEN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ks konfiguracionnyh kl`~ewyh slow (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imq makrosa) dlq togo,~toby wydatx teku}ee zna~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na~enie w pamqti - |to teku}ee zna~enie i ne otr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 w module TSX.SAV, esli izmenenie w pamqti ne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ywalosx na disk komandoj WRITE i komandoj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daet teku}ee zna~enie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daet adresa na~ala modulej TSX-PLUS (nai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naq informaciq i karty komponow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wer{aet TSXMOD bez zapisi n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WRIT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episywaetsq informaciq iz pamqti w teku}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 ili (neobqzatelxno) w specificirowan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fajl specificiruetsq, on stanowitsq teku}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konfiguracii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y, oby~no podwerga`}iesq konfiguracii w TSGEN pri p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i sootwetstwu`}ih utwervdenij (naprimer, QUAN0=1) ili makrowyzo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primer, RTDEF &lt;SY CBR060SHR&gt;,R,1), mogut podwergatxsq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i posredstwom wwoda togo ve tipa utwervdenij, kak i komandy 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y rassmotrim dannye tipy sootwetstwu`}ih utwervdenij i makrowyz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 w modificirowannoj polxzowatelem ~asti TSGEN.MAC kak utwervd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GEN). teku}ie zna~eniq wseh utwervdenij TSGEN movno wyw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redstwom komandy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e ~islowye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bolee rasprostranennyj tip parametra prosto prirawniwaetsq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islowomu zna~eni` (zametim, ~to desqti~noe ~islo opredelqets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l~ani` dlq wsego wwoda)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DF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MEM =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FLMEM =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DF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MEM =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ye ne~islowye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kotorye parametry prirawniwa`tsq k simwoli~eski opredelennym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niqm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U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LORD =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CLROD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U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LORD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w kode RA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kotorye parametry, opisywa`}ie imena fajlow, ispolxzu`t sin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MACRO dlq opisaniq zna~eniq w .RAD50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SW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DBLK:                .RAD50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WDBLK:       .RAD50/DLOSWP1=I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SW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DBLK:                .RAD50/DLOSWPFI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jwery ustrojstw, kotorye dolvny zagruvatxsq TSX-PLUS, opi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`tsq makrosom DEVDEF. imq ustrojstwa iz 2 simwolow dolvno pome}at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w uglowye skobki i movet soprowovdatxsq neskolxkimi neobqzate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i simwoli~eskimi parametram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&lt;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&lt;LP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ime`tsq neispolxzowannye mesta dlq ustrojstw, to nowye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 mogut dobawlqtxsq prosto ob'qwleniem nowogo DEVDEF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EVDEF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 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LP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saniq ustrojstw takve mogut udalqtxsq komandoj DELETE, na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DELETE DEVDEF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  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LP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EF 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rojstwa (oby~no pe~atx), kotorye dolvny podwergatxsq spulin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, ob'qwlq`tsq makrosom SPOOL. |tot makros neizmenqemyj w TS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. odnako razmer diskowogo fajla spulinga (~etwertyj parametr m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a SPOOL) movet menqtxsq ustanowkoj parametra SPL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POOL          2.,20.,2.,2000.,&lt;LPCL2&gt;,0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SIZ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POOL          2.,20.,2.,500.,&lt;LPCL2&gt;,0,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e rabo~ie sistemy (RT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asti, ispolxzuemye razdelennymi rabo~imi sistemami, ob'qw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som RTDEF.  imq zagruv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go fajla ukazywaetsq w uglowyh skobkah, soprowovdaqsx "R"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W", esli pamqtx razdelennoj rabo~ej sistemy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xko dlq ~teniq ili ~teniq-zapisi, a zatem pi{etsq ~islo prop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emyh blokow pri zagruzke diska w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 mogut udalqtxsq komandoj udaleniq. pri nali~ii swobo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t dlq RTDEF mogut ob'qwlqtxsq nowye RTDEF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SY CBR060SHR&gt;,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TDEF &lt;DLO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SY CBR060SHR&gt;,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DLO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LETE RTDEF &lt;CBR060SHR&gt;,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DEF &lt;DLO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LETE RTDEF &lt;DLO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 SHARED RUN-TIMES (RTDEF)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zmenqemye utwervd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wse utwervdeniq TSGEN mogut izmenqtxsq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XMOD.sledu`{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wervdeniq TSGEN ne mogut izmenqtxsq TSXMOD: EXTMCH, MAXSEC, MAX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SrAC, WILDFL, SPOOL (hotq razmer diskowogo fajla spulinga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qtxsq regulirowaniem SPLSIZ), RTVECT, PMSIZE; parametry po u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ni` linij razdeleniq wremeni (DINSPC, DOTSPC, OTRASZ, NCS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XOFF, NCXON, CLXTRA, CLORSZ, NRMFLG), TBLDEF, LINDEF, LIN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XDEF, DHDEF, DHVDEF, DZDEF, MUXEND, CLDEF, CLEND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EXTM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HIS PARAMETER NOT ADJUSTABLE WITHOUT REBUILDING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MC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q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 opisaniq linij terminala, ni opisaniq mulxtipleksora n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menqtxsq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MOD. odnako, neobqzatelxnye makrowyzowy w kav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ke opisaniq linii mogut izmenqtxsq. teku}ie harakteristiki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a movno wywesti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oj SHOW LINDEF [N] ili ve movno polu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ra}ennu` raspe~atku posredstwom komandy SHOW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L [N]. nomer [N] ukazywaet, kakaq liniq razdeleniq wremeni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x teku}ej. esli N=0, to raspe~atywa`tsq wse lini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TERMI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in tip   wektor    CSR  terminal skorostx imq l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1 OPER   DL-060    177560 VT200  9600 8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2 LOCAL  DH-0 330  160060 VT200  AUTO 8N CHARLES G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3 LOCAL  DH-1 330  160060 VT100  9600 8N SIR N DIP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4 LOCAL  DH-4 330  160060 VT100  AUTO 8N VA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5 LOCAL  DH-5 330  160060 VT100  9600 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y linij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izmeneniq revimow linij neobhodimo wybratx teku}u` lini` o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 komand: SHOW LINDEF N; SHOW TERMINAL N; SET TT N; ili SET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L N. zatem, movno ustanowitx l`boj revim linii wwodom sootwetstwu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go utwervdeniq TSGEN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LIN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LINDE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FIL  LINE1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NRMFLG+$AUTO+$FORM+$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&lt;CHARLES G.B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S19200,8.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TYP 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L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RMTYP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TR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TYP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ksis dlq makrosa FLAGS nezna~itelxno otli~aetsq ot ispolx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go w TSGEN.MAC, gde ispolxzuetsq wosklicatelxnyj znak dlq raz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iq otdelxnyh flagow. w TSXMOD simwoly "+" ili "-" razdelq`t 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xnye flag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LAGS  NRMFLG+$SCOPE+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NRMFLG+$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  NR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FLG       =$DEFER+$LC+$PAGE+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ob'qwleniq polnostx` nowogo nabora flagow dlq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i wy takve movete wkl`~itx ili udalitx otdelxnye flagi. esli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u flagu ne pred{estwuet "+" ili "-", to wse flagi gasqtsq, wkl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txsq dolven kavdyj proektiruemyj flag, i flagi dolvny razdel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nakom "+". dlq izmeneniq otdelxnyh flagow prosto ispolxzuetsq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 "-" pered perwym flagom. ime`}iesq flagi togda ne gasqtsq,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wlq`tsq flagi, kotorym pred{estwuet znak "+", a flagi, ko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{estwuet znak "-", udalq`tsq. na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LAGS-$SCOPE+$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NRMFLG+$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e zadaniq (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nye fajly, kotorye dolvny awtomati~eski wypolnqtx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tonomnyh liniqh pri zapuske TSX-PLUS iz RT-11, ob'qwlq`tsq makr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. ob}ee ~islo awtonomnyh zadanij, kotorye mogut wypolnq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`boe dannoe wremq, ob'qwlq`tsq makrosom  TBLDEF, kotoryj ne menq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 TSXMOD. awtonomnye zadaniq zapuska mogut ob'qwlqtxsq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MO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stwom komandy DETACH pri nali~ii swobodnyh mest dlq start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h zadanij,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TACH  SY:STRtUP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udaleniq awtomati~eski zapu}ennogo awtonomnogo zadaniq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jte komandu DELETE. neobhodimo li{x minimalxnoe koli~estwo sim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dlq specifikacii otdelxnogo zadaniq. simwoly nivnego registr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obrazu`tsq awtomati~eski k werhnemu registru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DETACH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STRTUP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LETE S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STRTUP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parametry (do 80 simwolow) dolvny peredawatxsq w awtono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anie pri zapuske, imq komandnogo fajla i parametry dolvny zakl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txsq w uglowye skobk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TACH  &lt;SY:NEWDET.COM TUESDAY 13: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T korrektirowka i postroenie drajwerow ustrojs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 ustrojstw dlq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y~no TSX-PLUS ispolxzuet standartnye drajwery ustrojstw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nako nekotorye iz drajwerow ustrojstw RT-11 trebu`t nezna~it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menenij dlq prawilxnogo funkcionirowaniq s TSX-PLUS. neobhodim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kacii drajwerow postawlq`tsq kak fajly SLP s TSX-PLUS. t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y SLP uve ispolxzowalisx i wkl`~a`tsq w drajwery DD.TSX, post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qemye s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ne nuvny modifikacii drajwerow firmy DIGITAL dlq wa{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y, movno ispolxzowatx drajwery s distributiwnogo na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naibolee ob}ie izmeneniq mogut proizwoditxsq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j komandy SET. odnako, pri neobhodimosti izmeneniq drajwerow RT-11 mogut p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itxsq nekotorye wstawki w tekst pered ispolxzowaniem drajwerow.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om izmeneniq, trebu`}ego peregeneracii drajwera ustrojstwa, qw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q dobawlenie wtorogo kontrollera (wektor i CSR) w drajwere 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irowka drajwerow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jwery, ne trebu`}ie korrektirowki dlq ispolxzowaniq s TSX-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, DP, DS, DT, DU, LP, NL, PC, RF i RK.nekotorye drajwery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D, DL, DM, DX, DV, LS, MM, MS, MT i XL) trebu`t nezna~itelxnoj modifi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funkcionirowaniq s TSX-PLUS. pri ispolxzowanii drajwerow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 s fajlowoj strukturoj magnitnoj lenty dolvna proizwod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irowka w strukturnom module fajla (FSM) dlq drajw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 (TJ, TM i 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jwer DM ne podderviwaetsq kak ustrojstwo MAPIO. distributiwn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 DM proizwodit 22-bitnu` adresaci` (narqdu s 18-bitnoj)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{ine 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ontrollerami DILOG DQ215 i EMULEX SCO2C. standartn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dervka, soprowovda`}aq kavdu` operaci` sbrosa podsistemy, wkl`~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sq dlq nekotoryh ne-DEC-owyh kontroll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drajwery ustrojstw XX.TSX s ras{ireniem TSX uve wneseny izmeneniq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olxzowaniem fajlow SLP, nahodq}ihsq na distributiwnyh nositelq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ti izmenennye drajwery assemblirowany s sootwetstwu`}i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owiqmi (TSX$P = 1; MMG$T = 1; TIM$IT = 1; ERL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0 i t.d.) i skomponowany dlq sozdaniq fajlow XX.TSX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drajweram ustrojstw ne nuvna perestrojka, esli tolxko ne 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`tsq modifikacii, kotorye ne mogut proizwoditxsq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ow komandy SET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u~eniq spiska kl`~ej komandy SET dlq kavdogo drajwera ustrojstwa 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wo~nik polxzowatelq sistemy RT-11. specifikaciq SET-kl`~ej d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prohoditx pod TSX-PLUS dlq togo, ~toby izmenitx drajwery ustroj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a SY:XX.TSX. SET-kl`~i menq`t diskowu` kopi` drajwera; bolx{in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ve menqet obraz pamqti dlq ustanowlennyh drajwerow ustrojstw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kl`~eniem koda, nahodq}egosq w perwom bloke drajwera (kak SET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jly SLP predstawlq`t soboj fajly korrekcii ishodnogo tek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ye korrektiru`t ishodnyj modulx wstawki i/ili udaleniq k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lq prawilxnogo funkcionirowaniq sootwetstwu`}aq wersiq fajla S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a primenqtxsq k ishodnomu kodu perwona~alxnogo drajwera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y SLP polu~a`t imq "XXVVV.SLP", gde XX -  predstawlqet soboj so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}ee iz dwuh ili treh simwolow imq ishodnogo drajwera (naprimer, T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, TS, FSM i t.d.), a VVV predstawlqet soboj nomer wersii RT-11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rimer, 501, 51B, 51C, 502). fajly SLP wkl`~a`tsq dlq nowyh wers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 tolxko pri izmenenii ishodnogo teksta drajwera ustroj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~e dolvna ispolxzowatxsq pred{estwu`}aq wersiq SLP. distributi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fajly SLP sodervat nomer realizacii i nomer wersii drajwera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oromu oni mogut primenqtxsq. |tot nomer wersii dolven sootwet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atx nomeru wersii w makrokomande .MODULE (wtoraq stroka) isho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a drajwera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slu~ae neobhodimosti perestrojki drajwera ustrojstwa skopiruj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y SLP s distributiwnogo nositelq TSX-PLUS. fajly SLP ime`t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renie ".SLP". skopirujte ishodnyj drajwer RT-11 XX.MAC  s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wnogo nositelq RT-11 na wremennyj rabo~ij disk. wypolnite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wku posredstwom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P XX.NEW = XX.MAC,XXVVV.SLP/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 "XX" predstawlqet soboj sostoq}ee iz dwuh ili treh simwolow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bolx{ej informacii po ispolxzowani` utility S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ra}ajtesx k glawe 21 sprawo~nika po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etim, ~to nelxzq primenqtx korrektirowku k ishodnomu distributiw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itel`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K. l`baq korrektirowka RT-11 potrebuet origina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ho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oenie drajwerow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postroenii drajwerow ustrojstw neobhodimo do assemb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itx opredelennye perekl`~ateli. dannye perekl`~ateli uprawl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 iskl`~eniem i wkl`~eniem koda uslowiq. TSX-PLUS trebuet sred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rawleniq ras{irennoj pamqtx`, i dopuskaet tajmauty ustrojstw. 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ko, on ne obespe~iwaet registraci` o{ibok, sledowatelxno,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q o{ibok ne dolvna zadawatxsq pri sozdanii drajwe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jl uslowij, ispolxzuemyj dlq postroeniq drajwerow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oditsq na distributiwnom nositele TSX-PLUS i imenuetsq TSXCND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. on sodervit sledu`}ie uslow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$P = 1       ;poddervk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= 1          ;bez poddervki 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G$T = 1       ;poddervka uprawleniq pamqt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$IT = 1      ;tajmaut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$G = 0       ;bez poddervki registraciq o{ib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T$O = 0       ;bez poddervki wtorogo kontrolera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$CSR = 177170 ;registr sostoqniq dlq perwogo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$VEC = 264    ;wektor dlq perwogo R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$DD = 0       ;tolxko bez dwojnoj plotnosti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T$O = 0       ;bez wtorogo kontrolera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$CSR = 177170 ;registr sostoqniq dlq perwogo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$VEC = 264    ;wektor dlq perwogo R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T$O = 0       ;bez wtorogo kontrolera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$CSR = 176500 ;registr sostoqniq perwogo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$VEC = 300    ;wektor dlq perwogo DEC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RFNUM =1.      ;~islo vestkih diskow R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JSO$3 = 1      ;disk RJS - |to RJS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$UN =4.       ;~islo ustrojstw RL01/R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$POR = 1      ;~islo portow M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O$3 = 1       ;disk RP11 - |to RP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FSM = 1      ;poddervka fajlowoj struktury T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UN = 2.      ;~islo ustrojstw T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$FSM = 1      ;poddervka fajlowoj struktury TJ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$UN = 2.      ;~islo ustrojstw TJU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$FSM = 1      ;poddervka fajlowoj struktury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$UN = 1.      ;~islo ustrojstw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$CSR = 172522 ;registr sostoqniq perwogo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$VEC = 224    ;wektor perwogo T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$CSR = 176500 ;XL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$VEC = 300    ;wekto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$PC = 0       ;bez poddervki LS PC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$CSR = 176500 ;posledowatelxnyj LP C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$VEC = 300    ;posledowatelxnyj LP w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ustanowka uslownogo parametra  w nulx (0) zapre}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, a ustanowka ego w edinicu (1) razre{aet revim. poskolx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jmaut ustrojstwa ne obqzqtelxno podderviwaetsq, TIM$IT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rawnym 0 ili 1. drugie parametry wkl`~a`tsq dlq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iq specialxnyh harakteristik ustrojstw. naprimer, uslo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$UN = 4       ;~islo ustrojstw RL01/RL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biraet poddervku ~etyreh ustrojstw w drajwere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uslowiq zada`tsq dlq poddervki fajlowoj 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FSM = 1      ;poddervka fajlowoj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magnitnoj lenty T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UN = 2       ;~islo ustrojstw magnitnoj lenty TM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neobhodimosti movno ustanowitx dopolnitelxnye uslowi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toby izmenitx ustanawliwaemye po umol~ani` CSR i w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noj magnitnoj lenty. CSR i wektory wyglqdqt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CSR = 172520 ;opredelenie CSR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dlq drajwera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$VEC = 224     ;opredelenie wektora po umol~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dlq drajwera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polnogo spiska uslowij ustrojstw, ih opisaniq i z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enij po umol~ani` obra}ajtesx k rukowodstwu po generaci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. dannye parametry ne trebu`tsq, i w slu~ae, esli oni ne o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, budut ispolxzowatxsq zna~eniq po umol~ani`, za iskl`~eniem TSX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MG$T, kotorye dolvny bytx rawnymi 1 dlq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zawisimo ot togo, trebuetsq li korreti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, bolx{instwo drajwerow mogut sozdawatxsq (pri neobhodimosti) s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`}imi komanda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SXCND+XX.NEW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/NOBITMAP/EXE:SY:XX.TS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XX" predstawlqet soboj sostoq}ee iz dwuh simwolow imq 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drajwery magnitnoj lenty fajlowoj struktury trebu`t i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. oni mogut sozdawatxsq posredstwom sledu`}ih ko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TSXCND+FSM.NEW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TSXCND+TD.NEW/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/NOBITMAP/EXE:SY:XX.TSX TD.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 "TD" predstawlqet soboj imq modulq ishodnogo teksta draj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a (TJ, TS ili TM), a "XX" predstawlqet soboj sootwetstwu`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ee imq ustrojstwa magnitnoj lenty (MM,MS ili MT). zametim, ~t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 LINK awtomati~eski dobawlqet ras{irenie fajla ".TSX".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xku TSX-PLUS ispolxzuet drajwery s ras{ireniem ".TSX", draj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y komponowatxsq s |tim ras{ireniem, a ne s ras{ireniem "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 pozwolqet beskonfliktno sosu}estwowatx na odnom sistemnom d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jweram TSX-PLUS i standartnym drajweram RT-11. drajwery dl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, wkl`~ennyh w spisok DEVDEF w fajle TS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kl`~aq drajwer sistemnogo di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vny nahoditxsq na sistemnom diske pri zapusk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olu~eniq podrobnoj informacii po napisani` drajwerow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TSX-PLUS i informacii kasatelxno specialxnyh drajwerow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, DM, IB i VM) smotrite rukowodstwo administratora 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soob}eniq pri ustanowke i generacii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gut proishoditx o{ibki raznogo roda, i o nih mogut postup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q w processe generacii. o{ibki, rassmatriwaemye w da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we, naibolee ~asto wstre~a`tsq pri perwoj ustanowk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nyj spisok soob}enij ob o{ibkah pri zapuske, kotor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watxsq sistemoj TSX-PLUS, sodervitsq w prilovenii k rukowodstwu admin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ora sistemy TSX-PLUS. w rukowodstwe administratora sistemy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tsq te soob}eniq  o neisprawimyh o{ibkah sistemy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gut wydawatxsq w l`boe wremq funkcionirowaniq TSX-PLUS; oni oby~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azywa`t na nestandartnye sostoqniq apparatnyh sred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ob o{ibke soob}aetsq wo wremq zapuska TSX-PLUS, kotoraq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sywaetsq w dwuh dannyh priloveniqh, zna~it ona proizo{la ot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pereda~i uprawleniq TSX-PLUS;  opisanie soob}enij ob o{ib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 smotrite sprawo~nik po o{ibkam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e ob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PIP-F-DEVI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ostatok swobodnogo prostranstwa na wyhodnom diske dlq kop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iq wseh distributiwnyh fajlow. sistemnyj disk trebuet okol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bodnyh blokow: okolo 400 blokow dlq sozdawaemyh fajlow i draj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, okolo 1100 blokow dlq fajla swopinga i dopolnitelxno 500 blo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fajla spulinga. rabo~ij disk trebuet okolo 1400 swobodnyh blok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olo 800 blokow dlq distributiwnyh ishodnyh fajlow i ob'ek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ow, i okolo 800 blokow dlq fajlow, sozdannyh wo wremq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 udalite nenuvnye fajly s sistemnogo i rabo~ego disk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mite ih pri neobhodim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e ob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KNOW-F-NOT ENOUGH MEMORY (RT-11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KNOW-F-INSUFFICIENT MEMORY (RT-11 V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RT-11 sli{kom mnogo zanimaet mesta i newozmovno zagruzi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u TSX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gruzite neskolxko rezidentnyh drajwerow ustrojstw i wypol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R SWAP. TSX-PLUS ne movet zapustitxsq iz monitora RT-11FB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-11XM. programma TSX.SAV dolvna zapuskatxsq monitorom RT-1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B (odnopolxzowatelxskij) ili monitorom BASELINE, ne ime`}imi m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erminalxnoj poddervki. skopirujte ishodnyj monitor RT-11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(RT11SJ.SYS) s distributiwa RT-11 i zagruzite ego pered zapu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e ob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TSX-F-(*** ERROR MESSAGE DISPLAYED HERE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** soob}enie ob o{ibke zdesx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q opisaniq i isprawleniq fatalxnyh o{ibok, kotorye mogut pr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jti pri zapuske TSX-PLUS, smotrite rukowodstwo administratora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otweta ot termina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olx operatora ustanawliwaetsq s wektorom,rawnym 60 i CSR=1775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tot i wse drugie terminaly razdeleniq wremeni dolvny imetx ap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interfejsnye wektory, ustanowlennye, kak opredeleniq TSX-PLU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jle TSGEN.MAC do assemblirowaniq i komponow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b}enie ob o{ib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TSX-F-FATAL SYSTEM ERROR @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EE - ERROR MESSAGE DISPLAY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VALUE =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.VALUE = 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bolee ob}ej pri~inoj wozniknoweniq podobnoj o{ibki q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rawilxnaq specifikaciq wektora i adresa ustrojstwa. pri ne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xnom adrese wektora postupit soob}enie: "UEI - INTERRAP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UNEXPECTED LOCATION". (UEI - prerywanie w nepredusmotrennom mes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 neprawilxnom adrese soob}enie ob o{ibke budet sledu`}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TR-KERNEL MODE TRAP". ("KTR-prerywanie w revimE qdra"). peresmo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ktory i adresa po umol~ani` linij razdeleniq wremeni, opis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{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ktor i adres, nazna~ennye  pe~ata`}emu ustrojstwu, 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qtxsq klawi{noj komandoj "SET" posle zapuska TSX-PLUS, no do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ti ~ego-nibudx; smotrite sledu`}ij paragraf. dlq ob'qsneniq d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h soob}enij o neisprawimyh o{ibkah smotrite rukowodstwo sistem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operatora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~ata`}ee ustrojstwo ne otwe~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atura interfejsa pe~ata`}ego ustrojstwa dolvna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, opredelennyj w drajwere ustrojstwa LP.TSX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~ata`}ee ustrojstwo ne imeet wektora i adresa, zalovennog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l~ani`, posle zapuska TSX-PLUS, no do pe~ati ~ego-nibudx, isp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jte klawi{nye kl`~i "SET" drajwera dlq ustanowki prawilxnogo w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 i ad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P VECTOR =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P CSR =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ktor i adres pe~ata`}ego ustrojstwa ne dolvny konfliktowatx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redelennymi dlq kakoj-libo terminalxnoj linii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le ustanowki prawilxnogo wektora i adresa w fajl LP.TSX proiz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e wygruzku sistemy i osu}estwite powtornyj zapusk TSX-PLUS ko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N     ras~et razmera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mer sistemy i osobennosti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stema TSX-PLUS delitsq na dwe ~asti: neotobravAEmaq ~a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oq}aq iz qdra, drajwerow ustrojstw i tablic uprawleniq zadaniq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tobravAEMaq ~astx, sostoq}aq iz wirtualxnyh owerleew  monit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h rabo~ih sistem i oblastej dannyh, takih kak bufery k|{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h i  bufery terminalow razdeleniq wremeni. neoto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emaq ~astx sistemy ograni~iwaetsq 40 kb. otobravaemaq ~astx 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~iwaetsq tolxko ustanowlennoj fizi~eskoj pamqtx` sistemy i raz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 pamqti, kotoraq trebuetsq dlq zada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aq tablica ukazywaet ~islo bajtow koda i/ili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h, dobawlennyh k otobravaemoj i neotobravaemoj ~astqm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li~nymi |lementam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qnie |lementow sistemy na ob}ij razmer sist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|lement sistemy   ! bajty w neotobravennoj ! bajty w otobravennoj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oblasti                ! oblasti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vdaq dobawo~naq! 290 + whodnoj znakowyj ! terminalxnyj whodnoj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iniq razdeleniq ! bufer SILO             !znakowyj bufer + wy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remeni          !                        !noj znakowyj bufe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vdyj podprocess!            274         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kavdoe awtonomnoe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zadanie           !            254         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rajwer CL       !            150         !           294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vdaq wydelennaq! 130 + wyhodnoj kolxce- 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iniq CL         ! woj bufer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vdoe dopolnite-! 46 + wyhodnoj kolxcewoj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lxnoe ust-wo CL   ! bufer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H-11 ili DHV-11 ! 1028 +(~islo linij)*40 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eotobravennyj   ! razmer drajwera ustroj-!           0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rajwer          ! stwa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tobravennyj     !            26          ! razmer drajwera ust-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rajwer          !                        ! rojstwa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woping zadanij  !            0           !           976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oddervka PLAS   !    NGR*16              ! 3460 + SEGBLK/8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uling          ! (~islo ustrojstw spu-  ! 2634 + (~is buferow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trojstwa       !linga)*(4612*(~islo blo-! spulinga)*512 + (raz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kow wozwrata))          ! mer fajla spulinga)/8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                       ! +(~is fajlow spul)*26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lokirowka zapi- !            2500        ! (ob}ee ~is zadanij)*8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 razdelqemogo  !                        !+MAXSF*24+(18+2*MXLX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jla            !                        ! *MAXSFC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|{irowanie dan- !            730         ! NUMDC*530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yh razdelqemogo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jla        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|{irowanie obob-!            2028        ! CACHE*528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}ennyh dannyh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|{irowanie      !       MAXCSH*14        ! NMFCSH*18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taloga     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reda~a soob}e- !            0           ! 130+(MAXMC+MAXMRB)*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ij mevdu        !                        !+MAXMSC*(6+MSCHRS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zadaniqmi   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oddervka realx- ! 496 + RTVECT*10        !           1034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go wremeni 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ro~nyj redaktor!                        !           4444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cess wyda~i   !            0           ! 5720 + 54*MAXWIN +(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kna             !                        !~islo aktiwnyh okon)*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!                        !(24+48*linii*kolonki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tlad~ik programm!            0           !           6304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otobravenie w/w   ! 22 + MIONBF*16         ! 964 + MISNBF*(MIOBSZ*!</w:t>
      </w:r>
    </w:p>
    <w:p>
      <w:pPr>
        <w:pStyle w:val="PreformattedText"/>
        <w:bidi w:val="0"/>
        <w:spacing w:before="0" w:after="0"/>
        <w:jc w:val="left"/>
        <w:rPr/>
      </w:pPr>
      <w:r>
        <w:rPr/>
        <w:t>!(18bitnaq podderv-!                        ! 512)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a ustrojstwa na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2bitnyh sist QBUS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or awarij-!            0           !           180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go dampa sist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nitor analiza  !            0           !   PMSIZE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|ffektiwnosti    !                        !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azdelennaq rabo-! (kol-wo razd. rabo~ih  ! razmer razdelennoj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stema          !  sistem)*14            ! rabo~ej sistemy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mer drajwerow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aq tablica pere~islqet priblizitelxnye razmery drajw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ojstw, postawlqemyh s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jwer            !  razmer (w bajt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             ! (sm. predydu}u` tabli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        !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             !     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!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        !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              !     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              !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        !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        !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            !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        !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             !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             !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              !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              !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             !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        !       4350 (fajlowoj struk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           !       4750 (fajlowoj struk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              !       3950 (fajlowoj strukt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             !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      !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              !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            !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    !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              !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a adresow wektorow i registrow sostoqnij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------------------nomer cp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lennaq pamqtx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lennye periferijnye ustrojstwa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anowlennye interfejstnye ustrojstwa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st-wo!tip!drajwer!wektor!CSR/RSR!sk-stx!parit!st.-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----------------------------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!   !       !      !       !      !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