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RL 1, 12, 9, 17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R 62, 51, 54, 4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-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</w:t>
      </w:r>
      <w:r>
        <w:rPr/>
        <w:t xml:space="preserve">/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 ����� ��������� ����������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 ���������� ������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TSX-PLUS.TSX-PLUS  ���������  ����� 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 � ���������� �� �  �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��������  ����������  �������</w:t>
      </w:r>
      <w:r>
        <w:rPr/>
        <w:t>. 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����������� ���������, 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 �������</w:t>
      </w:r>
      <w:r>
        <w:rPr/>
        <w:t>) ����������� 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���������� ������ � ��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  �������  ������ �� ����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 </w:t>
      </w:r>
      <w:r>
        <w:rPr/>
        <w:t>(.TTYIN), �����  ������  (.GTLIN,  .CS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ISPC)  ��� ����� ���� ������ (.READ).  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��  ����������</w:t>
      </w:r>
      <w:r>
        <w:rPr/>
        <w:t>,  �  TSX-PLUS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���������������������  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 ���������� �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������������ 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</w:t>
      </w:r>
      <w:r>
        <w:rPr/>
        <w:t>, ���������� 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 ������ ���������.  ����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 �������  �������  �  �������  ������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�����  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CTRL/C ������������ ��� ��������  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� ��������� ������� �����, ���� CTRL/C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</w:t>
      </w:r>
      <w:r>
        <w:rPr/>
        <w:t>.  ���� ��������� �� 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 ������ ��� ���������������� </w:t>
      </w:r>
      <w:r>
        <w:rPr/>
        <w:t xml:space="preserve">CTRL/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� ������������ ����</w:t>
      </w:r>
      <w:r>
        <w:rPr/>
        <w:t>,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 �� ������ �����  ��������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�����  ���������  �������  �����,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</w:t>
      </w:r>
      <w:r>
        <w:rPr/>
        <w:t>, ���������������� �������� SYSTA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   �����  ��  ��������  �������  �����,  TSX-PLUS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  ��  ����������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�� ������</w:t>
      </w:r>
      <w:r>
        <w:rPr/>
        <w:t>, � ����� ������������ 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 ���   ��������.�����   �������,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  ���������  �����  ��������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���</w:t>
      </w:r>
      <w:r>
        <w:rPr/>
        <w:t>,  �  ����������  ��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����������   �  ���������  </w:t>
      </w:r>
      <w:r>
        <w:rPr/>
        <w:t>TI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 ��������� �������  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.TTYIN.  ��������� TSX-PLUS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, ��� �  ���������  ��  �����  ������  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.GTLIN).   ���  ��������,  ���  �������  �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 �� ������� �����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�����  ����������  ������  ��  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 ��������� ����������� ����  ����  ��  .TTY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 ������ ������� ������</w:t>
      </w:r>
      <w:r>
        <w:rPr/>
        <w:t>,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  </w:t>
      </w:r>
      <w:r>
        <w:rPr/>
        <w:t>(���  ������  ��������  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,  ��  ��������� �������� ��������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</w:t>
      </w:r>
      <w:r>
        <w:rPr/>
        <w:t>.  ����� ��  ������  ����  �����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� �������� ���������</w:t>
      </w:r>
      <w:r>
        <w:rPr/>
        <w:t>,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</w:t>
      </w:r>
      <w:r>
        <w:rPr/>
        <w:t>, � ������� ����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��� �����</w:t>
      </w:r>
      <w:r>
        <w:rPr/>
        <w:t>, �� 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� ������ �����</w:t>
      </w:r>
      <w:r>
        <w:rPr/>
        <w:t>, �������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  ����������    ���������    ���������   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��������</w:t>
      </w:r>
      <w:r>
        <w:rPr/>
        <w:t>),     �������     �����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 ��� ����� �������� 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X-PLUS ������������� ����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����� ����.  ���� ��  �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</w:t>
      </w:r>
      <w:r>
        <w:rPr/>
        <w:t>- "��������� �� ������ �����". 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�� ��� ����  ���������</w:t>
      </w:r>
      <w:r>
        <w:rPr/>
        <w:t>.   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 ���� �� </w:t>
      </w:r>
      <w:r>
        <w:rPr/>
        <w:t>.TTYIN, �� 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 ���������</w:t>
      </w:r>
      <w:r>
        <w:rPr/>
        <w:t>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  ���������  ������  �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RT-11 - ��������� ���� 12 � ����� 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���  </w:t>
      </w:r>
      <w:r>
        <w:rPr/>
        <w:t>(JSW).  ��� TSX-PLUS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>.  ������� � ���,  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������   ���   �����������������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</w:t>
      </w:r>
      <w:r>
        <w:rPr/>
        <w:t>, ��� ��������� 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"�������"  ������������ �����.  � 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 ����� ��������</w:t>
      </w:r>
      <w:r>
        <w:rPr/>
        <w:t>, �.�.  ���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  ���������  �  �� �� �����</w:t>
      </w:r>
      <w:r>
        <w:rPr/>
        <w:t>. 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 ������  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  ��  �����</w:t>
      </w:r>
      <w:r>
        <w:rPr/>
        <w:t>.   �����  �������, 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>12 � ����� ��������� 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  ������  ���������� ���������</w:t>
      </w:r>
      <w:r>
        <w:rPr/>
        <w:t>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>12 �  ������  �����������  �������  TSX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  �����  ���������� ��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 ��������� 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  </w:t>
      </w:r>
      <w:r>
        <w:rPr/>
        <w:t>/SINGLECHAR  �  ��������� 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, ��������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 xml:space="preserve">SET TERMINAL SING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  </w:t>
      </w:r>
      <w:r>
        <w:rPr/>
        <w:t>INSTALL  ��� 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 ��������� </w:t>
      </w:r>
      <w:r>
        <w:rPr/>
        <w:t>SINGLECHAR (�������� �������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LL ��.  � TSX-PLUS SYSTEM MANAGER'S GUID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�</w:t>
      </w:r>
      <w:r>
        <w:rPr/>
        <w:t>-�����������   �����  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 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 � ������ ������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</w:t>
      </w:r>
      <w:r>
        <w:rPr/>
        <w:t xml:space="preserve">, �������� ��� 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 xml:space="preserve">.TTIN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  ������� ��������� 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   ���   ���,   �����   �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 ������  ��  ���� �����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 340.   ������  .TTYIN  ���������  ����  ������,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���� ����, ����� ��� .TTINR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   ���������</w:t>
      </w:r>
      <w:r>
        <w:rPr/>
        <w:t>,   ����   �����  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  </w:t>
      </w:r>
      <w:r>
        <w:rPr/>
        <w:t>EMT 340 ���������������� �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</w:t>
      </w:r>
      <w:r>
        <w:rPr/>
        <w:t>.   ���  ����������  '����������'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YIN.   ����  -  ��������  ���������  ���������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 ��� RT-11, ���� �����������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, ��� ���������� ���������� ��� 6 (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)  �  �����  ���������  �������.    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   �������</w:t>
      </w:r>
      <w:r>
        <w:rPr/>
        <w:t>,   ���  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 ����������  �������</w:t>
      </w:r>
      <w:r>
        <w:rPr/>
        <w:t>.  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</w:t>
      </w:r>
      <w:r>
        <w:rPr/>
        <w:t>,  ��� ������������ �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 ����� ���� �������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��  ����</w:t>
      </w:r>
      <w:r>
        <w:rPr/>
        <w:t>.   ����  ��  ������,  ����� 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>EMT 340 � ������������� �����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,  ��  ������  ����������  ��� 6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� ��������� ���� �� ��������� 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 </w:t>
      </w:r>
      <w:r>
        <w:rPr/>
        <w:t>/SINGLECHAR � �������� R ���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 xml:space="preserve">SET TERMINAL NOWA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  </w:t>
      </w:r>
      <w:r>
        <w:rPr/>
        <w:t>INSTALL  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NOWAIT (�������� ������� INSTALL  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SX-PLUS SYSTEM MANAGER'S GUID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�</w:t>
      </w:r>
      <w:r>
        <w:rPr/>
        <w:t>-�����������   �����   "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 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 xml:space="preserve">.TTOU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   ���������   �������  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.WRITE, .PRINT,.TTYOUT ��� .TTOUTR,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�</w:t>
      </w:r>
      <w:r>
        <w:rPr/>
        <w:t>, TSX-PLU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 ������ �� �������� ��������� 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���� </w:t>
      </w:r>
      <w:r>
        <w:rPr/>
        <w:t>EMT .TTOUTR ��� �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SX-PLUS  ����������  ���  �������������  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   ������������   ������</w:t>
      </w:r>
      <w:r>
        <w:rPr/>
        <w:t>,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 xml:space="preserve">EMT .TTOUTR, � �� .TTY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 xml:space="preserve">6 � ����� �����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  �� EMT .TTOUTR,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BCS .-2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  �������� � 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 ��������� 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 </w:t>
      </w:r>
      <w:r>
        <w:rPr/>
        <w:t>/SINGLECHAR � �������� 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N ��� ��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 xml:space="preserve">SET TERMINAL NOWA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 </w:t>
      </w:r>
      <w:r>
        <w:rPr/>
        <w:t>INSTALL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 </w:t>
      </w:r>
      <w:r>
        <w:rPr/>
        <w:t>NOWAIT  (��������  �������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.  � TSX-PLUS SYSTEM MANAGER'S GUID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</w:t>
      </w:r>
      <w:r>
        <w:rPr/>
        <w:t>-�����������  ����� "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 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X-PLUS  �������������  �����  �����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  �����   �   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   ���  �����  ���  ��������  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</w:t>
      </w:r>
      <w:r>
        <w:rPr/>
        <w:t>,  ��������  �  ��   �� 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�������  �  ����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 ����������� 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���  �����������  ��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-����������� ������� ���������".  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-����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 �������  �������  �������</w:t>
      </w:r>
      <w:r>
        <w:rPr/>
        <w:t>,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ESCAPE-���� VT52 �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>ESCAPE-���� VT52 �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 �������������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 </w:t>
      </w:r>
      <w:r>
        <w:rPr/>
        <w:t>TT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 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 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   ���������   ��������   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������� ���  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</w:t>
      </w:r>
      <w:r>
        <w:rPr/>
        <w:t>.   ��� �� ������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�����  ���������  ��  �������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 �� ��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������ </w:t>
      </w:r>
      <w:r>
        <w:rPr/>
        <w:t>(���������,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/>
        <w:t>)  ������������  � 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X-PLUS    ������������   ���   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 ����� ������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</w:t>
      </w:r>
      <w:r>
        <w:rPr/>
        <w:t>.   ���������������� 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 EMT TSX-PLUS.  ��� ����� 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MACRO, � ��������������� MACRO-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>, ���������� �� ������ �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 ��� ������ ����������-������������ ������ 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0 ��������� �� ��������� ���� �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-�������"  -  ����  �� �������, ���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    ����������    �����    ���������</w:t>
      </w:r>
      <w:r>
        <w:rPr/>
        <w:t>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-���������"  �����  ���� ������� �����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��������</w:t>
      </w:r>
      <w:r>
        <w:rPr/>
        <w:t>.   ���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�  �������  ���������  ��� ������ EM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 ����� ������������ ���� �����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 �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EMTM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����� ����� ����������-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SX-PLUS ����������� ������ 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GVAL, .PRINT, .EXIT, .TT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PR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 ����������� 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= 35, �� 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GVAL   #AREA,#-4. ;�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R1   ;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LEADIS ;"������� ���������� - ���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1,R0   ;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DEC  ;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LEAD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��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SETRUB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 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����� ������� ���� ����������.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�������", 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TRYIT  ;"������� ���-������ 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BUFFER,R1 ;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.TTYIN          ;����� 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B    R0,#12  ;����� ����� (���� CR/LF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2$      ;��,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R1,#BUFEND ;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     1$      ;������� 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.PRINT  #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.BLKW   10      ;����� 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B:  .BYTE   0,152   ;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'A      ;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'_      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T:  .ASCII  /������� ��������� ������ ����� 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� ������� ��/&lt;15&gt;&lt;12&gt;/DELETE ��� CTRL-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��� ��������� ����������./&lt;15&gt;&lt;12&gt;/*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S: .ASCII  /�����������, ��� ���������� ���� -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ND: .ASCII  /.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.ASCIZ  &lt;15&gt;&lt;12&gt;/STOP -- ������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.BLKB   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 </w:t>
      </w:r>
      <w:r>
        <w:rPr/>
        <w:t>EMT ������ ����������-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������  ��������</w:t>
      </w:r>
      <w:r>
        <w:rPr/>
        <w:t>,  ����  ������  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  </w:t>
      </w:r>
      <w:r>
        <w:rPr/>
        <w:t>"����������"  ������. 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� ������ � ��������</w:t>
      </w:r>
      <w:r>
        <w:rPr/>
        <w:t>,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   �������������   ������  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TYPE � ��������, DISPLAY  �  COBOL-PLUS, 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</w:t>
      </w:r>
      <w:r>
        <w:rPr/>
        <w:t>WRITE � �������.  ����������-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 ������� ��  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</w:t>
      </w:r>
      <w:r>
        <w:rPr/>
        <w:t>,  ��  �������  �����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, ��� ��������� �������, ������  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������   �������</w:t>
      </w:r>
      <w:r>
        <w:rPr/>
        <w:t>.    TSX-PLUS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 �  ����  ���   ���   ��������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�����������  �����  ���������</w:t>
      </w:r>
      <w:r>
        <w:rPr/>
        <w:t>. 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 �� ��������</w:t>
      </w:r>
      <w:r>
        <w:rPr/>
        <w:t>. 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  </w:t>
      </w:r>
      <w:r>
        <w:rPr/>
        <w:t>-  ASCII  GS  (������������ �������� 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29).    ������   ���   ��������   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  ��������� �������</w:t>
      </w:r>
      <w:r>
        <w:rPr/>
        <w:t>, �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 ������� ��������� ���  �����������.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� �� ����� 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� R, ���������� ����.  �������������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�������  �����  ��  �����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 ��� ������ ������� </w:t>
      </w:r>
      <w:r>
        <w:rPr/>
        <w:t>.GVAL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    ��������,   ���   �   ������   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 ������ RUN/HIGH  ���  ����������-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�������   </w:t>
      </w:r>
      <w:r>
        <w:rPr/>
        <w:t>"R")   ��������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 ������  ����������</w:t>
      </w:r>
      <w:r>
        <w:rPr/>
        <w:t>-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  �����  ��������� ��������</w:t>
      </w:r>
      <w:r>
        <w:rPr/>
        <w:t>;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>, ���� ���� ������� 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  ��  ��������</w:t>
      </w:r>
      <w:r>
        <w:rPr/>
        <w:t>. 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</w:t>
      </w:r>
      <w:r>
        <w:rPr/>
        <w:t>-��������   ��������   �����   EM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�   �������   ���������.    �  �����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���� ��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 xml:space="preserve">EM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E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������������ ������ ����������-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���� ����������� ������ "�����������"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LEADI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CE (ILEAD,LEADIN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���� � ������� 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 ��������� 29, �� �� ����� 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EAD=ISPY(-4)  !.GVAL �� ���������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820,LEADIN(1) !������� 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���� ���� 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800,LEADIN(1),'A','_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����������� ������� ���� 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 ��������� "�������", 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810        !�������� ���-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830      !���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'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    FORMAT(1H+,A1,$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     FORMAT(1H0,'������� ���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'� ������� �� '/'DELETE ��� CTRL-U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'��� ��������� ����������.'/' *',$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     FORMAT(' ������� �������� ����������� �����',I3,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     FORMAT(40H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� ����������� ���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����      ����������</w:t>
      </w:r>
      <w:r>
        <w:rPr/>
        <w:t>-������������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�����  ��  ����  ������� ����� ������� 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A" -- ��������� ����� �������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��  ��������  �����������  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TSX-PLUS �� ������� ������� DELETE -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���������  </w:t>
      </w:r>
      <w:r>
        <w:rPr/>
        <w:t>"�������-������-�������"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��  ��������</w:t>
      </w:r>
      <w:r>
        <w:rPr/>
        <w:t>.   ��  CTRL/U  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 ��� � 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��������� ���������, ��������� 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��� ����� ��� ��������� 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�  ����  ������   ����������,   �����  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  ���  ����  </w:t>
      </w:r>
      <w:r>
        <w:rPr/>
        <w:t>"�������-����-�������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� CTRL/U, ��� "����" - ��� ������� 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�</w:t>
      </w:r>
      <w:r>
        <w:rPr/>
        <w:t>.  ����, ������������ 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�� � ���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EMT   ���   �  ��������  �������� 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</w:t>
      </w:r>
      <w:r>
        <w:rPr/>
        <w:t>"B"   �  "C"  --  �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-������ VT52, VT100 � VT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 </w:t>
      </w:r>
      <w:r>
        <w:rPr/>
        <w:t>VT52, VT100 � VT200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,   ����������   ���������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���  ������� ��� �������� ����-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-������������������.  ������� "B" ������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  ��� ����� ���������</w:t>
      </w:r>
      <w:r>
        <w:rPr/>
        <w:t>.  ���� ESCAPE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 ��������</w:t>
      </w:r>
      <w:r>
        <w:rPr/>
        <w:t>,  ��  �������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������  "C"  ���������  �����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�������  ���  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 ����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D" -- ����������� ������ ��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  ��������  </w:t>
      </w:r>
      <w:r>
        <w:rPr/>
        <w:t>TSX-PLUS  ��������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 ������ �����</w:t>
      </w:r>
      <w:r>
        <w:rPr/>
        <w:t>, ����� ������ 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,  ��������, ������� �������.  ������� "D"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�������  �  ����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  ���������  ������������  ��� 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 ������  </w:t>
      </w:r>
      <w:r>
        <w:rPr/>
        <w:t>EMT  ���  ���  ������  ����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 ������������ ����� ������ 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 ���������</w:t>
      </w:r>
      <w:r>
        <w:rPr/>
        <w:t>,  ��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</w:t>
      </w:r>
      <w:r>
        <w:rPr/>
        <w:t>, ����� �����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���  �����,  DELETE,  CTRL/U  � 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����������  ���� ���������</w:t>
      </w:r>
      <w:r>
        <w:rPr/>
        <w:t>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���� � ���������������� 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>CTRL/C  ���  ���� ���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 ���������  ���</w:t>
      </w:r>
      <w:r>
        <w:rPr/>
        <w:t>,  ���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 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  �������  ���������� 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  ��  ���,  ��  ������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�  ���</w:t>
      </w:r>
      <w:r>
        <w:rPr/>
        <w:t>.  ����� ����, TSX-PLUS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 �  �������  ������</w:t>
      </w:r>
      <w:r>
        <w:rPr/>
        <w:t>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E" � "F" -- ���������� 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E" � "F" ������������ ��� ���������/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 ������� "E"  ���  ��������,  �  �������  "F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 ���������� ������������� �����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H" -- ���������� �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"H" ��������� ������ � 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I" � "J" -- ���������� ������ 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I" ��������� �������� 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 ������� "J" ���������� TSX-PLUS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������� �������� � ����� 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 ������� ����� ��������� ������������  �������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 [NO]L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K" � "L" -- ���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"K" �������� ����� "�����������" ���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L" ��������� TSX-PLUS � �����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.   ����� ����, �� ������� ���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 ����� ��� ������ ����������.   ���  ��'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��   ���  ��</w:t>
      </w:r>
      <w:r>
        <w:rPr/>
        <w:t>.   ��������  �������  SET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]DE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M" - ����� ������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 ����� ������������</w:t>
      </w:r>
      <w:r>
        <w:rPr/>
        <w:t>, TSX-PLU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, �� �������� �������� �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 �������</w:t>
      </w:r>
      <w:r>
        <w:rPr/>
        <w:t>.  ����� �������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  ��������  �  ��������   �����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��� ������ ������������ TSX-PLU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 ����������  ����  </w:t>
      </w:r>
      <w:r>
        <w:rPr/>
        <w:t>(������������  35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�������    ����������</w:t>
      </w:r>
      <w:r>
        <w:rPr/>
        <w:t>-�����������  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�� ����� ������������ </w:t>
      </w:r>
      <w:r>
        <w:rPr/>
        <w:t>-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M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"N"  �  "O" -- 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 ������� �������� ����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 3), ����, ������� ��������� ���������� �� 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�  ��  ����������  �����. 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 ���������</w:t>
      </w:r>
      <w:r>
        <w:rPr/>
        <w:t>,  �  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���  "N"  ����������������  ����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������� �������� ����� 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�������  "O"  ��������������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����  �����������  TSX-PLUS,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P" -- ����� ��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"P" ��������� �������� ����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D".  ������� "P" ������������  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'���������   �����   ��������   "D". 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��� ��������� �� ������ ������  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  ���������  � ������ </w:t>
      </w:r>
      <w:r>
        <w:rPr/>
        <w:t>EMT ��� 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"P"  �����  �������  ������ 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'�������� �������� "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Q" -- ��������� ��������� �� ������ 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"Q"  ���������  ���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� ��������� ����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��  �����</w:t>
      </w:r>
      <w:r>
        <w:rPr/>
        <w:t>,  ���� ���� �� ��� 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���� ������������ ���������  ����  ASCI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  ��������� ��� ������ </w:t>
      </w:r>
      <w:r>
        <w:rPr/>
        <w:t>EMT 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</w:t>
      </w:r>
      <w:r>
        <w:rPr/>
        <w:t>.  ���� �� �������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</w:t>
      </w:r>
      <w:r>
        <w:rPr/>
        <w:t>,  ���������  ������������  ��� ������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��� ���������, ����� ���� �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����  ������  ��� ���������� 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"Q".  ��������, ��� �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�����  �����  ������� TSX-PLUS �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����������&gt;Q+".  �������, ��� ��� ����� "+" -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, ��� ������������� ����������� 4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R" -- ��������� 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"R"  �����������  TSX-PLUS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</w:t>
      </w:r>
      <w:r>
        <w:rPr/>
        <w:t>.   ������  �������   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</w:t>
      </w:r>
      <w:r>
        <w:rPr/>
        <w:t>,  �������  ������������  TSX-PLU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</w:t>
      </w:r>
      <w:r>
        <w:rPr/>
        <w:t>.  ����� ���������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  ������  ��</w:t>
      </w:r>
      <w:r>
        <w:rPr/>
        <w:t>'��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�������� ����� �������� ��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  �  �����  �������  �������������</w:t>
      </w:r>
      <w:r>
        <w:rPr/>
        <w:t>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, �������������� � 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 ��������, ���������� �� ��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�����  ����,  TSX-PLUS  ��  ��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 ����  ����������  ����������. 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  �����  �����������  �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�� ������ ���������,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 ����� �������� ��� ������ ������  </w:t>
      </w:r>
      <w:r>
        <w:rPr/>
        <w:t>EMT  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).  �����, ����������� � ���������, �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�����������   �����������   ���������: 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���������� �����, �����, ��� DELETE, CTRL/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C, CTRL/W � ������� ������� �����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���</w:t>
      </w:r>
      <w:r>
        <w:rPr/>
        <w:t>.  �����������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��������� �����</w:t>
      </w:r>
      <w:r>
        <w:rPr/>
        <w:t>;  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� ������������� �����������</w:t>
      </w:r>
      <w:r>
        <w:rPr/>
        <w:t>,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S" -- ��������� ������ 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"S"  ����������  TSX-PLUS 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 �������������  ����� 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12   �  �����  ���������  �������.��������� 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 ���������� ���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���</w:t>
      </w:r>
      <w:r>
        <w:rPr/>
        <w:t>,  ��������, 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 �������� �����</w:t>
      </w:r>
      <w:r>
        <w:rPr/>
        <w:t>.  ��� ���  ��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����  ����  </w:t>
      </w:r>
      <w:r>
        <w:rPr/>
        <w:t>12  � 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 </w:t>
      </w:r>
      <w:r>
        <w:rPr/>
        <w:t>RT-11 ��� �������� � �������� ���������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�� ���� ������ �� � ���������</w:t>
      </w:r>
      <w:r>
        <w:rPr/>
        <w:t>.  ������� "S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TSX-PLUS  ���������  �  �����  12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��  ���  12 ����������, 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</w:t>
      </w:r>
      <w:r>
        <w:rPr/>
        <w:t>, TSX-PLUS �������� ��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  ��  �������  ��  ���</w:t>
      </w:r>
      <w:r>
        <w:rPr/>
        <w:t>.   ���� /SINGL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[R]UN  �  �������  SET  TT  SINGLE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�����  ���  12 JSW.  ��� 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  ������������  ������������ 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(�����,  ���  ������������  ���� � ���������� 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������ ���  ����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"T"  --  ����������  ������ 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"T"  �������  �� ��������� � ������� "S"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"U" -- ���������� ������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"U"  ����������  TSX-PLUS 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.TTINR, ������� ������ ���  ��������,  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  ����� ���� ��� </w:t>
      </w:r>
      <w:r>
        <w:rPr/>
        <w:t>EMT .TTOUTR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����</w:t>
      </w:r>
      <w:r>
        <w:rPr/>
        <w:t>,  ����   ������������ 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 ���������  TSX-PLUS  ���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  ���  ��������  �������  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.TTINR,  �  ������  ��  �������,  ���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���� </w:t>
      </w:r>
      <w:r>
        <w:rPr/>
        <w:t>EMT .TTYOUT ���  .TTOUTR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�������</w:t>
      </w:r>
      <w:r>
        <w:rPr/>
        <w:t>.    ���  ���  ���������,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 </w:t>
      </w:r>
      <w:r>
        <w:rPr/>
        <w:t>6  �����  ���������  �������,  ���  � 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 ������  � </w:t>
      </w:r>
      <w:r>
        <w:rPr/>
        <w:t>.TTINR ��� ������������.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��  ��������  ������������� 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 �������� �����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U" ���������� TSX-PLUS ��������� �  �����  6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 ��������� ��������� ��������� </w:t>
      </w:r>
      <w:r>
        <w:rPr/>
        <w:t>.TTIN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  ���������  ���  </w:t>
      </w:r>
      <w:r>
        <w:rPr/>
        <w:t>.TTOUTR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 ������</w:t>
      </w:r>
      <w:r>
        <w:rPr/>
        <w:t>, �� �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 ��� ���������� ���� ������� 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  </w:t>
      </w:r>
      <w:r>
        <w:rPr/>
        <w:t>SET  TT  NOWAIT  � ���� /SINGLECHA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[UN].   ���  ���  �����  ����������  ��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  </w:t>
      </w:r>
      <w:r>
        <w:rPr/>
        <w:t>(�����,  ��� ����������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� ����������� � ������� ������������� 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 � ������� ���������� �������</w:t>
      </w:r>
      <w:r>
        <w:rPr/>
        <w:t>.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 ��������� � </w:t>
      </w:r>
      <w:r>
        <w:rPr/>
        <w:t>RT-11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V" -- ��������� ������� ������ 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V" ������������ ��� �������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 �  ���������  �������  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��  ��� ������� ����� 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V", ��� ����� �������� ����� ������  �  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  ��������  ������ ������ 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���������� ����� ��-�������� 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 ���� �������� ����� ASCII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  ������  </w:t>
      </w:r>
      <w:r>
        <w:rPr/>
        <w:t>EMT  ���  �������  ������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</w:t>
      </w:r>
      <w:r>
        <w:rPr/>
        <w:t>.   ������  ��  ������ 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 ���� � ������ 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</w:t>
      </w:r>
      <w:r>
        <w:rPr/>
        <w:t>,  �  ��������  ��  ����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  </w:t>
      </w:r>
      <w:r>
        <w:rPr/>
        <w:t>"Q"  �  "V".   �������  "Q"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, ��� ���������� ������� ����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V" ������������� ������ ����,  ���  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W" � "X" -- ���������� ������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"W"  �������� ����� "�����", � ������� "X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� ������ "�����" ����������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��� ������</w:t>
      </w:r>
      <w:r>
        <w:rPr/>
        <w:t>, �������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 ���  ����������  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���� </w:t>
      </w:r>
      <w:r>
        <w:rPr/>
        <w:t xml:space="preserve">SET TT [NO]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Y" � "Z" -- ���������� 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"Y"  ������������  ��� 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 �������</w:t>
      </w:r>
      <w:r>
        <w:rPr/>
        <w:t>.  ��������� TSX-PLU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�����  ����������  ���  �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 � �������� �����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 ������  � ���������</w:t>
      </w:r>
      <w:r>
        <w:rPr/>
        <w:t>.  ������� "Y"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 ������ ��� ��������  �������,  �� 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</w:t>
      </w:r>
      <w:r>
        <w:rPr/>
        <w:t>-��������   ��������  �������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���  �������  �����   ������������   �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����������   �������   �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 �������� ������</w:t>
      </w:r>
      <w:r>
        <w:rPr/>
        <w:t>, 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�� �����</w:t>
      </w:r>
      <w:r>
        <w:rPr/>
        <w:t>.  ������� "Z"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����� ������</w:t>
      </w:r>
      <w:r>
        <w:rPr/>
        <w:t xml:space="preserve">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