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�� �������</w:t>
      </w:r>
      <w:r>
        <w:rPr/>
        <w:t>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������</w:t>
      </w:r>
      <w:r>
        <w:rPr/>
        <w:t>,  ���  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 ���������������   �����   �����������</w:t>
      </w:r>
      <w:r>
        <w:rPr/>
        <w:t>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�����   ���  ��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 ������</w:t>
      </w:r>
      <w:r>
        <w:rPr/>
        <w:t>.    ���   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������������    ������</w:t>
      </w:r>
      <w:r>
        <w:rPr/>
        <w:t>,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 ����� �����������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 </w:t>
      </w:r>
      <w:r>
        <w:rPr/>
        <w:t>"@".   ���������  ����� 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 ��� �� �����������  �  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����������� ��������� ��������� ������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������ ������ � ����� </w:t>
      </w:r>
      <w:r>
        <w:rPr/>
        <w:t xml:space="preserve">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��������� ������� 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��� ������������ TSX-PLUS 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  ��  ����  ��� ���������</w:t>
      </w:r>
      <w:r>
        <w:rPr/>
        <w:t>.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 ��������� ��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 ���������</w:t>
      </w:r>
      <w:r>
        <w:rPr/>
        <w:t>.  ��� TSX-PLUS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 ����������  ������  ����������  "TT"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 ����� ����� ��������� ������� EDIT ���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 K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  ���������</w:t>
      </w:r>
      <w:r>
        <w:rPr/>
        <w:t>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TSX-PLUS, ���  ���  �����������  �������  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 � ����� ��� �������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 </w:t>
      </w:r>
      <w:r>
        <w:rPr/>
        <w:t>SET KMON [NO]IND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��  ���������  ������ 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N  ����������  IND,  ���������  �����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���  �����������  ���������  </w:t>
      </w:r>
      <w:r>
        <w:rPr/>
        <w:t>IND.   ����  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NOIND,   ���������   �����   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���   �����������   </w:t>
      </w:r>
      <w:r>
        <w:rPr/>
        <w:t>TSX-PLUS. 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KMON ���� ����� ����������� ��� ���������� I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  ��������� </w:t>
      </w:r>
      <w:r>
        <w:rPr/>
        <w:t>KMON 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  ����  </w:t>
      </w:r>
      <w:r>
        <w:rPr/>
        <w:t>(��  ���  �����������  IND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   ����������</w:t>
      </w:r>
      <w:r>
        <w:rPr/>
        <w:t>,  ��������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</w:t>
      </w:r>
      <w:r>
        <w:rPr/>
        <w:t>, ���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366  (������������)  �  ��������� RMON. 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 �����</w:t>
      </w:r>
      <w:r>
        <w:rPr/>
        <w:t>, ���� 8, 12 � 15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00) ����� ����������� � ������������� �������� RMON 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 ��  ����������  �����</w:t>
      </w:r>
      <w:r>
        <w:rPr/>
        <w:t>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(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�    ���������    ����   DK:DAILY.COM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  </w:t>
      </w:r>
      <w:r>
        <w:rPr/>
        <w:t>IND  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M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D DAI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���  ���������  ����  DL1:WEEKLY.COM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����   </w:t>
      </w:r>
      <w:r>
        <w:rPr/>
        <w:t>TSX-PLUS   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KM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$@DL1:WEEK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�������� [�����1 [�����2 ...[�����6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�" - ��� ���������� �����, � "�����1", "�����2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.�.   -  ��������������  ���������   ������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 ����� �� ��������� </w:t>
      </w:r>
      <w:r>
        <w:rPr/>
        <w:t xml:space="preserve">- "CO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����������  �����  ��  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, ��������� ���� ����� 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[�����1, ..., �����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</w:t>
      </w:r>
      <w:r>
        <w:rPr/>
        <w:t>,  ���  "@" ����� ��������.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@", ���� �� ������� ���  ����������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��  �� ���������� </w:t>
      </w:r>
      <w:r>
        <w:rPr/>
        <w:t>"DK". 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 �����  </w:t>
      </w:r>
      <w:r>
        <w:rPr/>
        <w:t>"@",  ���  ����  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 ������ ��� �� "SY". 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����������� ����� </w:t>
      </w:r>
      <w:r>
        <w:rPr/>
        <w:t>"@".  ���� ���� ���� 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����������� ������� ���������� </w:t>
      </w:r>
      <w:r>
        <w:rPr/>
        <w:t>SET TT [NO]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"@" ���, �� ������� �����������, 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</w:t>
      </w:r>
      <w:r>
        <w:rPr/>
        <w:t>SET TT QUIET.  � 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 ����� ��������� ����������� ������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[NO]QUIET  ��� ����������� ������, ��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����  ���������  ����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STRUN ABC 123.45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"ABC" - �������� 1, "123.45" - �������� 2, � "2/3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3.   �  ���������  �������  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���  �������� ������ �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 �������� ������  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 �����  </w:t>
      </w:r>
      <w:r>
        <w:rPr/>
        <w:t>"\", � �� ��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�����</w:t>
      </w:r>
      <w:r>
        <w:rPr/>
        <w:t>.  ��������,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STRUN \A STRING\OF P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1 - "A STRING", � �������� 2 - "OF PEARL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   ����������  �����  �����  ������  ��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.  ������ ����� ������ �����-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 xml:space="preserve">6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�� ����������� � �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�����������  ������  (^).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�  ������  </w:t>
      </w:r>
      <w:r>
        <w:rPr/>
        <w:t>(��  1  ��  6)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^".  ��  �����  ����������  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����������      �������</w:t>
      </w:r>
      <w:r>
        <w:rPr/>
        <w:t>-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 �  �������</w:t>
      </w:r>
      <w:r>
        <w:rPr/>
        <w:t>, 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 ���� ���������� 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�������� �����  ��������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   ������  ��  ���������</w:t>
      </w:r>
      <w:r>
        <w:rPr/>
        <w:t>.  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 � ������ </w:t>
      </w:r>
      <w:r>
        <w:rPr/>
        <w:t xml:space="preserve">TEST.C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3=^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 FORTRA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 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 ����������</w:t>
      </w:r>
      <w:r>
        <w:rPr/>
        <w:t>. 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 ��������  ������  ��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 �����</w:t>
      </w:r>
      <w:r>
        <w:rPr/>
        <w:t>,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 </w:t>
      </w:r>
      <w:r>
        <w:rPr/>
        <w:t>(�����������)  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   �    �����   ���������������   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</w:t>
      </w:r>
      <w:r>
        <w:rPr/>
        <w:t>.   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</w:t>
      </w:r>
      <w:r>
        <w:rPr/>
        <w:t>,  ��������� 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    ������������     �������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   �����  �����</w:t>
      </w:r>
      <w:r>
        <w:rPr/>
        <w:t>-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-����������.   ������  ��������  3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  �����  ������� �������</w:t>
      </w:r>
      <w:r>
        <w:rPr/>
        <w:t>-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 xml:space="preserve">, ������� �������� ����� ����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 ���������  ������  </w:t>
      </w:r>
      <w:r>
        <w:rPr/>
        <w:t>(SET TT [NO]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  �����  ��  ��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�����, ��� ����� '����������'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 ����������� �������</w:t>
      </w:r>
      <w:r>
        <w:rPr/>
        <w:t>. 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</w:t>
      </w:r>
      <w:r>
        <w:rPr/>
        <w:t>,  �  ����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'   ����������    �����,    ����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�  ���������  ����� ������� </w:t>
      </w:r>
      <w:r>
        <w:rPr/>
        <w:t>'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 ������ �������� ����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��, ��� ��� ��������� SET TT [NO]QUIE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����� ��������  ����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  ���������  �����  �����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  ����  �����  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��������  ����� 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 ��������,  �  ���������   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ATCH OUT! FILES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HIT RETURN TO PROCEED !REQUIRES OPERAT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HIT RETURN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�����   ����  �����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 ������ ��� ���������</w:t>
      </w:r>
      <w:r>
        <w:rPr/>
        <w:t>,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 ����� � ��������� 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   ������   �  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</w:t>
      </w:r>
      <w:r>
        <w:rPr/>
        <w:t>.  ���� (^)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��  �����������  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  �������,  "^C"  ����������   CTRL/C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  �����  ����������� ����������� "^$".  ��� ����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 �����</w:t>
      </w:r>
      <w:r>
        <w:rPr/>
        <w:t>,  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 ������ </w:t>
      </w:r>
      <w:r>
        <w:rPr/>
        <w:t xml:space="preserve">(^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  ������ 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��  ����������  ���������  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 �� ��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�������  ���������������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^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  ����������  �����</w:t>
      </w:r>
      <w:r>
        <w:rPr/>
        <w:t>. 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, ��� � SET TT QUIET, �� 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  �����</w:t>
      </w:r>
      <w:r>
        <w:rPr/>
        <w:t>. 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, ��� � SET TT NOQUIET, 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^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  ������������  �����</w:t>
      </w:r>
      <w:r>
        <w:rPr/>
        <w:t>.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 ����� � ����������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   ���������  ������������������  "^(" � "^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������������ 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  ������������  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  ������ �����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,     �������������    ��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���� EMT .GTLIN, .CSISPC � .CSIGEN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�������  ������  ���������  ������ 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, ��������� �� ��������� ������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� ����������� </w:t>
      </w:r>
      <w:r>
        <w:rPr/>
        <w:t>EMT .TTYIN ��� .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 ��� � ��������� 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�������� �����</w:t>
      </w:r>
      <w:r>
        <w:rPr/>
        <w:t>.  ������� "^&gt;"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�� ���� ������������  ���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� ����� ���������� �� ���� </w:t>
      </w:r>
      <w:r>
        <w:rPr/>
        <w:t>EMT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  ������  ��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�����</w:t>
      </w:r>
      <w:r>
        <w:rPr/>
        <w:t>.   ���  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EDIT � TECO � ��������� ��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���  ��  ��  �������  ��  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  ��   ������������</w:t>
      </w:r>
      <w:r>
        <w:rPr/>
        <w:t>.    ��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�</w:t>
      </w:r>
      <w:r>
        <w:rPr/>
        <w:t>-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" � "�", ������� ������ �� �������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^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  ������������  ������ ������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������    ���������    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������</w:t>
      </w:r>
      <w:r>
        <w:rPr/>
        <w:t>,  ���� ��� ����� EMT .GT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SISPC � .CSIGEN.  (����������� ����� RT-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/Z � ��������� ������ ������������� � CTRL/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PAUSE ����� ��� ��������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�����  ��������  ������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 ����� ������� PA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������"   -   �����   ��������   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PAUSE, ���  ��������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</w:t>
      </w:r>
      <w:r>
        <w:rPr/>
        <w:t>"&gt;&gt;".   ���������� 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 ����� 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ISPLAY  ��������  �  ������ 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.  ����� ������� DISPL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������"   -   �����   ������   ����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�</w:t>
      </w:r>
      <w:r>
        <w:rPr/>
        <w:t>.   ���   �������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 � ����������� ���������</w:t>
      </w:r>
      <w:r>
        <w:rPr/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