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  ������ ��� �������</w:t>
      </w:r>
      <w:r>
        <w:rPr/>
        <w:t>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 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�  ������  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TSX-PLUS 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.  ��������� UCI (USER COMMAN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 ������������</w:t>
      </w:r>
      <w:r>
        <w:rPr/>
        <w:t>) 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 UCI[=��������].  ��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MON � ����� ���� �����,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�����  ����������  �� ����� </w:t>
      </w:r>
      <w:r>
        <w:rPr/>
        <w:t>"@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 ��������� ���������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 �� ������� 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K:".  �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</w:t>
      </w:r>
      <w:r>
        <w:rPr/>
        <w:t>"COM".  ���� ���� ������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N   IND,   ���������   ��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  </w:t>
      </w:r>
      <w:r>
        <w:rPr/>
        <w:t>IND.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�������  ��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ON IND ��� NOIND, ����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(�.�.  "$@��������")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  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D, ���������� �� ��������� KMON  IN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D,  ����  ������ "IND ��������".  ��.  �����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TSX-PLUS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, � ����  UCL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���  ���������  ���  �������� SET UC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 ��  ����  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���  ���� ����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����.  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SX-PLUS ����������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���</w:t>
      </w:r>
      <w:r>
        <w:rPr/>
        <w:t>, �����, ���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 EXECUTE  � �.�.  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 ������</w:t>
      </w:r>
      <w:r>
        <w:rPr/>
        <w:t>, ��� 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�����   �������,  "COP"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"COPY", �� "CO"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������ </w:t>
      </w:r>
      <w:r>
        <w:rPr/>
        <w:t>COPY ��� COMPILE.  "COPX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TSX-PLUS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, � ����  UCL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��� ��������� ��� ������������ �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 MIDDLE, �� ������� ����������� 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  ���  ������������</w:t>
      </w:r>
      <w:r>
        <w:rPr/>
        <w:t>.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��������  ������  </w:t>
      </w:r>
      <w:r>
        <w:rPr/>
        <w:t>-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��� ��� �� ��������</w:t>
      </w:r>
      <w:r>
        <w:rPr/>
        <w:t>, TSX-PLU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  �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DK:".   ����  ����� 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DK:", TSX-PLUS ����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.   �  ����� ������, 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MON IND, ��  �����  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D.   ����� 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 �� ���� �  ���������  @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�����������</w:t>
      </w:r>
      <w:r>
        <w:rPr/>
        <w:t>, ���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  ���������  �������  </w:t>
      </w:r>
      <w:r>
        <w:rPr/>
        <w:t>"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".   ���  ���������� �������� -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 ����������  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 ��.  ����� �����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  ��  ������</w:t>
      </w:r>
      <w:r>
        <w:rPr/>
        <w:t>, TSX-PLUS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SY:" ����������� ���������  (SAV-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 ���</w:t>
      </w:r>
      <w:r>
        <w:rPr/>
        <w:t>, ��� � ���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 �����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 ������� </w:t>
      </w:r>
      <w:r>
        <w:rPr/>
        <w:t>"R"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RT-11, ��� � TSX-PLUS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   ���������  ��  �������  </w:t>
      </w:r>
      <w:r>
        <w:rPr/>
        <w:t>"R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  ����,  ����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R", � ����� ��� ������� �������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  ��������  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.  ���� ������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��� ������� 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</w:t>
      </w:r>
      <w:r>
        <w:rPr/>
        <w:t>,   �   ����   UC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LAST  ���  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SET UCL  LAST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   �������  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, ���� ������ 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�������� �� ��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</w:t>
      </w:r>
      <w:r>
        <w:rPr/>
        <w:t>,   ���   ���������  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F-UNRECOGNIZ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  ������� 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����</w:t>
      </w:r>
      <w:r>
        <w:rPr/>
        <w:t>. 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-����  ��  ���� ������,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 ���� �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��� 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������� � </w:t>
      </w:r>
      <w:r>
        <w:rPr/>
        <w:t>"@"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DK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UCL   FIRST,   ��������� 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UCL   MIDDLE,   ����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��� �� </w:t>
      </w:r>
      <w:r>
        <w:rPr/>
        <w:t xml:space="preserve">SY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��� �� </w:t>
      </w:r>
      <w:r>
        <w:rPr/>
        <w:t xml:space="preserve">DK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 xml:space="preserve">SAV ���� �� SY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UCL   LAST,   ���������   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 �� ��������� 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 �������  �������  </w:t>
      </w:r>
      <w:r>
        <w:rPr/>
        <w:t>SET  UCL  N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�  � 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 ��������  ������������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����� ����� ��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�������� � 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���� ���� "DK:PURG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PU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 ���������  � ������ "DUMP"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D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 ��������� � ������ "PAYROL"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X1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DX1:PAY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������� ����� ���� ������ �� "RK1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 RK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��� ��������� ���� "SY:LOADIT.COM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� </w:t>
      </w:r>
      <w:r>
        <w:rPr/>
        <w:t xml:space="preserve">"PROG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IT PROG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������  ���������  "SY:PIP.SAV"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</w:t>
      </w:r>
      <w:r>
        <w:rPr/>
        <w:t xml:space="preserve">"A.TMP=B.TM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P A.TMP=B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��� 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 �  ������  �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 ����� 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=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' - �������� ����� ������� ������ �� 1 �� 11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</w:t>
      </w:r>
      <w:r>
        <w:rPr/>
        <w:t>, ���� �  �����  '�������'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'  - ������ ������ �� 80 ������,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����  ������� 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" � �������� ����������� ������� 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:=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����  �������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�  '��������  �����  �����' 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:==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  ����� �������� ���� </w:t>
      </w:r>
      <w:r>
        <w:rPr/>
        <w:t>("^")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� ���������� � 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, ���������� ���� ������. 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:== DIR/ORDER: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ORDER:NAM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 ���� ����� ������ ����� </w:t>
      </w:r>
      <w:r>
        <w:rPr/>
        <w:t>("^"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��   ���   �����   �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</w:t>
      </w:r>
      <w:r>
        <w:rPr/>
        <w:t xml:space="preserve">, ��� ��������� 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������� ����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����</w:t>
      </w:r>
      <w:r>
        <w:rPr/>
        <w:t>,   ����   ������ 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  ���  �� ������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 ��������,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:== SHOW DATE\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:== NOW\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 �������� � 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:==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:=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����������  �������</w:t>
      </w:r>
      <w:r>
        <w:rPr/>
        <w:t>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("*") �  ��������  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*ATUS :== NOW\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������� </w:t>
      </w:r>
      <w:r>
        <w:rPr/>
        <w:t>STATUS �� "STAT" ��� "ST"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S".  ��������, ��� ����� ��������� 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���������� </w:t>
      </w:r>
      <w:r>
        <w:rPr/>
        <w:t>(�� ����������� ("*") � ���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�������</w:t>
      </w:r>
      <w:r>
        <w:rPr/>
        <w:t>,  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SX-PLUS   ���������   ��������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SET  UCL.   ���  ����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MIDDLE 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���  </w:t>
      </w:r>
      <w:r>
        <w:rPr/>
        <w:t>SET  UCL  FIRST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 ��������������   �����   ����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 ������� ����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��  ���������  ���������  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</w:t>
      </w:r>
      <w:r>
        <w:rPr/>
        <w:t>,   ����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</w:t>
      </w:r>
      <w:r>
        <w:rPr/>
        <w:t>SET  UCL  MIDDLE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 �����  ���������  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   ���������   ����  �  </w:t>
      </w:r>
      <w:r>
        <w:rPr/>
        <w:t>SAV 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  ������  �������</w:t>
      </w:r>
      <w:r>
        <w:rPr/>
        <w:t>.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����� ��������� ��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����  �   ���������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   ������</w:t>
      </w:r>
      <w:r>
        <w:rPr/>
        <w:t>. 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 ��������� ��������� 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</w:t>
      </w:r>
      <w:r>
        <w:rPr/>
        <w:t>SET UCL LAST,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��</w:t>
      </w:r>
      <w:r>
        <w:rPr/>
        <w:t>, ���� ��� 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 � ��������� ��������</w:t>
      </w:r>
      <w:r>
        <w:rPr/>
        <w:t>, 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�� </w:t>
      </w:r>
      <w:r>
        <w:rPr/>
        <w:t>DK, � ������ ���������� ����� ��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  </w:t>
      </w:r>
      <w:r>
        <w:rPr/>
        <w:t>SAV  �����  �� SY.  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  �����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�� ����� ����� 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��  </w:t>
      </w:r>
      <w:r>
        <w:rPr/>
        <w:t>SAV   ������. 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  </w:t>
      </w:r>
      <w:r>
        <w:rPr/>
        <w:t>(��� ��, ��� � � ������ SET UCL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), �� ��������� ���������������� ������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</w:t>
      </w:r>
      <w:r>
        <w:rPr/>
        <w:t>,  ������  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�� ���������  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   ���������   �   ��������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, ������� �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� �������</w:t>
      </w:r>
      <w:r>
        <w:rPr/>
        <w:t>, 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������� </w:t>
      </w:r>
      <w:r>
        <w:rPr/>
        <w:t>SET UCL NONE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����</w:t>
      </w:r>
      <w:r>
        <w:rPr/>
        <w:t>.   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 ���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F-UNRECOGNIZ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��</w:t>
      </w:r>
      <w:r>
        <w:rPr/>
        <w:t>, ��� ��������� FIRST/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/LAST ������ �� ������ �������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� ����� �� </w:t>
      </w:r>
      <w:r>
        <w:rPr/>
        <w:t>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� ����� �� </w:t>
      </w:r>
      <w:r>
        <w:rPr/>
        <w:t>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SAV ����� ��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  �����, ��� ��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 �������� ������ 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  ����������������   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 ��������, ���� ������� NOW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 ������� ����� ���� 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���  �� ����� ��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 ����������  ���  ����������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NOW � ������� ��� (���� 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AV �����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   ��  ����  ��������</w:t>
      </w:r>
      <w:r>
        <w:rPr/>
        <w:t>.   ����  U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FIRST,  �����  �����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 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 ���������  ������</w:t>
      </w:r>
      <w:r>
        <w:rPr/>
        <w:t>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NOW  �����  ����������  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:== _DATE\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�����  ������  �������  ������� 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�� 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</w:t>
      </w:r>
      <w:r>
        <w:rPr/>
        <w:t>, 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</w:t>
      </w:r>
      <w:r>
        <w:rPr/>
        <w:t>.  (��������, 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  ������� </w:t>
      </w:r>
      <w:r>
        <w:rPr/>
        <w:t>SET UCL FIRST)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 ���������  �������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</w:t>
      </w:r>
      <w:r>
        <w:rPr/>
        <w:t>,  �������  �����  ��  �� 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 � �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*ECTORY :== _DIR/ORDER: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  ����  �������  ��  ���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����������   �����������</w:t>
      </w:r>
      <w:r>
        <w:rPr/>
        <w:t>,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�������  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 ���������� ����� 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������) � ������ ������,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����,  ����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BAK � ��������� ��������� ���� QUIT �� �����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 QUIT �������������  ��������  "_OFF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 �������</w:t>
      </w:r>
      <w:r>
        <w:rPr/>
        <w:t xml:space="preserve">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:== _DEL *.BAK/NOQ\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�������  �����  ���� 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� �������</w:t>
      </w:r>
      <w:r>
        <w:rPr/>
        <w:t>. 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����  ���  �  ":==" 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: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  ����  ���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  �����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HOW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 �����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' ��� ����� ������������  �  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���  �����  ����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' ���������������� �������, �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  ��������� �����</w:t>
      </w:r>
      <w:r>
        <w:rPr/>
        <w:t>.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��, ���������� 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  ���������  �����</w:t>
      </w:r>
      <w:r>
        <w:rPr/>
        <w:t>.   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  </w:t>
      </w:r>
      <w:r>
        <w:rPr/>
        <w:t>(����������),   �����   �����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  ���������� �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 ���������� ���������� �����)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����� ��������� </w:t>
      </w:r>
      <w:r>
        <w:rPr/>
        <w:t>TSXUCL �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��� TSXUCL 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  �����  </w:t>
      </w:r>
      <w:r>
        <w:rPr/>
        <w:t>TSKMON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�������     ���     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��� ��������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 ��  ������  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���� ��������</w:t>
      </w:r>
      <w:r>
        <w:rPr/>
        <w:t>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 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</w:t>
      </w:r>
      <w:r>
        <w:rPr/>
        <w:t>.  ���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��  ������  �������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</w:t>
      </w:r>
      <w:r>
        <w:rPr/>
        <w:t>,   �������  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��������� �����        R TSXUCL !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:== SPOOL LP,STAT     Q :== SPOOL LP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:== SHOW TIME      WHEN :==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:== DIR ^/D         NEW :== DIR ^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����� ���������� ����� !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 ������ 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�����  </w:t>
      </w:r>
      <w:r>
        <w:rPr/>
        <w:t>U$CL  �   TSGEN,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UCL.SAV  ������  ����  ��  SY:,  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����������  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 ���  �������  �������</w:t>
      </w:r>
      <w:r>
        <w:rPr/>
        <w:t>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CLMNC  �  TSGEN.   �������  �������������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��  ���������  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</w:t>
      </w:r>
      <w:r>
        <w:rPr/>
        <w:t>TSGEN UCLORD. 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 </w:t>
      </w:r>
      <w:r>
        <w:rPr/>
        <w:t>SET UCL FIRST/MIDDLE/LAST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�� ������ </w:t>
      </w:r>
      <w:r>
        <w:rPr/>
        <w:t>(USER COMM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UCI)  ���������  ����������������  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������ �������� </w:t>
      </w:r>
      <w:r>
        <w:rPr/>
        <w:t>TSX-PLUS.  �����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 ��������� 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  ���</w:t>
      </w:r>
      <w:r>
        <w:rPr/>
        <w:t>, 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������� ��  �����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 �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 ������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  ��������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 ��� ����� �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CI 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UCI[=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  ������� � ���������� 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 ���������������  ��������  '��������'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    ��������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:UKMON.SAV.  ��� �������� ���  ����������� 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.   ����  �����  ������  ��������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</w:t>
      </w:r>
      <w:r>
        <w:rPr/>
        <w:t>,   ��   �����   ���������   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UCL ������������ ������� TSX-PLU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 ��������� </w:t>
      </w:r>
      <w:r>
        <w:rPr/>
        <w:t>UCI 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 ��������� 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���� �������, ������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  ������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SX-PLUS, �������� ����������� ����� '��  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�� ������� ����������� �� ������� </w:t>
      </w:r>
      <w:r>
        <w:rPr/>
        <w:t>.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5 (����� 40) � ����� ���������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R0.  ��� �������, ������� 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 �����  �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 RT-11   PROGRAMMER'S   REFERENCE   MANUAL.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 ������������� ��������  </w:t>
      </w:r>
      <w:r>
        <w:rPr/>
        <w:t>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 ��  ���  ������  � 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�������  ��������   �����   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,  ���������  �������  �  ����� "@���"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 ��������� ����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  ������������ 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���� ���� ���������� 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����������  �  ��������� 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� ���������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 xml:space="preserve">UCI ��� ���������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������   ���������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 xml:space="preserve">TSX-PLUS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���� ������ ������� �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���</w:t>
      </w:r>
      <w:r>
        <w:rPr/>
        <w:t>.   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 �������� 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, ���� 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Y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��� SET KMON SYSTEM, 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 � K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, .GTLIN, .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; 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IT$  = 40    ; ���� ��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������� �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PTR  = 54    ; 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= 372   ; �������� � RMON �����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= 7     ; ASCII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= 10    ; ASCII 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= 12    ; ASCII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= 14    ; ASCII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= 15    ; ASCII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= 33    ; ASCII ���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     ; 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SCCA   #AREA, #TTSTAT ;��������� ����� ��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MONPTR,R0 ; 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SYSGEN(R0) ; �������� ��� T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QUIT    ; ��������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YPE,R0 ; 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 ������� ��� 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 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#4   ; 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S    1$      ;    VT52 �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      ; ���� �� VT52 � �� VT100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0,R1   ;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LRSCR(R1)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ENU   ;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RUB,R0 ; 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CENTER(R1) ;�������� �����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LIN  #BUFFER,#PROMPT ;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TCH      ; 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2$      ; ������,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000,SP;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VCMD  ; ������.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    #SPXIT$,@#JSW ;���. ��� ����. ������ 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      ; ����� ��� ����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.EXIT           ; � �������� ������� �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�.����� ��������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  MOV     #BUFFER,R2 ;����.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ILLCMD,R3 ;����.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TSTB    (R2)    ;�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��,�� ��� ��� �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(R2)+,(R3)+ ; ���, 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9$      ; ����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3,#ILLEND ;� �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$      ; 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SEC             ;������ �������,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CLC             ;������ �� �������,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����� �� ����. ������ � 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MD: MOV     #BUFFER,R2 ;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512,R3 ;��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B    (R2)+R0 ;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2$      ;������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(R3)+   ;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      ;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CMPB    R0,#'\  ;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3$      ;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R0      ;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B    R0,(R3)+ ;��������� ������� � 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2,#BUFEND ;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$      ;���������� �����.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-1(R3)  ;������� ����� ������� (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SUB     #512,R3 ;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@#510 ;������ �� ���������� ��� .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TAT: .WORD   0       ; ����� ����. ��������� ��� .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:  .BYTE   0,137   ; ���� ���. EMT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UB: .BYTE   0,152   ; ���� ���. EMT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A      ; ��� ������� -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_      ; ����������� 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: .WORD   CLRUNK,CLR52,CLR100 ;����. �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: .WORD   CNTUNK,CNT52,CNT100 ;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UNK: .BYTE   FF,FF,FF,CR,200 ; �������� ������. 3*(8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2:  .BYTE   ESC,'H,ESC,'J,200 ; �������� ������ ���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00: .ASCII  &lt;ESC&gt;/[H&lt;ESC&gt;/[J&lt;200&gt; ; ����. ���. ���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UNK: .ASCII  &lt;CR&gt;&lt;LF&gt;&lt;LF&gt;&lt;LF&gt;/   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52:  .ASCII  &lt;ESC&gt;/%Y /      ; ������ 6,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ESC&gt;/K/        ;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     /&lt;200&gt;    ; ������ � 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100: .ASCII  &lt;ESC&gt;/[6;6F/    ; ������ 6, 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ESC&gt;/[2K/&lt;200&gt; ;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 .ASCII  &lt;LF&gt;&lt;LF&gt;&lt;LF&gt;/ ***** ������� ���� ****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&lt;BEL&gt;/�������:                      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T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BS              ; 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00             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CMD: .ASCII  /SET KMON SYSTEM/ ; �������� ����������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             ; ��.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��  ������������  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���  ������  �������  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����� </w:t>
      </w:r>
      <w:r>
        <w:rPr/>
        <w:t>RT-11, ������ ��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</w:t>
      </w:r>
      <w:r>
        <w:rPr/>
        <w:t>TSX-PLUS  �  ��� 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� RT-11.  ��.  RT-11 SYSTEM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ACCESS  ������������  ���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������  ���  ���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 ��������� ��������� ������</w:t>
      </w:r>
      <w:r>
        <w:rPr/>
        <w:t>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  ������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��  ��.   �  TSX-PLUS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ALLOCATE ������������ ��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  �  ����������</w:t>
      </w:r>
      <w:r>
        <w:rPr/>
        <w:t>.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��  �������  ����������  </w:t>
      </w:r>
      <w:r>
        <w:rPr/>
        <w:t>ALLOCATE.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DDN[,DDN...] [LN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N  -  ��� �������������� ����������, � LNM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</w:t>
      </w:r>
      <w:r>
        <w:rPr/>
        <w:t>,  �����������  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.  ��������,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</w:t>
      </w:r>
      <w:r>
        <w:rPr/>
        <w:t>, ��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</w:t>
      </w:r>
      <w:r>
        <w:rPr/>
        <w:t>.    ���  ����������  DD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 ����������  ������</w:t>
      </w:r>
      <w:r>
        <w:rPr/>
        <w:t>. 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   ����������   ������</w:t>
      </w:r>
      <w:r>
        <w:rPr/>
        <w:t>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  �   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���� ����������</w:t>
      </w:r>
      <w:r>
        <w:rPr/>
        <w:t>. 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�� ��� ���������� 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� �������</w:t>
      </w:r>
      <w:r>
        <w:rPr/>
        <w:t>, ������� �����������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 �����������  ����� 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���� ������ 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</w:t>
      </w:r>
      <w:r>
        <w:rPr/>
        <w:t>;   �����  ������  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������</w:t>
      </w:r>
      <w:r>
        <w:rPr/>
        <w:t>,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  ���  ������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  ��������,  ����������  ��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  ���������  ���  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����������   �����    ���������,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   ��������������</w:t>
      </w:r>
      <w:r>
        <w:rPr/>
        <w:t>,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 ����������,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���  ������� ������� �� ����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 ��</w:t>
      </w:r>
      <w:r>
        <w:rPr/>
        <w:t>.   �  ������� 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.   ���  �����������,  �����  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����� ������� SHOW 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,  ���������  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������  �����  �  ����������)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�  ��������,  ��������� 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�� �������, ����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 �����������    ����������,   ���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����</w:t>
      </w:r>
      <w:r>
        <w:rPr/>
        <w:t>,  �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 ������</w:t>
      </w:r>
      <w:r>
        <w:rPr/>
        <w:t>.  ���� ��� 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����� ����������  �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� 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��������  �� 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  ��������, ������������  DL1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����  </w:t>
      </w:r>
      <w:r>
        <w:rPr/>
        <w:t>DL0:   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</w:t>
      </w:r>
      <w:r>
        <w:rPr/>
        <w:t>CL0:   ��  ������  ��  CL1: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��   ��������   ����������   </w:t>
      </w:r>
      <w:r>
        <w:rPr/>
        <w:t>(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 </w:t>
      </w:r>
      <w:r>
        <w:rPr/>
        <w:t>CL). 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SY:), ���������������� TT: 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LDN: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�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 �������  ��������  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  ������ �������������</w:t>
      </w:r>
      <w:r>
        <w:rPr/>
        <w:t>.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L0:   ����������  �  ��������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���</w:t>
      </w:r>
      <w:r>
        <w:rPr/>
        <w:t>, 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  ����������  </w:t>
      </w:r>
      <w:r>
        <w:rPr/>
        <w:t>VTCOM  �����  CL0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  ����� ����������, ��������� CL0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���   </w:t>
      </w:r>
      <w:r>
        <w:rPr/>
        <w:t>VTCOM.    ������    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-  �������������� 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�� ������ � 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  ������ ������������ �������� 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����   ����   ����������   ����������    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 �������� 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   </w:t>
      </w:r>
      <w:r>
        <w:rPr/>
        <w:t>-   ���������  ����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 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6  ! 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NOLFOUT ! �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CL0 XL      ! ���������� 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XL     !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TCOM         ! ��. ����������� RT-11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XL   ! ����� ������ �������� � 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 XL        !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0  ! 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ASSIGN  ������������ 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</w:t>
      </w:r>
      <w:r>
        <w:rPr/>
        <w:t>/������  �  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 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 ������� ASSIGN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 ��� RT-1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DN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DN=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N  -  ����������  ����������  � ����� ���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  ���</w:t>
      </w:r>
      <w:r>
        <w:rPr/>
        <w:t>,    ����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)  �  LNM  -  ���������� ��� (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), ������� ������  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�����   ���������   ����������   ��� 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 xml:space="preserve">"DX1",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X1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���� ��� </w:t>
      </w:r>
      <w:r>
        <w:rPr/>
        <w:t>"BIN"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PROG1" �� ��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Y:PROG1=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X-PLUS ����� ����� 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</w:t>
      </w:r>
      <w:r>
        <w:rPr/>
        <w:t>.   ����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  ���� �����������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��  ������  ����������  ���</w:t>
      </w:r>
      <w:r>
        <w:rPr/>
        <w:t>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  ������ 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AA" � "BB" ���������� "DL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L1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A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ASSIGN  �����  ������������ 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 ���������   �����������</w:t>
      </w:r>
      <w:r>
        <w:rPr/>
        <w:t>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 ���������� ����� </w:t>
      </w:r>
      <w:r>
        <w:rPr/>
        <w:t>1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ASSIGN   �   TSX-PLUS 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 �����   ����������   ����������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  ��� �����</w:t>
      </w:r>
      <w:r>
        <w:rPr/>
        <w:t>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������  ������  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 ����� 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, ��������� ������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</w:t>
      </w:r>
      <w:r>
        <w:rPr/>
        <w:t>1  �����  "PAYROL"  �� ���������� "DX0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43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X0:PAYROL[4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 �� </w:t>
      </w:r>
      <w:r>
        <w:rPr/>
        <w:t xml:space="preserve">25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BACKUP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BACKUP RT-11.  ��� �������������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BOOT �������� ���������� ������ TSX-PLUS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-11.  ��-�� ��������  �  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  ���  ���������� 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BOOT ����� ���  �������������  RT-1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  ����������� �� 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 �� ������� BOOT  RT-11  �  �������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  �����������  ���  ����������  ��� �����;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  ����������  ����������  </w:t>
      </w:r>
      <w:r>
        <w:rPr/>
        <w:t>(SY:)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  ��������  ����� ���������� </w:t>
      </w:r>
      <w:r>
        <w:rPr/>
        <w:t>OPER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������������ ������� $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BYE  ������������  ��� 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  �������)   �����   ����������   �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BOL ������������ ��� 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 ����������� ����������� 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,  �������  S&amp;H  COMPUTER SYSTEMS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�� ���������� 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- "CBL",;  ��������� ���������� ��'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- "CBJ".  ��� ���������� �  ����������  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������������ ��������� </w:t>
      </w:r>
      <w:r>
        <w:rPr/>
        <w:t>COMPILE, LINK �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   ���������   ����������   COBOL-PL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CBLINK,  ����  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BL" ���  ��'������  ����  �����  ����������  "CBJ"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����� � �������� COB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OCATE:SIZE  ������ ������ ��'����. 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        ������� �������������� ��� ������ ��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RD           �������� ������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EF           (����������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OSS          ��������� �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ARDS         ���������� ����� � "D"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RMATION    ������ �����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NUMBER     �������� ������ ������ � ��'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[:���]     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         ������� ������ ������������� �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ECT[:���]   ������������ ��'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DEBUG        ��������� 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DUCTION     �� �������. # ������ 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             ������������� ��������� RM/COBO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QUENCE       (���������� /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MMARY        ����� � ������� 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RN           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</w:t>
      </w:r>
      <w:r>
        <w:rPr/>
        <w:t>COBOL ��.  � COBOL-PL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/COBOL - �������� ����� RYAN-MCFARLAND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MPILE ��������� �����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 ���������  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COMPILE - �� ��, ��� � ������� COMPILE RT-11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�� ���������� "CBL" ��� 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   ����������   </w:t>
      </w:r>
      <w:r>
        <w:rPr/>
        <w:t>COBOL-PLUS. 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 ������� COBOL �����  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OMPILE.   �����  �����  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, ���������  ����  "/COBOL"  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�����  ���  ������ � ����������� </w:t>
      </w:r>
      <w:r>
        <w:rPr/>
        <w:t>"DBL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, ��� ����� �������� �������� SET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COPY  ����� �� �� ����� � 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T-11.  ��� ������ �  ���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ATE ����� �� �� ����� � 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T-11.  ��� ������ �  ���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ATE  ����� �� �� ����� � 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T-11.  ��� ������ �  ���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   ������������    �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   �����������</w:t>
      </w:r>
      <w:r>
        <w:rPr/>
        <w:t>,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ALLOCATE.   ������  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.  ������� ����� 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 DDN,[,DD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LOCATE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   �������   ������������</w:t>
      </w:r>
      <w:r>
        <w:rPr/>
        <w:t>.   DDN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 �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  �����  ����������  �����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  �������������  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���� � 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  �  ���� 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��� ����� ��� �� 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 �   ����   ���������   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 ��������,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  �������  �����  �������</w:t>
      </w:r>
      <w:r>
        <w:rPr/>
        <w:t>.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���  ���������</w:t>
      </w:r>
      <w:r>
        <w:rPr/>
        <w:t>,  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��</w:t>
      </w:r>
      <w:r>
        <w:rPr/>
        <w:t>, ������� ����� �������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   ����������,  �������������  �  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  �  ���  ��  �������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 ������ </w:t>
      </w:r>
      <w:r>
        <w:rPr/>
        <w:t xml:space="preserve">DE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 ������������   ��   ��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 �������������    ��    �����  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</w:t>
      </w:r>
      <w:r>
        <w:rPr/>
        <w:t>,  �  ��  �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�� ��� ������ �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���  ���������  ����� 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���� � ���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, ���������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��� � �������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� </w:t>
      </w:r>
      <w:r>
        <w:rPr/>
        <w:t>DEALLOCATE.  ��.  ����� �������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� SHOW 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ASSIGN TSX-PLUS ������������ ������� 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  ��� �����������  ���  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FINE KEY ��������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</w:t>
      </w:r>
      <w:r>
        <w:rPr/>
        <w:t>.   �������,   ������������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 ������������    ��������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����������  ������������  ��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</w:t>
      </w:r>
      <w:r>
        <w:rPr/>
        <w:t>,   ��������������   �����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  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</w:t>
      </w:r>
      <w:r>
        <w:rPr/>
        <w:t>.   �������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 ������������� ������ ��</w:t>
      </w:r>
      <w:r>
        <w:rPr/>
        <w:t>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[/�������������] 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' - ��� �������, ��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 ����� ����� �� </w:t>
      </w:r>
      <w:r>
        <w:rPr/>
        <w:t xml:space="preserve">64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������  �����  �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 �������  !                     �������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��������� ������� ����� ���������� ������ � ������ KE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P0,KP1,...KP9 ! ����� 0 - 9 �� ��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RIOD         ! ����� (.) �� ��������������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MMA          ! ������� (,) �� ��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INUS          ! ����� (-) �� ��������������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NTER          ! ������� ENTER �� ��������.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�� ��������� ������� ����� KED �� ���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F1,PF2,PF3,PF4! PF1, PF2, PF3, PF4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P             ! ������ �����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WN           ! ������ ����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EFT           ! ������ �����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IGHT          ! ������ �����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ND           ! ������� "FIND" �� VT200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SERT         ! ������� "INSERT HERE" �� VT20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         ! ������� "REMOVE" �� VT20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LECT         ! ������� "SELECT" �� VT20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EV           ! ������� "PREV SCREEN" �� VT20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EXT           ! ������� "NEXT SCREEN" �� VT20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P           ! ������� "HELP" �� VT200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             ! ������� "DO" �� VT200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6,F7,...,F20  ! �������������� ������� �����. ���� VT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�� ��������� �������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PF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 "SHOW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  ������  ��  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� 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</w:t>
      </w:r>
      <w:r>
        <w:rPr/>
        <w:t>DEFINE  KEY  ����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 �������� �� ����� ����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 xml:space="preserve">/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  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/������� ������ 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.   ����  �������������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</w:t>
      </w:r>
      <w:r>
        <w:rPr/>
        <w:t>/NOTERMINATE.  �� ��������� /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TE.   ����� ������ /NOECHO � /NO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.   ��������, 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����� </w:t>
      </w:r>
      <w:r>
        <w:rPr/>
        <w:t>PF2 � ����� HELP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 �������� ���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KEY/NOTERMINATE PF2 "HELP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 "GOLD" (PF1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����</w:t>
      </w:r>
      <w:r>
        <w:rPr/>
        <w:t>.    ����   ������   /GOLD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����������  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�������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1.    ����   ������   /NOGOLD 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� 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  </w:t>
      </w:r>
      <w:r>
        <w:rPr/>
        <w:t>PF1.   "/GOLD"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� </w:t>
      </w:r>
      <w:r>
        <w:rPr/>
        <w:t>PF1 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������</w:t>
      </w:r>
      <w:r>
        <w:rPr/>
        <w:t>.      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�� ������� </w:t>
      </w:r>
      <w:r>
        <w:rPr/>
        <w:t>SHOW 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</w:t>
      </w:r>
      <w:r>
        <w:rPr/>
        <w:t>PF2 ��� �������� � ������� 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������ </w:t>
      </w:r>
      <w:r>
        <w:rPr/>
        <w:t xml:space="preserve">PF1 PF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KEY PF2 SHOW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KEY/GOLD PF2 SHOW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�����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�������</w:t>
      </w:r>
      <w:r>
        <w:rPr/>
        <w:t>, �  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������</w:t>
      </w:r>
      <w:r>
        <w:rPr/>
        <w:t>, 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��</w:t>
      </w:r>
      <w:r>
        <w:rPr/>
        <w:t>.  ���� ������ /LETT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����' ������ 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.  � ��������������  /LETT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</w:t>
      </w:r>
      <w:r>
        <w:rPr/>
        <w:t>/GOLD, 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,  ���� 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1.   ��  ���������  /NOLETTER.   �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  ����  �����  </w:t>
      </w:r>
      <w:r>
        <w:rPr/>
        <w:t>(#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��  ����  �������  </w:t>
      </w:r>
      <w:r>
        <w:rPr/>
        <w:t>($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JOBS ����� �������� ���������� "PF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 xml:space="preserve">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KEY/LETTER/NOTERMINATE $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KEY/LETTER/GOLD $ SHOW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����������</w:t>
      </w:r>
      <w:r>
        <w:rPr/>
        <w:t>,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��� ������  �����������.   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�����   �������  </w:t>
      </w:r>
      <w:r>
        <w:rPr/>
        <w:t>PF2,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������������� �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 �������  ���������� 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�  ������ ����� 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>DEFINE   KEY.    ����   �����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  �����</w:t>
      </w:r>
      <w:r>
        <w:rPr/>
        <w:t>,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 SL NOSUBSTITUTE, ����� ������� ������� 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SET SL SUBSTIT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  ����������  �����������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�����  ������  </w:t>
      </w:r>
      <w:r>
        <w:rPr/>
        <w:t>PF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 </w:t>
      </w:r>
      <w:r>
        <w:rPr/>
        <w:t xml:space="preserve">KED (SET SL K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�������  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���  �������� 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 ���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  </w:t>
      </w:r>
      <w:r>
        <w:rPr/>
        <w:t>(^)  �����  ������, 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.   ��������, 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  ��������  �����������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U (SL ������ ���� � ������ KED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NOTERMINATE KP0 "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 ����� ������ 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�</w:t>
      </w:r>
      <w:r>
        <w:rPr/>
        <w:t>.  ���� ������� DEFINE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</w:t>
      </w:r>
      <w:r>
        <w:rPr/>
        <w:t>,  ��� �����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  </w:t>
      </w:r>
      <w:r>
        <w:rPr/>
        <w:t>(^),  ��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��� ����������� ����� </w:t>
      </w:r>
      <w:r>
        <w:rPr/>
        <w:t>(^) 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 ������� DEFINE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 ����� 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NOTERMINATE KP0 "^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 � ������������������� </w:t>
      </w:r>
      <w:r>
        <w:rPr/>
        <w:t>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� �� ������ ��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�������������  ����� </w:t>
      </w:r>
      <w:r>
        <w:rPr/>
        <w:t>CTRL/W - 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   �����   ����������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���������</w:t>
      </w:r>
      <w:r>
        <w:rPr/>
        <w:t>,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 ��   ���   ������   ���������.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�������  �������  </w:t>
      </w:r>
      <w:r>
        <w:rPr/>
        <w:t>PF2  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NOTERMINATE PF2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�</w:t>
      </w:r>
      <w:r>
        <w:rPr/>
        <w:t>, 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   ��������������,   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���  ������  ������� SHOW KEYS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HOW SL,  �����  �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 ������� ����� </w:t>
      </w:r>
      <w:r>
        <w:rPr/>
        <w:t xml:space="preserve">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PI,  ������� 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������ ������������ ������  VT100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  ��  VT200.   �����  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 � </w:t>
      </w:r>
      <w:r>
        <w:rPr/>
        <w:t>"DO", "HELP" � ��. 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 ������, ����� ����������� ������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��������   �   </w:t>
      </w:r>
      <w:r>
        <w:rPr/>
        <w:t>VT200 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"&lt;ESC&gt;[?39H".   ����� 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LETE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ELETE RT-11.  ��� ������ � 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TACH  ������������ 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 </w:t>
      </w:r>
      <w:r>
        <w:rPr/>
        <w:t>"�������������" �������,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  �������  ��� �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�������  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�������, ������� ���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"���������"  �������������  �������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���� 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, �� ���� 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������������ ��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.  ����� ������� ��� ������� ������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���� [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'  - ��� ���������� �����,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</w:t>
      </w:r>
      <w:r>
        <w:rPr/>
        <w:t>;    '���������'   -   ���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� ��������� ����</w:t>
      </w:r>
      <w:r>
        <w:rPr/>
        <w:t>.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 ����� ��</w:t>
      </w:r>
      <w:r>
        <w:rPr/>
        <w:t>.  � ����� 3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 ��������� ����� DETACH 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 � �������)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������.  ��������� ���������� ���������� ����� - ".COM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 ������������ �������</w:t>
      </w:r>
      <w:r>
        <w:rPr/>
        <w:t>,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 � ������� ��������� 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</w:t>
      </w:r>
      <w:r>
        <w:rPr/>
        <w:t>.  �����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 xml:space="preserve">'������ ���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���������  ������ 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 ��������.  ����������� 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</w:t>
      </w:r>
      <w:r>
        <w:rPr/>
        <w:t>.   �  �����  4.   �����  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</w:t>
      </w:r>
      <w:r>
        <w:rPr/>
        <w:t>, ����� ��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��� ��������� ��������� ����� - ��. 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�������   ��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:CRUNCH.COM" ��� ������������ ������� 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 � 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SY:CRUNCH DL2:DAT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 ������������� ��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  ���  ��  �����������  �  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  �����  ����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 ����</w:t>
      </w:r>
      <w:r>
        <w:rPr/>
        <w:t>.   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LOG  FILE=��������  � ��������� 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.  ����������� � ����� 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SET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TACH/CHECK �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</w:t>
      </w:r>
      <w:r>
        <w:rPr/>
        <w:t>.   (�������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�������� �� ������������ ��������</w:t>
      </w:r>
      <w:r>
        <w:rPr/>
        <w:t>)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 �������� �� ����� ����� </w:t>
      </w:r>
      <w:r>
        <w:rPr/>
        <w:t xml:space="preserve">5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/CHE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  ��� �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�� ���������� </w:t>
      </w:r>
      <w:r>
        <w:rPr/>
        <w:t>DETACH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�� </w:t>
      </w:r>
      <w:r>
        <w:rPr/>
        <w:t>SAME, GROUP ��� WORLD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'�����'  ������������  �������,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/������������  �������� 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;  ��� ��  ���������  ��� 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  <w:t>"�����������"    ����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ORLD ��������� ���  ��������  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������������  DETACH,  ��'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 ���  ��������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DETACH/KILL.  (������� KILL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   ��������   �������������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/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IBOL ������������ ��� 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DIBOL ��� DBL.  ����������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����  </w:t>
      </w:r>
      <w:r>
        <w:rPr/>
        <w:t>"DBL"  -  DBL. 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L LANGUAGE.  ������� TSX-PLUS DIBOL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 � ������� DIBOL RT-11, ������ ����� /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ING, /LOG, /PAGE � /TABLE �� ��������.  ��-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DIBOL �� ����������� ��� D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FFERENCES  ������������  ��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TSX-PLUS DIFFERENCES ����� 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�� DIFFERENCES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TSX-PLUS  DIRECTORY  ����� �� �� 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 DIRECTORY RT-11. 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SMOUNT  �����  ���  �������:   1)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  ����������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  2)  ������� ���������� 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 3) ��������� ���������� �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 ����� ������� DISMOU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DN - �������� ��� ���������� 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</w:t>
      </w:r>
      <w:r>
        <w:rPr/>
        <w:t>- ���������� ��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���������� ������� ������� 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  �������  ������  ����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  ��������  �  ������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</w:t>
      </w:r>
      <w:r>
        <w:rPr/>
        <w:t>.   �����  ��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��� ���������� ���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  ������� ����� ��������� 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�</w:t>
      </w:r>
      <w:r>
        <w:rPr/>
        <w:t>.  ��������, 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 ���������������� ��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����� ��� 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  ������</w:t>
      </w:r>
      <w:r>
        <w:rPr/>
        <w:t>,  � 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 ������</w:t>
      </w:r>
      <w:r>
        <w:rPr/>
        <w:t>.    ������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��������</w:t>
      </w:r>
      <w:r>
        <w:rPr/>
        <w:t>,  ���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INITIALIZE  � SQUEEZE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�� ������ �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 �� ����������</w:t>
      </w:r>
      <w:r>
        <w:rPr/>
        <w:t>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</w:t>
      </w:r>
      <w:r>
        <w:rPr/>
        <w:t>, ��� ���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</w:t>
      </w:r>
      <w:r>
        <w:rPr/>
        <w:t>.   ���������, ��� 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 ������ �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</w:t>
      </w:r>
      <w:r>
        <w:rPr/>
        <w:t>INITIALIZE  ���  SQUEEZE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</w:t>
      </w:r>
      <w:r>
        <w:rPr/>
        <w:t>,  ����  ���  ���  ���������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</w:t>
      </w:r>
      <w:r>
        <w:rPr/>
        <w:t>.  ����������� �� 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  ����������</w:t>
      </w:r>
      <w:r>
        <w:rPr/>
        <w:t>,  ��  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������  ��  ����������  ���  ��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 ��� �����������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����������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KMON-I-DEVICE IS STILL MOUNT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� ��� ������������ ������� 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�</w:t>
      </w:r>
      <w:r>
        <w:rPr/>
        <w:t>,  �����  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������� </w:t>
      </w:r>
      <w:r>
        <w:rPr/>
        <w:t xml:space="preserve">SHOW M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 � ����������� ������� </w:t>
      </w:r>
      <w:r>
        <w:rPr/>
        <w:t>("DDN" = LD0-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����� �����</w:t>
      </w:r>
      <w:r>
        <w:rPr/>
        <w:t>) ��������  �������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  ��������   �  �����������  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� � �������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����������  �  ������� ���������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   �����   ��   ����������  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  ����������  ������������</w:t>
      </w:r>
      <w:r>
        <w:rPr/>
        <w:t>.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   ������   ��    ����������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</w:t>
      </w:r>
      <w:r>
        <w:rPr/>
        <w:t>, ��������� ����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  ��  ����������  ����</w:t>
      </w:r>
      <w:r>
        <w:rPr/>
        <w:t>,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���   ������   </w:t>
      </w:r>
      <w:r>
        <w:rPr/>
        <w:t>INITIALIZE   �  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SPLAY  ������������  � 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  �������������,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���� ���� �������</w:t>
      </w:r>
      <w:r>
        <w:rPr/>
        <w:t>.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������</w:t>
      </w:r>
      <w:r>
        <w:rPr/>
        <w:t>, ������� �� ����  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  ��  ��  �����������</w:t>
      </w:r>
      <w:r>
        <w:rPr/>
        <w:t>.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�' ����� ���� ����� 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 ����������� � ��������� ������ ��.  � ���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UMP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UMP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EDIT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EDIT  RT-11.   ��������,  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  ���������  ����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XECUTE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XECUTE RT-11.   �����  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"CBL" � �������� �����-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 �  �����������  </w:t>
      </w:r>
      <w:r>
        <w:rPr/>
        <w:t>COBOL-PLUS.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   ������  �  ��������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  �����  ���������  �  ���  EXECUTE.   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COBOL, COMPILE, DIBOL, FORTRAN, LINK �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FORM  ������������  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 ����������� 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.  ����� �������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' - �������� ������ �� ����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  ���  �����  ������������  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����  ��  ������  �����  �������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  �����������  �  �����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������ �� ��������� </w:t>
      </w:r>
      <w:r>
        <w:rPr/>
        <w:t>- "STD"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'����� � �����,  ����������  �������. 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� ����������� ��</w:t>
      </w:r>
      <w:r>
        <w:rPr/>
        <w:t xml:space="preserve">.  � ��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�������   �����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 xml:space="preserve">, ���������� "2-PAR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2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/LIST_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ORTRAN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FORTRAN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HELP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HELP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ITIALIZE TSX-PLUS ����� �� 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INITIALIZE RT-11. 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 �  �����������,  ������  ��������  TSX-PLU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����������  ���  ����������  </w:t>
      </w:r>
      <w:r>
        <w:rPr/>
        <w:t>TSX-PLUS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���  ���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T-11.  � ���������� ����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THIS OPERATION NOT LEGAL WITH SY (SYSTEM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 �������� � ��������� ����������� 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  </w:t>
      </w:r>
      <w:r>
        <w:rPr/>
        <w:t>INITIALIZE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WRITE,  �  ���  ���������  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SP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�����������</w:t>
      </w:r>
      <w:r>
        <w:rPr/>
        <w:t>, 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</w:t>
      </w:r>
      <w:r>
        <w:rPr/>
        <w:t>.   �������  ����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��</w:t>
      </w:r>
      <w:r>
        <w:rPr/>
        <w:t>,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DEVICE IS ALLOCATED TO JOB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�� ����������� �������� 1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������    �������   �������</w:t>
      </w:r>
      <w:r>
        <w:rPr/>
        <w:t>,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�������  �������   SHOW  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, �������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 ��  ���������  �����</w:t>
      </w:r>
      <w:r>
        <w:rPr/>
        <w:t>,  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�����������</w:t>
      </w:r>
      <w:r>
        <w:rPr/>
        <w:t>, ���� �����-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.  ������� 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�����������</w:t>
      </w:r>
      <w:r>
        <w:rPr/>
        <w:t>,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DEVICE IS MOUNT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��  ������������ ������ ��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����������� 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 ��������  �  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�� ��������������. 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������� 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HOW  MOUNTS.   �������,  ������,  ��� 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 �� ����� ����� �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  �������  ����  ���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 ���������   ��������</w:t>
      </w:r>
      <w:r>
        <w:rPr/>
        <w:t>. 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���������������������  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 �������  ���  ���������.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�� ���������� ����</w:t>
      </w:r>
      <w:r>
        <w:rPr/>
        <w:t>,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  �����������  ������  ��  �������� 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 LOG)  �  ������  ����   ��� 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   ���������,  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  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W-CLOS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 ��������������� 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STALL  ������������  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�  ���  ������������</w:t>
      </w:r>
      <w:r>
        <w:rPr/>
        <w:t>.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INSTALL RT-11,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 � ���������  �������</w:t>
      </w:r>
      <w:r>
        <w:rPr/>
        <w:t>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INSTALL ��.  � TSX-PLUS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���  ������  �  ��������  INSTALL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KILL  ������������  ���  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</w:t>
      </w:r>
      <w:r>
        <w:rPr/>
        <w:t>.  �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�  ����� ������������ �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KILL  �����  ����������  SAME,  GROUP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�  �����������  ��  ������� �������/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��,  �  ��������   �������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����������' - ����� �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KJOB  ������������  ��� 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 xml:space="preserve">.  ��� ���������� �������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LIBRARY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LIBRARY RT-11.  �� ����� ����� ��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</w:t>
      </w:r>
      <w:r>
        <w:rPr/>
        <w:t>'������ �������� COBOL-PLUS;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.  � COBOL-PLU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LINK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NK RT-11.  ��� ����� ���������� ��'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CBJ" ��� ��'������ ����� COBOL-PLUS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   </w:t>
      </w:r>
      <w:r>
        <w:rPr/>
        <w:t>COBOL-PLUS   (CBLINK).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  �����  �������  ����  ��� ������ ����� "/COB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  �  COBOL-PLUS  REFERENCE  MANUAL.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</w:t>
      </w:r>
      <w:r>
        <w:rPr/>
        <w:t xml:space="preserve">COBOL-PL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AGE       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HARED       �� 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ARED         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������� ������ 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            ������������ VM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M             ��������� ��� 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LOGOFF ������������ ��� 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 xml:space="preserve">.  ��� ������������ �������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MACRO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MACRO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MAKE  ������������  ��� 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TECO.  ��� ���������� ������� MAKE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MEMORY ��������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 �������.   �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</w:t>
      </w:r>
      <w:r>
        <w:rPr/>
        <w:t>,  ��� �������� ��'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</w:t>
      </w:r>
      <w:r>
        <w:rPr/>
        <w:t>.   �������  MEMORY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  ���������  �������  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���� ������� MEMORY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�������</w:t>
      </w:r>
      <w:r>
        <w:rPr/>
        <w:t>,  �������  ��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 ����� �������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NN'  - ����� ���������� (�����, 1024.  ������)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  ������������ ��'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��� ��������� ���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64 �����.  �����  ���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  .SETTOP,   ������   ������   ����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�� </w:t>
      </w:r>
      <w:r>
        <w:rPr/>
        <w:t>MEMORY.  ��������, 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TOP  �  ���������������� �� �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 �������� ������ �������  MEMOR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TSX-PLUS, ���������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</w:t>
      </w:r>
      <w:r>
        <w:rPr/>
        <w:t>MEMORY  �������  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 ���������� 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 �������� ������� SHOW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�  ������ </w:t>
      </w:r>
      <w:r>
        <w:rPr/>
        <w:t>56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</w:t>
      </w:r>
      <w:r>
        <w:rPr/>
        <w:t>"�����������",  ���  ��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���  ����������  �  �������� </w:t>
      </w:r>
      <w:r>
        <w:rPr/>
        <w:t>RMON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� ������� </w:t>
      </w:r>
      <w:r>
        <w:rPr/>
        <w:t>EMT .PVAL  �  .GVAL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 �� 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10  (����� 2000)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(����� 44) ����� SAV.  ��.  ���������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 ��� ������������ ���������� SETSIZ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/V ��� LINK (���� /XM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LINK), �� �������� �� ������  0  ����� 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 </w:t>
      </w:r>
      <w:r>
        <w:rPr/>
        <w:t xml:space="preserve">VIR � RAD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 ������ ����� </w:t>
      </w:r>
      <w:r>
        <w:rPr/>
        <w:t>56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56 ����� SAV.  ��.  ���������� 1 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 ������� ��������� </w:t>
      </w:r>
      <w:r>
        <w:rPr/>
        <w:t xml:space="preserve">SETSI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�� �� ���� �� 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</w:t>
      </w:r>
      <w:r>
        <w:rPr/>
        <w:t>56  �����,  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MEMORY  ��������  ������.   ����������� 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  ��������  ��</w:t>
      </w:r>
      <w:r>
        <w:rPr/>
        <w:t>.   �  �����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 ��������� ��</w:t>
      </w:r>
      <w:r>
        <w:rPr/>
        <w:t>'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 EMT TSX-PLUS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(�������  �  �����  7).   ��. 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 � ���������� 1, ��� �������, 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�  ���� �������� � ���� SAV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MONITOR  ������������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�� </w:t>
      </w:r>
      <w:r>
        <w:rPr/>
        <w:t>TSX-PLUS. 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������������������  </w:t>
      </w:r>
      <w:r>
        <w:rPr/>
        <w:t>TSX-PLUS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����� ������� MON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����,�������,[,������]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'  -  ������  ����� ��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' - ������� ����� �������, '������' -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����</w:t>
      </w:r>
      <w:r>
        <w:rPr/>
        <w:t>.  ����������� ���������� ���� - "/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  ������  ����������   �����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MOUNT  ������������ ���:  1)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 �  ��������  ����������</w:t>
      </w:r>
      <w:r>
        <w:rPr/>
        <w:t>;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 �� ����������</w:t>
      </w:r>
      <w:r>
        <w:rPr/>
        <w:t>;  � 3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 </w:t>
      </w:r>
      <w:r>
        <w:rPr/>
        <w:t>- �����,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 ������ � 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 ������ ������� ������ ���</w:t>
      </w:r>
      <w:r>
        <w:rPr/>
        <w:t>,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  ������  -  ����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  �����  ����� ����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�  ��������  ��������  �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,  ��� �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  �  �����������   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  ������� MOUNT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DDN'  -  ��� ����������� ����������, ��������, "DL1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  �  ����</w:t>
      </w:r>
      <w:r>
        <w:rPr/>
        <w:t>,   ���   TSX-PLUS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� ������ 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 ����  �����������  ���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UNT ��� �����  ���������  �������  DISMOU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���������� ���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 ������ ��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DEVICEIS ALLOCATED TO JO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��  �����������  �  ������� 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ITIALIZE  �  SQUEEZE  ��  �����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�</w:t>
      </w:r>
      <w:r>
        <w:rPr/>
        <w:t>, ��������� ��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</w:t>
      </w:r>
      <w:r>
        <w:rPr/>
        <w:t>INITIALIZE ��� SQUEEZE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����</w:t>
      </w:r>
      <w:r>
        <w:rPr/>
        <w:t>,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����</w:t>
      </w:r>
      <w:r>
        <w:rPr/>
        <w:t>.   �������, 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 xml:space="preserve">, ��� �� ����� ��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� </w:t>
      </w:r>
      <w:r>
        <w:rPr/>
        <w:t>MOUNT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������</w:t>
      </w:r>
      <w:r>
        <w:rPr/>
        <w:t>,  �������  ���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(�������   �   ���,   ��� 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 ������� ����� ������� ���� ����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</w:t>
      </w:r>
      <w:r>
        <w:rPr/>
        <w:t>.  ��.  ����� ������� DISM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��� ����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, ����� ���� ��������� �������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����� �'���� ����� � ����� ���������. 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 ������� </w:t>
      </w:r>
      <w:r>
        <w:rPr/>
        <w:t>DISMOUNT,  TSX-PLU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�</w:t>
      </w:r>
      <w:r>
        <w:rPr/>
        <w:t>, ��� ��� 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���� � ��������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 ���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  ��  ��������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�� ��� ��������������.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TSX-PLUS ������  �����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���</w:t>
      </w:r>
      <w:r>
        <w:rPr/>
        <w:t>.  ������������ 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 �����  ��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  ������  ��������</w:t>
      </w:r>
      <w:r>
        <w:rPr/>
        <w:t>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 </w:t>
      </w:r>
      <w:r>
        <w:rPr/>
        <w:t>MOUNT ������������ ���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</w:t>
      </w:r>
      <w:r>
        <w:rPr/>
        <w:t xml:space="preserve">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[/[NO]WRITE] LDN �������� 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DN - ���������� ����, N � ��������� 0 - 7, '��������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�������� ������� � �����, �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����  ���������� ���,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 [NO]WRITE  ���������  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WRITE ���� ������ ������, �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� ���� </w:t>
      </w:r>
      <w:r>
        <w:rPr/>
        <w:t>NOWRITE.  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������� ����������� ������� - "DSK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    �����    ����������    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������</w:t>
      </w:r>
      <w:r>
        <w:rPr/>
        <w:t>.  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��  �����������  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�����  ��������  ����, 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 �  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 �� 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������  �����  �����������  �����  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 �����  ����������  ������  (LD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7)   �   ������   ���   �������  ������������ 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  �����  ��'�����  ����  LD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:MYDISK.DSK,  �  �� ����� ��� ������ ������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D2 ��� DL1:YORDSK.D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�����  </w:t>
      </w:r>
      <w:r>
        <w:rPr/>
        <w:t>"������������",  �.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</w:t>
      </w:r>
      <w:r>
        <w:rPr/>
        <w:t>'����� ������ 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���� ��������� ������� MOU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��� ����������� ��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 ������������� ��������������� �� </w:t>
      </w:r>
      <w:r>
        <w:rPr/>
        <w:t>L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D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0 MANU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LD0:SUB.DSK/ALLOCATE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/WRITE LD2 MAN: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/NOQ L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</w:t>
      </w:r>
      <w:r>
        <w:rPr/>
        <w:t>,  ����������  ����������  ������: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, SET LDN CLEAN/WRITE/NOWRITE � SHOW  SUBSET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�����  �����  �������������� 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 �����</w:t>
      </w:r>
      <w:r>
        <w:rPr/>
        <w:t>.   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�  ����� �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INITIALIZE � 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  ������  </w:t>
      </w:r>
      <w:r>
        <w:rPr/>
        <w:t>-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TSX-PLUS, ������� �������������  "LD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�������� � ���������� ������ ��.  � ��������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MUNG  ������������  ���  ����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O.  ������� MUNG ������������ ������� MUNG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OFF  ������������  ���  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  ���  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  ����������  ����  ��������� � ����� 1). 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 ��������� 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</w:t>
      </w:r>
      <w:r>
        <w:rPr/>
        <w:t>.   �������  BYE,  KJOB  �  LOG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OFF.  TSX-PLUS �����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</w:t>
      </w:r>
      <w:r>
        <w:rPr/>
        <w:t>,  ���� ����� ����������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;  ����������� ��.  � TSX-PLUS SYSTEM MANAG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IME=01:43:00  CPU=00: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������������ ��� 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����� OPERATOR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�� ��� ���� ��� ������������� ����� 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 ���  �����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OPERATOR.���  ������  �  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����� ������� OPERA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  �������  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LEASE MOUNT PAYROLL MASTER DISK ON 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PAUSE  ������������  �  ���������  ������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 ��� ���������  ������������  ������  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�' - ����� ������ ������. 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 </w:t>
      </w:r>
      <w:r>
        <w:rPr/>
        <w:t>PAUSE, ��� ���������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  �����   ���.    ����������  ����������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�� �������</w:t>
      </w:r>
      <w:r>
        <w:rPr/>
        <w:t>.  ���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 ������ ��������</w:t>
      </w:r>
      <w:r>
        <w:rPr/>
        <w:t>,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RINT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INT RT-11.   ���  ������  � 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ROTECT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PROTECT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R"  ������������  ��� ����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/����] �������� 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  ���������  ��  �������  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 ����� ��������� ��������� �� "SY:". 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������,  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���  ����������  �  �������  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���������</w:t>
      </w:r>
      <w:r>
        <w:rPr/>
        <w:t>.  ����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��.  � �������� ��������� 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1.  ��.  ����� ����� 8, ��� 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��������� 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 ������ �������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R" �� ������ ���������.   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  ������  ��� 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CTRL/C � �������� ������.  (��.   ������  2 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���  �����  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  ���������  ��  ��������  .GT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SPC  �  .CSIGEN.  ��������� ���� (.TTYIN)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;  ������ �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����� ���� 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 ����� �� ����������� ������ ����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�����  �����,  ���  �����, 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 ��� ����� .GTLIN,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������  ��������� ����,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  �����  �����  �������� 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CSI, � ������� 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�</w:t>
      </w:r>
      <w:r>
        <w:rPr/>
        <w:t>.   �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 �������</w:t>
      </w:r>
      <w:r>
        <w:rPr/>
        <w:t xml:space="preserve">, ��� � �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</w:t>
      </w:r>
      <w:r>
        <w:rPr/>
        <w:t xml:space="preserve">R (� RUN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PASN         ��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  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GH           ��������� � 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PAGE         ��������� �� ��������� �����/������ 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   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MLOCK       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  ��������� 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T            ������������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NGLECHAR     ����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NSPARENT    ��������� � ������ '������������'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 �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������� 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  �����������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INSTALL ��.  �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BYPASN  �������� � ��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  ���������</w:t>
      </w:r>
      <w:r>
        <w:rPr/>
        <w:t>.    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SY � DK, ������� 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�, � �������� ���������  RT-11).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������  </w:t>
      </w:r>
      <w:r>
        <w:rPr/>
        <w:t>/BYPASN �� 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��, ��� SY � DK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).  �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  �  ���������  ������� 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��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SRT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RT:TES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/BYPASN SRT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RT:TES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CSI-F-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DEBUG  ��������  ���� 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SX-PLUS.   ���  ������  �  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DEBUG.   ��������,  ���  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������� </w:t>
      </w:r>
      <w:r>
        <w:rPr/>
        <w:t>(�������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   ���   ���   �������� 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</w:t>
      </w:r>
      <w:r>
        <w:rPr/>
        <w:t>, ���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�</w:t>
      </w:r>
      <w:r>
        <w:rPr/>
        <w:t>. 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</w:t>
      </w:r>
      <w:r>
        <w:rPr/>
        <w:t>, ���� ���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  ����� ������</w:t>
      </w:r>
      <w:r>
        <w:rPr/>
        <w:t>. 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>,  ���  ������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.   �  ����  �����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</w:t>
      </w:r>
      <w:r>
        <w:rPr/>
        <w:t>R0  �  ��������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  ";G" �������� �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 ����  ��������</w:t>
      </w:r>
      <w:r>
        <w:rPr/>
        <w:t>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��������</w:t>
      </w:r>
      <w:r>
        <w:rPr/>
        <w:t>, ������ CTRL/D (��. 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D DEBUG).  ���� �� ������,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�������  </w:t>
      </w:r>
      <w:r>
        <w:rPr/>
        <w:t>BPT,  ����������� �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  �����  </w:t>
      </w:r>
      <w:r>
        <w:rPr/>
        <w:t>/DEBUG. 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����  </w:t>
      </w:r>
      <w:r>
        <w:rPr/>
        <w:t>ODT  RT-11.  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��.  � ����������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/HIGH   ������������� 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��</w:t>
      </w:r>
      <w:r>
        <w:rPr/>
        <w:t>.  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 � �����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 ����� �����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  �������������  ��������� ��</w:t>
      </w:r>
      <w:r>
        <w:rPr/>
        <w:t>.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� ������ "R" � �����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IOPAGE  ��������  �  �����������  PAR7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 � ��������� 160000 - 177777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 ������.   ���  ������  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EMMAP.   ���  TSX-PLUS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,  ������������  ���  ����������� �� �������� RMON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, ��������������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RMON, �������� ��� ���������.  ������ 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</w:t>
      </w:r>
      <w:r>
        <w:rPr/>
        <w:t>RMON, ������  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 ��������   �����</w:t>
      </w:r>
      <w:r>
        <w:rPr/>
        <w:t>/������ 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�������</w:t>
      </w:r>
      <w:r>
        <w:rPr/>
        <w:t>. 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  </w:t>
      </w:r>
      <w:r>
        <w:rPr/>
        <w:t>/IOPAGE, ������ 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�   ���������</w:t>
      </w:r>
      <w:r>
        <w:rPr/>
        <w:t>;    �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���� ������ ��������� </w:t>
      </w:r>
      <w:r>
        <w:rPr/>
        <w:t>RMON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������� </w:t>
      </w:r>
      <w:r>
        <w:rPr/>
        <w:t>TSX-PLUS ��.  �  �����  8;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 ��������</w:t>
      </w:r>
      <w:r>
        <w:rPr/>
        <w:t>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   ����������    ������</w:t>
      </w:r>
      <w:r>
        <w:rPr/>
        <w:t>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N/�������� �����/������, ��..  � ����� 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LOCK  ���������  ���������, "�������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  �����  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 ���������� ������ 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R/LOCK" ����������� � ��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 ��������� ���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 ���������  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  �����������  �����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 ����������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</w:t>
      </w:r>
      <w:r>
        <w:rPr/>
        <w:t>.    ����  �������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   ����������</w:t>
      </w:r>
      <w:r>
        <w:rPr/>
        <w:t>,   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MEMLOCK  ������������  ���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</w:t>
      </w:r>
      <w:r>
        <w:rPr/>
        <w:t>256 ����� � ��������  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  ������ � ��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APM.  ���������� � ��������  �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���</w:t>
      </w:r>
      <w:r>
        <w:rPr/>
        <w:t>,  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 �������</w:t>
      </w:r>
      <w:r>
        <w:rPr/>
        <w:t>.   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��������</w:t>
      </w:r>
      <w:r>
        <w:rPr/>
        <w:t>, 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������.  ��� ����������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 ��� ��������� �� 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 ��������������� � ������ /MEMLOCK. 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 �������� 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 ��  ����</w:t>
      </w:r>
      <w:r>
        <w:rPr/>
        <w:t>/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� �������� �� ������ 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  ���������  ��  ���������),  ��  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MAPIO, 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 ��������� �����������  ��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� </w:t>
      </w:r>
      <w:r>
        <w:rPr/>
        <w:t xml:space="preserve">256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NOINTERACTIVE  �����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 ����� �  �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  ����������</w:t>
      </w:r>
      <w:r>
        <w:rPr/>
        <w:t>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</w:t>
      </w:r>
      <w:r>
        <w:rPr/>
        <w:t>, �� 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,  ���������  �������� ��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, ����� �������� ��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  ������  ������������� ��������</w:t>
      </w:r>
      <w:r>
        <w:rPr/>
        <w:t>.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���������  �������  �  KMON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  ��������� ������� ���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SINGLECHAR �������� � ����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� ���������".  (��.   �������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���� </w:t>
      </w:r>
      <w:r>
        <w:rPr/>
        <w:t>6.) ���������, 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 �� �������� ����������,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  ������  ���� </w:t>
      </w:r>
      <w:r>
        <w:rPr/>
        <w:t>"���������"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���, ���� �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�  ����� ��������� �������.  ����� TSX-PLUS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</w:t>
      </w:r>
      <w:r>
        <w:rPr/>
        <w:t>, ��� ������� 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.TTYIN.   ������  ����  /SINGLECHAR �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6 � 12 ����� 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 ��������� �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.  �����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  </w:t>
      </w:r>
      <w:r>
        <w:rPr/>
        <w:t>6  �  12  JSW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"U" �"S" (��.   �����  6)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LS"  �  �����  �  �������  ��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11 �������� ��  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KED  � K52 �������� 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/TRANSPARENT �����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�� 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  ���������� �������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����������  ������   ��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 ������������ �� 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�  �������</w:t>
      </w:r>
      <w:r>
        <w:rPr/>
        <w:t>.   ����������  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 ������ ��������� � �����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  ���������, ���������� "DUMP"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Y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D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  ���������,  ����������  "PIP"  ��  "SY: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������ ������ </w:t>
      </w:r>
      <w:r>
        <w:rPr/>
        <w:t>"A.TMP=B.TMP". 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</w:t>
      </w:r>
      <w:r>
        <w:rPr/>
        <w:t>,  ������� UCL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��� � ������ ���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:    �����  �����������  ������  ��  �����.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</w:t>
      </w:r>
      <w:r>
        <w:rPr/>
        <w:t xml:space="preserve">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P A.TMP=B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������ ��������� � ������ "SAMPLE" �� "RK2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RK2: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���  BASIC  �  �����������  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/LOCK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���  ���������  � ������ PLANE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/SINGLE PL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������   ���������   �  ������  TRIAL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, ���, ����� ��� �������� ��� TSO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/DEBUG TRIAL TSX-PLUS DEBUGGER DB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�����  ���������  SY:GETLIN �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GETLIN INPU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.GTLIN � ��������� ����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=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REMOVE ������ �������� ����� � ��������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  �������� ��������� ��������� ��������� ���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��  </w:t>
      </w:r>
      <w:r>
        <w:rPr/>
        <w:t>REMOVE  ��  ����������  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EMOVE  TSX-PLUS  ���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� �������</w:t>
      </w:r>
      <w:r>
        <w:rPr/>
        <w:t>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 ����� ���������� </w:t>
      </w:r>
      <w:r>
        <w:rPr/>
        <w:t>SYSGBL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 ��</w:t>
      </w:r>
      <w:r>
        <w:rPr/>
        <w:t>.   �  �����  8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   �����  ����������  ��  �������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RENAME TSX-PLUS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</w:t>
      </w:r>
      <w:r>
        <w:rPr/>
        <w:t>RENAME  RT-11.   ���  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RESET ������������ ���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 ���������  ��  �������  SYST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SYSMON.   ����������  ���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����, ����� 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 � ������� ����� ���</w:t>
      </w:r>
      <w:r>
        <w:rPr/>
        <w:t>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RESET �����  ����������  SYSPRV.   �������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�� ������������ ������� RESET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SUME ������������ 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�������  </w:t>
      </w:r>
      <w:r>
        <w:rPr/>
        <w:t>SUSPEND. 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�����������  ��  �������  �������</w:t>
      </w:r>
      <w:r>
        <w:rPr/>
        <w:t>/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������ �����  ����������  </w:t>
      </w:r>
      <w:r>
        <w:rPr/>
        <w:t>SAME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ORLD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��' - ����� ������������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 �� ������� </w:t>
      </w:r>
      <w:r>
        <w:rPr/>
        <w:t xml:space="preserve">SY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RUN  ������������  �������  "R"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 �� ���������  ��  "SY",  �  "DK"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</w:t>
      </w:r>
      <w:r>
        <w:rPr/>
        <w:t xml:space="preserve">.  � �������� �������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ND ������������ 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�� ������� ���������</w:t>
      </w:r>
      <w:r>
        <w:rPr/>
        <w:t>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 ����� ���������� </w:t>
      </w:r>
      <w:r>
        <w:rPr/>
        <w:t xml:space="preserve">SEND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����������,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'   -   �����   ��������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� ����� ����� ��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���������, ��'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  ��������,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  </w:t>
      </w:r>
      <w:r>
        <w:rPr/>
        <w:t>PARENT  �������, 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  �����������  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��  ����� ��������� 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  ����������,   ����������   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 � ���������</w:t>
      </w:r>
      <w:r>
        <w:rPr/>
        <w:t>. 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�� ����������� �������� � ������ �����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 ������� ��������� �������� </w:t>
      </w:r>
      <w:r>
        <w:rPr/>
        <w:t>SET TT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, �������� �� KMON, 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�,  ��������� 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��� ���� �������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 xml:space="preserve">, ���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������� ��������� ���� ���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,ALL BOB,CALL ME WHEN YOU GET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 ��������� ����� �����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,2 WILL YOU BE ON TONIGH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</w:t>
      </w:r>
      <w:r>
        <w:rPr/>
        <w:t>SEND ��������� 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����� �������  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 � ���� ������. 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1 ����� ���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(SYSMGR) -- BOB, CALL ME WHEN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��  �������������  �����-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 �����</w:t>
      </w:r>
      <w:r>
        <w:rPr/>
        <w:t>,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�����������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 �������.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 </w:t>
      </w:r>
      <w:r>
        <w:rPr/>
        <w:t>RT-11  ������� SET TSX-PLUS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</w:t>
      </w:r>
      <w:r>
        <w:rPr/>
        <w:t>, �����,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,  �  ����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, ��� 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  ���������  �������  ��������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 � ��� RT-11 � �����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(��� ������ � ��������� ���������).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����� </w:t>
      </w:r>
      <w:r>
        <w:rPr/>
        <w:t>OPER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  ���  BYPASS.   ���  ���������� 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 ����������  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CL1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X LENGHT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�����  ������������ 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��������� </w:t>
      </w:r>
      <w:r>
        <w:rPr/>
        <w:t>CL, LD  �  VM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  </w:t>
      </w:r>
      <w:r>
        <w:rPr/>
        <w:t>TT  �  SL,  � 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QUAN1,  CACHE  ���  PRIORITY.   �������  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��������  ����������  ��  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</w:t>
      </w:r>
      <w:r>
        <w:rPr/>
        <w:t>(���� ������ SET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).   �������  SET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  �  ������</w:t>
      </w:r>
      <w:r>
        <w:rPr/>
        <w:t>. 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SET  �� �������, ��������� ����� �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HANDLER ACTIVE -- CAN'T UPDATE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(������� �������, �� ���� �������������� 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  ��������  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SET  ����������� � ��������, �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SX-PLUS,   ��   ���������   �����  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W-HANDLER NOT INSTALLED. SET APPLIED TO DISK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 �� ����������, SET �������� ������ � ��������� 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SET ������������ ��� 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 1 �������� ����������� �  �����,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 </w:t>
      </w:r>
      <w:r>
        <w:rPr/>
        <w:t>1 ������������ ������� 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 ������.  ���� ������ �����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DD  VECTOR=NNN,  TSX-PLUS  ������ ����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</w:t>
      </w:r>
      <w:r>
        <w:rPr/>
        <w:t xml:space="preserve">.  RT-11 SYSTEM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CACHE  ������������  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  �  ����������  ������  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 ������</w:t>
      </w:r>
      <w:r>
        <w:rPr/>
        <w:t>,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 ��������� ������ 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���   </w:t>
      </w:r>
      <w:r>
        <w:rPr/>
        <w:t>CACHE,  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 ������������ ���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  ������  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  ������  �  ���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PRV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CH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' ����� ���������� � ��������� �� 0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, ������������� ���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 ���� ��������� �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 RUN,  SET,  ASSIGN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,  ���  EXECUTE,  COPY,  DELETE  �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���� ���������������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 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  �������  ������</w:t>
      </w:r>
      <w:r>
        <w:rPr/>
        <w:t>. 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 ��� </w:t>
      </w:r>
      <w:r>
        <w:rPr/>
        <w:t>CCL.  ������� "SET CCL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�����   ������   �������   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 </w:t>
      </w:r>
      <w:r>
        <w:rPr/>
        <w:t xml:space="preserve">CCL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CL [NO]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SX-PLUS ��������� � ������ CCL TEST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</w:t>
      </w:r>
      <w:r>
        <w:rPr/>
        <w:t>,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,  ��  ���  �������  �� �����������.  �� ������� "SET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T" ����  �����  �����������,  �  TSX-PLU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������</w:t>
      </w:r>
      <w:r>
        <w:rPr/>
        <w:t>.  �������� ��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, ��������� �  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  � �� ������ �����������, ����� 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CC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IR/OUTPUT:DIR.DAT/OCTAL/BLOCKS D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:DIR.DAT=DL1:*.*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CCL N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CL  ���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L (�����������������  �����).   CL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</w:t>
      </w:r>
      <w:r>
        <w:rPr/>
        <w:t>,  �������  ����� ����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���� ���������</w:t>
      </w:r>
      <w:r>
        <w:rPr/>
        <w:t>,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  ����������  �����  �  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  ��</w:t>
      </w:r>
      <w:r>
        <w:rPr/>
        <w:t>'�����  ��  16  ���������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0  -  7  ����������  CL0  - CL7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8 - 15 �������������� C10 - C17.   ����������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�  �� ��������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 ����������  �����</w:t>
      </w:r>
      <w:r>
        <w:rPr/>
        <w:t>/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 ���������� ����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-���� ����� � 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  ���������� �������</w:t>
      </w:r>
      <w:r>
        <w:rPr/>
        <w:t>, � 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  ������� CL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</w:t>
      </w:r>
      <w:r>
        <w:rPr/>
        <w:t>XL � LS.  ������� CL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�</w:t>
      </w:r>
      <w:r>
        <w:rPr/>
        <w:t>O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</w:t>
      </w:r>
      <w:r>
        <w:rPr/>
        <w:t>,  �����,  ���  ��������� RT-11 V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CL,  ���  �  �����  �  ����������� 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   ����������  ����  </w:t>
      </w:r>
      <w:r>
        <w:rPr/>
        <w:t>DH(V)11,  DL(V)1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Z(V)11.  ����������� � ��������� 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��.  �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</w:t>
      </w:r>
      <w:r>
        <w:rPr/>
        <w:t xml:space="preserve">SET CL ����� ����������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��    ����������    ����������   </w:t>
      </w:r>
      <w:r>
        <w:rPr/>
        <w:t>CL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 � �������  �������  </w:t>
      </w:r>
      <w:r>
        <w:rPr/>
        <w:t>SET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CL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CL ��������� � ��������� 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CL,  ������������  ���  ��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:  ���� ��� ��������� �������  ��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L,  ��  ��������  ����������  CL0  -  CL4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  </w:t>
      </w:r>
      <w:r>
        <w:rPr/>
        <w:t>9  ������������  CL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CL0  -  CL7 ���� C10 (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CL:  ������������ CL0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</w:t>
      </w:r>
      <w:r>
        <w:rPr/>
        <w:t>SET ��� ��������� CL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 ��  ��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 � �� ������ ��� ���� ������������� 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������������� ������� </w:t>
      </w:r>
      <w:r>
        <w:rPr/>
        <w:t>-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   </w:t>
      </w:r>
      <w:r>
        <w:rPr/>
        <w:t>SET   ���   ��������  TSX-PLUS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�����    </w:t>
      </w:r>
      <w:r>
        <w:rPr/>
        <w:t>CL    ��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�  �������</w:t>
      </w:r>
      <w:r>
        <w:rPr/>
        <w:t>,  ��  ��������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 ��  ���������</w:t>
      </w:r>
      <w:r>
        <w:rPr/>
        <w:t>. 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����  ���������  </w:t>
      </w:r>
      <w:r>
        <w:rPr/>
        <w:t>CL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</w:t>
      </w:r>
      <w:r>
        <w:rPr/>
        <w:t>SET   CL   �����   ���   �����,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, ��� 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 �  ������  ���  ���������  ���������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 ������� "NO",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����� ���������� �����������</w:t>
      </w:r>
      <w:r>
        <w:rPr/>
        <w:t>.  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 ���������   ���������</w:t>
      </w:r>
      <w:r>
        <w:rPr/>
        <w:t>,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   ����������</w:t>
      </w:r>
      <w:r>
        <w:rPr/>
        <w:t>,   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����� ���� ���� 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0 LINE=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1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 �  ������� 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 ������� ����� ������ ��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  ��������</w:t>
      </w:r>
      <w:r>
        <w:rPr/>
        <w:t>,  ��������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2 SPEED=1200,BITS=7,PARITY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CL  ���  SHOW TERMINALS � �������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 ��������� ����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</w:t>
      </w:r>
      <w:r>
        <w:rPr/>
        <w:t>CL - ����������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 ��������� ������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 ����������������  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VTCOM.  �������� ���������  ����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6  !�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L0 XL   !���������� ��� VTCOM (��� PRO - X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XL     !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L NOLFOUT  !�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TCOM         !������ � ����������� RT-11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���� � ��������� �������� ��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XL   !����� ������ ���������� 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 XL        !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0  !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  �����    �����    ������������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>, ��� �� �������� ������� 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</w:t>
      </w:r>
      <w:r>
        <w:rPr/>
        <w:t>,  �����  ���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 ��� �� ����� �  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 �������</w:t>
      </w:r>
      <w:r>
        <w:rPr/>
        <w:t>.  ������ -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350.   ��������  ���������  ���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2 LINE=2      !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2 SPEED=1200  !������� �� 12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2 LENGHT=66   !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2 NOFORM      !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2 FORM0       !������ ���� -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CL2 LP          !���������� ��� ������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 ��� ���������� ������� </w:t>
      </w:r>
      <w:r>
        <w:rPr/>
        <w:t xml:space="preserve">SET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7B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� </w:t>
      </w:r>
      <w:r>
        <w:rPr/>
        <w:t xml:space="preserve">NOEIGHT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8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� </w:t>
      </w:r>
      <w:r>
        <w:rPr/>
        <w:t xml:space="preserve">[NO]EIGHT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BIN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 �������� �������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 ��������  ����������</w:t>
      </w:r>
      <w:r>
        <w:rPr/>
        <w:t>:   8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  �����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���   ������������</w:t>
      </w:r>
      <w:r>
        <w:rPr/>
        <w:t>,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�����   </w:t>
      </w:r>
      <w:r>
        <w:rPr/>
        <w:t>(�����,  ���  CTRL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/Q) ���������������  ��� 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.   BININ  ���������  ����� EIGHTB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.  ��������, ���  ���  ������  8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� ������� </w:t>
      </w:r>
      <w:r>
        <w:rPr/>
        <w:t>BITS=8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BIN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BIN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 �������� �������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� ������</w:t>
      </w:r>
      <w:r>
        <w:rPr/>
        <w:t>:  8-�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�������   �   ����������   </w:t>
      </w:r>
      <w:r>
        <w:rPr/>
        <w:t>C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;  ������� CL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   �   XOFF   ���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�������</w:t>
      </w:r>
      <w:r>
        <w:rPr/>
        <w:t>,    ��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  �����  </w:t>
      </w:r>
      <w:r>
        <w:rPr/>
        <w:t>XON/XOFF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�</w:t>
      </w:r>
      <w:r>
        <w:rPr/>
        <w:t>, ���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������  �����</w:t>
      </w:r>
      <w:r>
        <w:rPr/>
        <w:t>.   BINOUT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EIGHTBIT ��� ������. 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</w:t>
      </w:r>
      <w:r>
        <w:rPr/>
        <w:t>8-������� 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BITS=8.  �� ��������� NOBIN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BITS=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</w:t>
      </w:r>
      <w:r>
        <w:rPr/>
        <w:t>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�� �����</w:t>
      </w:r>
      <w:r>
        <w:rPr/>
        <w:t>.  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  ������������ 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</w:t>
      </w:r>
      <w:r>
        <w:rPr/>
        <w:t>, �� ������� �� 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  ����� ���� </w:t>
      </w:r>
      <w:r>
        <w:rPr/>
        <w:t>7 ��� 8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��� �  ������  </w:t>
      </w:r>
      <w:r>
        <w:rPr/>
        <w:t>8-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�  </w:t>
      </w:r>
      <w:r>
        <w:rPr/>
        <w:t>BITS=8  �  EIGHTBIT  (���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N/BINO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��</w:t>
      </w:r>
      <w:r>
        <w:rPr/>
        <w:t>.   ����  ����������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</w:t>
      </w:r>
      <w:r>
        <w:rPr/>
        <w:t>NOCR,   �������   �����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  ��   �����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.  ����� 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CL, �� ����������.  �� ��������� C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CTR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�� </w:t>
      </w:r>
      <w:r>
        <w:rPr/>
        <w:t>CL.  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</w:t>
      </w:r>
      <w:r>
        <w:rPr/>
        <w:t>ASCII  ��  NUL �� US (������������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,  ����������  ����   0   -   31)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CL ����������� NOCTRL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����������  �  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��� � ���� </w:t>
      </w:r>
      <w:r>
        <w:rPr/>
        <w:t>ESC.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</w:t>
      </w:r>
      <w:r>
        <w:rPr/>
        <w:t>- ����������, BS, HT, LF, FF  �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���  ��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.  (�������, 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 �� �������� ���� 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LFOUT �  FORM).   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</w:t>
      </w:r>
      <w:r>
        <w:rPr/>
        <w:t>CL,   ���   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 xml:space="preserve">.  �� ��������� CT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DT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</w:t>
      </w:r>
      <w:r>
        <w:rPr/>
        <w:t>DTR  (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) � �����������  �  �������.   NO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 ������������ ����� 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</w:t>
      </w:r>
      <w:r>
        <w:rPr/>
        <w:t>DTR  �������������  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</w:t>
      </w:r>
      <w:r>
        <w:rPr/>
        <w:t>CL  ����  �����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���� ���� � ����������� NODTR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</w:t>
      </w:r>
      <w:r>
        <w:rPr/>
        <w:t>DTR  �������� 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</w:t>
      </w:r>
      <w:r>
        <w:rPr/>
        <w:t>, �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 xml:space="preserve">.  �� ��������� NOD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EIGHT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</w:t>
      </w:r>
      <w:r>
        <w:rPr/>
        <w:t>EIGHTBIT, ���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�� ���������</w:t>
      </w:r>
      <w:r>
        <w:rPr/>
        <w:t>. 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�� �������� 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��� </w:t>
      </w:r>
      <w:r>
        <w:rPr/>
        <w:t>BININ ��� BINOUT. 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IGHTBIT,  ��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, ��� ��� ����,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</w:t>
      </w:r>
      <w:r>
        <w:rPr/>
        <w:t>8-�������  �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S=8 � EIGHTBIT (��� BININ/BIN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ENDPAGE=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   ������   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 �������� 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</w:t>
      </w:r>
      <w:r>
        <w:rPr/>
        <w:t>CL.   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 �����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</w:t>
      </w:r>
      <w:r>
        <w:rPr/>
        <w:t>.   �� ��������� 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 �����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  ������ �� ���������� </w:t>
      </w:r>
      <w:r>
        <w:rPr/>
        <w:t>CL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�� </w:t>
      </w:r>
      <w:r>
        <w:rPr/>
        <w:t>CL ������ ENDPAGE � EN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ENDPAGE �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ENDSTRING="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</w:t>
      </w:r>
      <w:r>
        <w:rPr/>
        <w:t>,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   ���    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CL.  ������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 ������� ��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  ����  ������  �  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������  �   �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  ��  ���������� </w:t>
      </w:r>
      <w:r>
        <w:rPr/>
        <w:t>CL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.���� ��� ���������� CL ������  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ENDSTRING,  �� ENDPAGE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,  ��  ���������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OF",  ��  ������� 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</w:t>
      </w:r>
      <w:r>
        <w:rPr/>
        <w:t xml:space="preserve">, CTRL/Z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L ENDSTRING="EOF^M^J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</w:t>
      </w:r>
      <w:r>
        <w:rPr/>
        <w:t>, ����������� 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 ���� �����  </w:t>
      </w:r>
      <w:r>
        <w:rPr/>
        <w:t>"^",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   ���    ASCII    ��������    ��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������, ���������� 64)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�����    �����</w:t>
      </w:r>
      <w:r>
        <w:rPr/>
        <w:t>.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��������� 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,  ����  ��� 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</w:t>
      </w:r>
      <w:r>
        <w:rPr/>
        <w:t>.  ���� �������  SET  CLN 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  ���������  �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������   ���������   ���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L ENDSTRING="EOF^^M^^J^^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����������    </w:t>
      </w:r>
      <w:r>
        <w:rPr/>
        <w:t>CL.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 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FORM.  ���� CL ����������  NO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������� ���������� 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�� 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, ����������� 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</w:t>
      </w:r>
      <w:r>
        <w:rPr/>
        <w:t>, ��� ����� �����A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</w:t>
      </w:r>
      <w:r>
        <w:rPr/>
        <w:t>LENGHT.  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�  ���������  ������� 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</w:t>
      </w:r>
      <w:r>
        <w:rPr/>
        <w:t>CL).  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 ��������� 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FORM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.   �����  �����,  ����  CL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0,  �� ������� ������� (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</w:t>
      </w:r>
      <w:r>
        <w:rPr/>
        <w:t>)  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,  �����  ����� 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0.  �� ��������� NOFORM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���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</w:t>
      </w:r>
      <w:r>
        <w:rPr/>
        <w:t>.  ���� CL  ����������  NO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��  �������  ��������  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 �����  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.   �����,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, ������� 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 </w:t>
      </w:r>
      <w:r>
        <w:rPr/>
        <w:t xml:space="preserve">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LENGHT=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    �����   �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�  </w:t>
      </w:r>
      <w:r>
        <w:rPr/>
        <w:t>NOFORM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� ��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��������</w:t>
      </w:r>
      <w:r>
        <w:rPr/>
        <w:t>.  ���� �������  LENGHT=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FORM, �������� �������� 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  �������  ���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 </w:t>
      </w:r>
      <w:r>
        <w:rPr/>
        <w:t>SKIP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.  �� ��������� LENGHT=6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F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CL �����  ��������  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�� </w:t>
      </w:r>
      <w:r>
        <w:rPr/>
        <w:t>NOLFIN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,   ��������    ��    ����������   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</w:t>
      </w:r>
      <w:r>
        <w:rPr/>
        <w:t>(����� ������ �� .SPFUN 20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 xml:space="preserve">LF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F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CL.  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LFOUT,    ��    �����   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� ����������  </w:t>
      </w:r>
      <w:r>
        <w:rPr/>
        <w:t>CL,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CL �������� � �������� VTCOM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 xml:space="preserve">NOLFOUT.  �� ��������� LF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LINE=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  </w:t>
      </w:r>
      <w:r>
        <w:rPr/>
        <w:t>CL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 ��� 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.    ��������  N  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 ���������� 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,  �����������  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.   ������  ���������  ����������   C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���  �����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�����  </w:t>
      </w:r>
      <w:r>
        <w:rPr/>
        <w:t>CL,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  �����</w:t>
      </w:r>
      <w:r>
        <w:rPr/>
        <w:t>.  ��������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� �� �����  �����  ��������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N  LINE=0.   �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��������������   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 </w:t>
      </w:r>
      <w:r>
        <w:rPr/>
        <w:t>"����������"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  ����������  </w:t>
      </w:r>
      <w:r>
        <w:rPr/>
        <w:t>CL.   �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�  ��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����  ��   ���   ���������   </w:t>
      </w:r>
      <w:r>
        <w:rPr/>
        <w:t>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</w:t>
      </w:r>
      <w:r>
        <w:rPr/>
        <w:t>CL  ������  �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DEAD. 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������� ������,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20  ������  �����  ���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����������� ��������� SHOW CL � SHOW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PARITY=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  ��������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, � 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.   �������  �� ��������, 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����    ��������</w:t>
      </w:r>
      <w:r>
        <w:rPr/>
        <w:t>.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:   EVEN  (������), ODD (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(���).  �������������� �����  "NOP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</w:t>
      </w:r>
      <w:r>
        <w:rPr/>
        <w:t xml:space="preserve">PARITY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RE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</w:t>
      </w:r>
      <w:r>
        <w:rPr/>
        <w:t>CL.   ��� �����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</w:t>
      </w:r>
      <w:r>
        <w:rPr/>
        <w:t>.SPFUN   201   (��  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� ��������</w:t>
      </w:r>
      <w:r>
        <w:rPr/>
        <w:t>:  1)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 </w:t>
      </w:r>
      <w:r>
        <w:rPr/>
        <w:t>"������  CTRL/S",  2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/Q,  3)  ��������� ���������� 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KIP=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������������ ������ � </w:t>
      </w:r>
      <w:r>
        <w:rPr/>
        <w:t>LENGH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 ��������  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�����  ��������  ������  </w:t>
      </w:r>
      <w:r>
        <w:rPr/>
        <w:t>N 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  ��  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'������� �������'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'���������  ������'. 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�������  ��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������������ ������</w:t>
      </w:r>
      <w:r>
        <w:rPr/>
        <w:t>.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IP=0, ��� ���� ������ 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PEED=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������</w:t>
      </w:r>
      <w:r>
        <w:rPr/>
        <w:t>/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���  ������  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  ��������   ������</w:t>
      </w:r>
      <w:r>
        <w:rPr/>
        <w:t>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, ��� DZ11, DZV11, DH11,DHV11 �  DLV11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������������ � ��������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.����������  ��������  ������:   75, 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4.5, 150, 300, 600, 1200, 1800, 20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0, 4800, 7200, 9600 �  19200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DZ(V)11 �� �������� �� ������� 192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DEC DHV11 �� ��������  ��  3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00 ���.  ���������� DEC DH11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, 3600 � 7200 ���.  ���������� SLU P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 </w:t>
      </w:r>
      <w:r>
        <w:rPr/>
        <w:t xml:space="preserve">3600 � 7200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�� </w:t>
      </w:r>
      <w:r>
        <w:rPr/>
        <w:t>CL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�����</w:t>
      </w:r>
      <w:r>
        <w:rPr/>
        <w:t>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.  ���� ���������� ����������� � NOTA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 ���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 �� ����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.   (�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>1, 9, 17, 33, 41,  ...)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���������� ����� </w:t>
      </w:r>
      <w:r>
        <w:rPr/>
        <w:t>CL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 ���������  �������</w:t>
      </w:r>
      <w:r>
        <w:rPr/>
        <w:t>.  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 </w:t>
      </w:r>
      <w:r>
        <w:rPr/>
        <w:t xml:space="preserve">CL ��������� NO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T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</w:t>
      </w:r>
      <w:r>
        <w:rPr/>
        <w:t>CL,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 ������</w:t>
      </w:r>
      <w:r>
        <w:rPr/>
        <w:t>. 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  ��  �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  ���������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WIDTH=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 �������</w:t>
      </w:r>
      <w:r>
        <w:rPr/>
        <w:t>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  </w:t>
      </w:r>
      <w:r>
        <w:rPr/>
        <w:t>CL ������������.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��  �����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.   ��  ���������  WIDTH=0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R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CORTIM ���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��������   </w:t>
      </w:r>
      <w:r>
        <w:rPr/>
        <w:t>CORTIM. 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�������� ����������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 ������ �� ��������</w:t>
      </w:r>
      <w:r>
        <w:rPr/>
        <w:t>.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ORTIM  ��.   �  TSX-PLUS SYSTEM MANA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RTI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-  �����,  ��������  � �������� �� 0.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</w:t>
      </w:r>
      <w:r>
        <w:rPr/>
        <w:t>CORTIM ����� 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HOW  CORTIM.   ���  ������  � �������� SHOW C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SYS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T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CTRLD  ���������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 �����  �  ��������  </w:t>
      </w:r>
      <w:r>
        <w:rPr/>
        <w:t>TSX-PLU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CTRL/D.   ���  ������  � �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DEBUG.  ��� ������ 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</w:t>
      </w:r>
      <w:r>
        <w:rPr/>
        <w:t>CTRL/D ��� 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�������</w:t>
      </w:r>
      <w:r>
        <w:rPr/>
        <w:t>,  ���  ����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  ��������</w:t>
      </w:r>
      <w:r>
        <w:rPr/>
        <w:t>.  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������� ��� ����������� ����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� ��������� R ��� RUN).  ��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CTRL/D ���������, �������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, ��� ���� �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 xml:space="preserve">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TRL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����  ���������</w:t>
      </w:r>
      <w:r>
        <w:rPr/>
        <w:t>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 xml:space="preserve">, ��� ������ CTRL/D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TRLD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���  �����  /DEBUG  �������  R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</w:t>
      </w:r>
      <w:r>
        <w:rPr/>
        <w:t xml:space="preserve">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T EDIT ������������ ��� 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������ </w:t>
      </w:r>
      <w:r>
        <w:rPr/>
        <w:t xml:space="preserve">EDIT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�����  ���� EDIT, TECO, KED ��� K52.  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52 - ��������;  ���� ��� ��������� ��� ������ ��� VT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,  �����������  KED, ���� ������ VT52, ����������� K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VT200 � KED ��������  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-������� ����������� ������.  ��� ������ � KED ��� K5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</w:t>
      </w:r>
      <w:r>
        <w:rPr/>
        <w:t xml:space="preserve">SET TT 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EMT  ������������  ���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EMT ��  �����  ���������� 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  ������  �  ����  �������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 [NO]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</w:t>
      </w:r>
      <w:r>
        <w:rPr/>
        <w:t>SET EMT TRACE, ��� ���������� ���� E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.  � ����������� EMT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.TTYIN,   .TTYOUT   �  .PRINT.   �������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SET EMT NOTRACE.  ������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 ����������� EMT, ��������: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MT, ��� EMT, ��� �������, ����� ������ (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 5 ���� ����� ���������� EMT.  ��� 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 �����</w:t>
      </w:r>
      <w:r>
        <w:rPr/>
        <w:t>.  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  ��� ����������� � ������������ EM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 </w:t>
      </w:r>
      <w:r>
        <w:rPr/>
        <w:t>EMT ���������� ���������  LN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  �����  ����� � ��� ����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7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LN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4  374 004  000  000000  000000  000610  000000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2  375 110  000  057400  001252  001262  001270  00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26  374 005  000  057400  001252  001262  001270  00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LINE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60  375 137  000  001252  001262  001270  001277  0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72  350 016  010  001270  001262  001270  001277  00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.PRINT  ��  ������������, �.�.  .TT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YOUT, � .PRINT  �������  ��  ������������.   ������  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  </w:t>
      </w:r>
      <w:r>
        <w:rPr/>
        <w:t>RT-11, � ����������� ��� TSX-PLUS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ERROR  ����������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RRO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'  �����  ����  FATAL,  ERROR,  WARNING ���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 ���  �����������  ������� 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 ������ �� ����� ���������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� ����������  �����  IND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</w:t>
      </w:r>
      <w:r>
        <w:rPr/>
        <w:t>SET IND ABORT � ���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������ ���������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SET  ERROR  �������� ��� ��, ��� ������� SET ER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PR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HIPRCT ���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HIPRCT.  ����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.   �  TSX-PLUS  SYSTEM MANEGER'S GUID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PRC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������������� ������� �����/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 ������ � 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SYSPRV.   ��������  HIPRCT  �����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SET SIGNAL � SHOW. 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������ ������������������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HOST   ������������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 ������� � ����������  </w:t>
      </w:r>
      <w:r>
        <w:rPr/>
        <w:t>CL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) ����� �������, ��� 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�</w:t>
      </w:r>
      <w:r>
        <w:rPr/>
        <w:t>, �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L, � ��� �����, �������� �� ���������� CL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 �������</w:t>
      </w:r>
      <w:r>
        <w:rPr/>
        <w:t>.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  �����  �����  �������  </w:t>
      </w:r>
      <w:r>
        <w:rPr/>
        <w:t>TSX-PLUS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 �������� ��������� </w:t>
      </w:r>
      <w:r>
        <w:rPr/>
        <w:t>VTCOM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CL, �� ������� �����������.  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���     �����������     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 �������� ������ </w:t>
      </w:r>
      <w:r>
        <w:rPr/>
        <w:t xml:space="preserve">VT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/PORT: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DDN' - ��� ���������� CL,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��������,   ���������    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4 �� ���������� 1 CL � �������� 960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��� �������� � ���������� </w:t>
      </w:r>
      <w:r>
        <w:rPr/>
        <w:t xml:space="preserve">CL (CL1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1 LINE=4,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/PORT=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������������ ����� 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CL ��.  � �������� ������� SET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�����  �����  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, ����������� ���������� CL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11 LINE=21,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C11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/PORT=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   �����  �����������</w:t>
      </w:r>
      <w:r>
        <w:rPr/>
        <w:t>,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'$HOST$'.  ��� ������ � �������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����� ����������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 ��������� � ����� 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/\.  ��� ���� �� �������� ���������  "CROSS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RELEASED"   (����������   ���������),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</w:t>
      </w:r>
      <w:r>
        <w:rPr/>
        <w:t>, �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 CL.  ������� 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 ����� </w:t>
      </w:r>
      <w:r>
        <w:rPr/>
        <w:t>CTRL/C, CTRL/W � �.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 ���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A 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Q  ����������� ����� �� ��������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S  ���������� ����� �� ��������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\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��� ������� �����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 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A   �������������   ����������� 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� �����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 ��� ����� ����� </w:t>
      </w:r>
      <w:r>
        <w:rPr/>
        <w:t xml:space="preserve">CTRL/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</w:t>
      </w:r>
      <w:r>
        <w:rPr/>
        <w:t>BREAK ������ 0,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</w:t>
      </w:r>
      <w:r>
        <w:rPr/>
        <w:t>CTRL/A ������ �����-���� 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�����  </w:t>
      </w:r>
      <w:r>
        <w:rPr/>
        <w:t>CL  ���  �������������.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</w:t>
      </w:r>
      <w:r>
        <w:rPr/>
        <w:t>CTRL/A  � CTRL/\.  ���� ���� CTRL/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CTRL/A   ����������   �   �����   CL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,CTRL/\  ��������  �  ��������  � ����� CTRL/\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IND [NO]ABORT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 ��� </w:t>
      </w:r>
      <w:r>
        <w:rPr/>
        <w:t>IND ���  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   ����  ���  �����������  </w:t>
      </w:r>
      <w:r>
        <w:rPr/>
        <w:t>IND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� 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ERROR.   ������  ����  ������  �������  SET  IND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  �����������  ���������  </w:t>
      </w:r>
      <w:r>
        <w:rPr/>
        <w:t>IND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   ���  ��  ��������</w:t>
      </w:r>
      <w:r>
        <w:rPr/>
        <w:t>, 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 SET  IND  NOABORT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 ����������� </w:t>
      </w:r>
      <w:r>
        <w:rPr/>
        <w:t xml:space="preserve">IND (��� 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TI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INTIOC ���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INTIOC.  � �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SX-PLUS SYSTEM MANAGER'S GUIDE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IO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-  �������  �����/��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 ������ � ���� ��������  �����  ���������� 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INTIOC ����� ���������� ��� ������ ������ SE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�  SHOW.   �����������  �  ������������  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   ��</w:t>
      </w:r>
      <w:r>
        <w:rPr/>
        <w:t>.    � 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IO [NO]ABORT �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   ��   �����������  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 ������ ������� SET IO ABORT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 �����</w:t>
      </w:r>
      <w:r>
        <w:rPr/>
        <w:t>/������  ���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 ��� ������������ �����</w:t>
      </w:r>
      <w:r>
        <w:rPr/>
        <w:t>/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T IO NOABORT, 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����  �������������� ���: 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����� ���������,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/�����.  ����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  �������</w:t>
      </w:r>
      <w:r>
        <w:rPr/>
        <w:t>.   ���  �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���������� </w:t>
      </w:r>
      <w:r>
        <w:rPr/>
        <w:t>SYSPRV. 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 ������ ���, � ������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T KMON �����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��  ��  ���������  ������</w:t>
      </w:r>
      <w:r>
        <w:rPr/>
        <w:t>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'  - [NO]IND, UCI[=��������], USER[=��������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������������������  ���������  ����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���������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SX-PLUS ���  ����������  IND  RT-11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��� </w:t>
      </w:r>
      <w:r>
        <w:rPr/>
        <w:t>IND, ������� ������� SET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  ��� �������� � ���������� 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SX-PLUS:   SET KMON NOIND. 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  IND,  ���������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� SET ERROR.  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</w:t>
      </w:r>
      <w:r>
        <w:rPr/>
        <w:t>IND ��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SET   IND   [NO]ABORT.    ��������� 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 ���������� ��  </w:t>
      </w:r>
      <w:r>
        <w:rPr/>
        <w:t>SET  KMON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IND ��� �����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��������  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���������� �� ���������, ��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 ��������� ������ ��</w:t>
      </w:r>
      <w:r>
        <w:rPr/>
        <w:t>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��  </w:t>
      </w:r>
      <w:r>
        <w:rPr/>
        <w:t>SET  KMON -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</w:t>
      </w:r>
      <w:r>
        <w:rPr/>
        <w:t>.  ���  ����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   ���������  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</w:t>
      </w:r>
      <w:r>
        <w:rPr/>
        <w:t>TSKMON.  �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���</w:t>
      </w:r>
      <w:r>
        <w:rPr/>
        <w:t>.   ���  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 ���������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��  ���������������� 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UCI[=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USER[=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R'  ������������  'UCI'.   ����� �������� UCI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  </w:t>
      </w:r>
      <w:r>
        <w:rPr/>
        <w:t>TSKMON  �  ������ 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��������� </w:t>
      </w:r>
      <w:r>
        <w:rPr/>
        <w:t>UCI.  ���� '��������'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MON ��������  ����������  ���������  SY:UKMON.SAV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TSKMON  �������� 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 �  �����  ���������  ������  </w:t>
      </w:r>
      <w:r>
        <w:rPr/>
        <w:t>- 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�� ��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MON  �����  �������  ������   ��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  �������  ������������  � </w:t>
      </w:r>
      <w:r>
        <w:rPr/>
        <w:t>TS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��   ��������  �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LANGUAGE  ������������ ��� ������ DB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OL � �������� ����������� ��  ���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DBL.   ���  ������� ������ �� ������� COMP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GUAG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�����' - DBL ��� DIBOL.  �� ��������� D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LD  ������������  ��� 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 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D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DN  - � ��������� LD0 - LD7, � '�����' - CLEAN,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WRITE ��� NO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CLE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    �����������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 ������</w:t>
      </w:r>
      <w:r>
        <w:rPr/>
        <w:t>.  SET LD CLEA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</w:t>
      </w:r>
      <w:r>
        <w:rPr/>
        <w:t>TSX-PLUS   ���  ������  �������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�������, ��� ��������� INIT � SQUEEZ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EMP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����������  ����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���������  �  ����  �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</w:t>
      </w:r>
      <w:r>
        <w:rPr/>
        <w:t xml:space="preserve">LD ��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FR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���� 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 ����������</w:t>
      </w:r>
      <w:r>
        <w:rPr/>
        <w:t>.  [NO]WRITE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/����������  ������ 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WRITE/NOWRITE ���� ����� � ������� 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����� ��</w:t>
      </w:r>
      <w:r>
        <w:rPr/>
        <w:t>. 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� � �����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�  ��  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 �����  ���������  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 �� ��������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 ����������- 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  ���������� �� �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 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FILE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' - ������������ ����������������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".LOG".  ��������, 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 � ������ </w:t>
      </w:r>
      <w:r>
        <w:rPr/>
        <w:t xml:space="preserve">"DK:RUNLST.LOG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FILE=RU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 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FILE=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  ����������</w:t>
      </w:r>
      <w:r>
        <w:rPr/>
        <w:t>,  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 ������������� �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  �����  ���  ���  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  �����  �����������,  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��   ���    ���������;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W-CLOS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������� ���� 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������� 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�� ��� ��� �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  ����������  ��������������� 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 ���������������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 �������� ��� ��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  ���������  �����  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�  ������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�</w:t>
      </w:r>
      <w:r>
        <w:rPr/>
        <w:t>.   ������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�� ������������</w:t>
      </w:r>
      <w:r>
        <w:rPr/>
        <w:t>, �.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 ������, ���� 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  �����������  ������������� 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 ��������� � ���� 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</w:t>
      </w:r>
      <w:r>
        <w:rPr/>
        <w:t>SET   LOGOFF   ������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' ���������� ����� � �������.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�  ���������  ���������  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OFF FILE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'  -  ������������  ����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 �� �������</w:t>
      </w:r>
      <w:r>
        <w:rPr/>
        <w:t>.  '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  �  ���������,  ����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.  ����������� �� ���� ������ ��.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X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MAXPRIORITY  ��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</w:t>
      </w:r>
      <w:r>
        <w:rPr/>
        <w:t>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  ����������  ����� 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 ��������  ���  �����  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������  �����</w:t>
      </w:r>
      <w:r>
        <w:rPr/>
        <w:t>,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LOGON.  ����� 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XPRIORIT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��������� � ��������� 0 - 127.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 ����  </w:t>
      </w:r>
      <w:r>
        <w:rPr/>
        <w:t>127,  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������  </w:t>
      </w:r>
      <w:r>
        <w:rPr/>
        <w:t>- ������ ��� '��������'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 ����������  ��</w:t>
      </w:r>
      <w:r>
        <w:rPr/>
        <w:t>. 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UM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NUMDC   ������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UMD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-  �����  ������������ 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NUMDC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 NUMDC ����� ���������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 ������  ��  ��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�  ���  ��������� �������, �� '��������'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 ������� SET NUMDC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���������� ��� �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 �������</w:t>
      </w:r>
      <w:r>
        <w:rPr/>
        <w:t>. 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� </w:t>
      </w:r>
      <w:r>
        <w:rPr/>
        <w:t xml:space="preserve">SYS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  �������  </w:t>
      </w:r>
      <w:r>
        <w:rPr/>
        <w:t>SET  NUMDC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 ��������� �������</w:t>
      </w:r>
      <w:r>
        <w:rPr/>
        <w:t>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   �������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 �������  </w:t>
      </w:r>
      <w:r>
        <w:rPr/>
        <w:t>SET  NUMDC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 ����������� �������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��� ����  �������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  </w:t>
      </w:r>
      <w:r>
        <w:rPr/>
        <w:t>SET NUMDC. 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</w:t>
      </w:r>
      <w:r>
        <w:rPr/>
        <w:t xml:space="preserve">.  � �����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PRINTWINDOW  �����������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 ����  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 �������</w:t>
      </w:r>
      <w:r>
        <w:rPr/>
        <w:t>.   �����  �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TRL/B,  ��  ���  �����  ��������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  ���� �������� ������ ����: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 �����������  �������  </w:t>
      </w:r>
      <w:r>
        <w:rPr/>
        <w:t>SET 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  </w:t>
      </w:r>
      <w:r>
        <w:rPr/>
        <w:t>SET  PRINTWINDOW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RT (������ ��� ������������ �������)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WINDOW [/DEVICE=DDN] [/TYPE=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LETTER ��� /DRA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[NO]BELL] [/[NO]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DEVICE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�  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� ����� 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  ���  �����  ���� ������� ���� LP ���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</w:t>
      </w:r>
      <w:r>
        <w:rPr/>
        <w:t>CL,  ��������,  CL2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   ����������</w:t>
      </w:r>
      <w:r>
        <w:rPr/>
        <w:t>,   �� 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 ����</w:t>
      </w:r>
      <w:r>
        <w:rPr/>
        <w:t>. 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    ���   ����������</w:t>
      </w:r>
      <w:r>
        <w:rPr/>
        <w:t>.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������</w:t>
      </w:r>
      <w:r>
        <w:rPr/>
        <w:t>,    ��    �� 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  <w:t>.   ��������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����  ���</w:t>
      </w:r>
      <w:r>
        <w:rPr/>
        <w:t>,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</w:t>
      </w:r>
      <w:r>
        <w:rPr/>
        <w:t>,  � ������� ������� SET PRIN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��  �  ���  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�������� ����������</w:t>
      </w:r>
      <w:r>
        <w:rPr/>
        <w:t>.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  �����  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����</w:t>
      </w:r>
      <w:r>
        <w:rPr/>
        <w:t>.     ���������� 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���� �� ������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"WINJJI", ��� "JJ" - ����� �������, � "I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 �������  �������������  ������  I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��������, �=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TYPE=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��������</w:t>
      </w:r>
      <w:r>
        <w:rPr/>
        <w:t>. 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 ������� ��������  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�������   ��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' ����� ���� LA12, LA36, LA50, LA100, LA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210, LQPO2, LQPO3 ��� LN03. 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-�� ������  ��������,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IGN.  �� ��������� FORE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LET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</w:t>
      </w:r>
      <w:r>
        <w:rPr/>
        <w:t>, ��� �� ����.  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</w:t>
      </w:r>
      <w:r>
        <w:rPr/>
        <w:t xml:space="preserve">, 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DRA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.    ���   �����������������    /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DRAFT -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BE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����</w:t>
      </w:r>
      <w:r>
        <w:rPr/>
        <w:t>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, �����  ���������  WINPRT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</w:t>
      </w:r>
      <w:r>
        <w:rPr/>
        <w:t>.   �����  ������ ������,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" ���� ��� ������, ��� 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 ����� ����</w:t>
      </w:r>
      <w:r>
        <w:rPr/>
        <w:t>, 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  �����   ��������</w:t>
      </w:r>
      <w:r>
        <w:rPr/>
        <w:t>. 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NOB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WID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   ����</w:t>
      </w:r>
      <w:r>
        <w:rPr/>
        <w:t>,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����������  �������  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  ���������� </w:t>
      </w:r>
      <w:r>
        <w:rPr/>
        <w:t>DEC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</w:t>
      </w:r>
      <w:r>
        <w:rPr/>
        <w:t>.   /NOWIDTH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</w:t>
      </w:r>
      <w:r>
        <w:rPr/>
        <w:t xml:space="preserve">.  �� ��������� /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PRINTWINDOW  �����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 �������������, ������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PROCESS ������������ 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ESS [/PRIORITY=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SUS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RES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IDENTIFICATION=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NAME=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PRIVILEGES=(����������)[/AUTHORIZ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PROCESS   �����   ����  �����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 �������  </w:t>
      </w:r>
      <w:r>
        <w:rPr/>
        <w:t>(�  �������������� 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����  ������ �������</w:t>
      </w:r>
      <w:r>
        <w:rPr/>
        <w:t>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 ��������� 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PRIOR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/PRIORITY 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'������� ������ �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  ��������  �������  ��� ��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.  � ��� ����� ���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</w:t>
      </w:r>
      <w:r>
        <w:rPr/>
        <w:t>/IDENTIFICATION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</w:t>
      </w:r>
      <w:r>
        <w:rPr/>
        <w:t>,  ��������������  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 ��������� </w:t>
      </w:r>
      <w:r>
        <w:rPr/>
        <w:t>- 50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�����</w:t>
      </w:r>
      <w:r>
        <w:rPr/>
        <w:t>.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��  �����  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   ��������   </w:t>
      </w:r>
      <w:r>
        <w:rPr/>
        <w:t>SET   MAX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SHOW  PRIORITY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 �������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 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</w:t>
      </w:r>
      <w:r>
        <w:rPr/>
        <w:t>SYSTAT   ����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</w:t>
      </w:r>
      <w:r>
        <w:rPr/>
        <w:t>. 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 ������  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</w:t>
      </w:r>
      <w:r>
        <w:rPr/>
        <w:t>EMT. 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�</w:t>
      </w:r>
      <w:r>
        <w:rPr/>
        <w:t>.  � ������ 7  �  10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������������    �� 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 ������ 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 �� 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 ������� </w:t>
      </w:r>
      <w:r>
        <w:rPr/>
        <w:t xml:space="preserve">(�������� PRIV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SUSP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����������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 ������������ </w:t>
      </w:r>
      <w:r>
        <w:rPr/>
        <w:t>/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RESU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      ���     �������������  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 xml:space="preserve">/IDEN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����  </w:t>
      </w:r>
      <w:r>
        <w:rPr/>
        <w:t>-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 �����  ����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�����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/PRIORITY, /SUSPEND �  /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�  ������ �������</w:t>
      </w:r>
      <w:r>
        <w:rPr/>
        <w:t>/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   �������    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 xml:space="preserve">SAME, GROUP ���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��������    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��   ������   �����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.        ����������������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 ������� </w:t>
      </w:r>
      <w:r>
        <w:rPr/>
        <w:t>SYSTAT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 ��������� ���������� </w:t>
      </w:r>
      <w:r>
        <w:rPr/>
        <w:t>S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/PRIVILE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/PRIVILEGES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 ����������</w:t>
      </w:r>
      <w:r>
        <w:rPr/>
        <w:t>. 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   ����������</w:t>
      </w:r>
      <w:r>
        <w:rPr/>
        <w:t>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�����������    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�������</w:t>
      </w:r>
      <w:r>
        <w:rPr/>
        <w:t>. 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</w:t>
      </w:r>
      <w:r>
        <w:rPr/>
        <w:t>,  ������  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��   ����������   ��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  ����� 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".   ��������,  ���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�����   </w:t>
      </w:r>
      <w:r>
        <w:rPr/>
        <w:t>PRIV1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 xml:space="preserve">PRIV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PROCESS/PRIV=(PRIV1,NOPRIV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�� ��</w:t>
      </w:r>
      <w:r>
        <w:rPr/>
        <w:t>'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-  ��,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;   �������������  -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  </w:t>
      </w:r>
      <w:r>
        <w:rPr/>
        <w:t>SET   PROCESS   ���   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 ����������  � ������� </w:t>
      </w:r>
      <w:r>
        <w:rPr/>
        <w:t>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 � 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   ����������    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 �      ����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.     ����   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SETPRV,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   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.  ����������� 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</w:t>
      </w:r>
      <w:r>
        <w:rPr/>
        <w:t>.   �  TSX-PLUS  SYSTEM 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.  �  ��������������  /PRIVILEG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�����  </w:t>
      </w:r>
      <w:r>
        <w:rPr/>
        <w:t>/AUTHORIZ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��    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, � ����� 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</w:t>
      </w:r>
      <w:r>
        <w:rPr/>
        <w:t>.  ����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UTHORIZED, 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�    �������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������</w:t>
      </w:r>
      <w:r>
        <w:rPr/>
        <w:t>,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PROC/PRIV=(PRIV1,PRIV2,...)/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  �����  �����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  �������     </w:t>
      </w:r>
      <w:r>
        <w:rPr/>
        <w:t>SET  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  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����  �������  ��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.    ���   �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���������  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 </w:t>
      </w:r>
      <w:r>
        <w:rPr/>
        <w:t>SETPRV.  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 ��</w:t>
      </w:r>
      <w:r>
        <w:rPr/>
        <w:t>.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'S  GUIDE.  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 �������� ��� 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T PROMPT �����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 �� ��������� ���������  ����� 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'  -  ������  ������  �� 1 �� 8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 �  �����  ����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����� ��������</w:t>
      </w:r>
      <w:r>
        <w:rPr/>
        <w:t>. 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����  ��  ����  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  �����������  ���������  </w:t>
      </w:r>
      <w:r>
        <w:rPr/>
        <w:t>RT-11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QUA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QUANXX ����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 </w:t>
      </w:r>
      <w:r>
        <w:rPr/>
        <w:t>(QUAN0,  QUAN1,  QUAN1A,  QUAN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C,  QUAN2 � QUAN3).  ����������� 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SX-PLUS SYSTEM MANAGER'S GUIDE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UANXX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-  �����, ���������� � �������� �� 0,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�������� ����� ���������� </w:t>
      </w:r>
      <w:r>
        <w:rPr/>
        <w:t>SYSPRV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 ������� � �������</w:t>
      </w:r>
      <w:r>
        <w:rPr/>
        <w:t>,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.  ��� 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��  ������  </w:t>
      </w:r>
      <w:r>
        <w:rPr/>
        <w:t>SET  SIGNAL  �  SHOW.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� ������������������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SIGNAL ��������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  ���������  ��  ���������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SIGN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GNAL [NO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'  -  ���� �� �����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CT, INTIOC, QUAN0, QUAN1, QUAN1A, QUAN1B, QUAN1C,  QU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AN3.  ������ �������� SET SIGNAL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 ������������� �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�    ����������    ��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�������������  ���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NO".   ������������  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SET SIGNAL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���� ������� �������� 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 �������,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 �����  �������  ������ 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�������</w:t>
      </w:r>
      <w:r>
        <w:rPr/>
        <w:t>.   �������  SET  SIGNAL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</w:t>
      </w:r>
      <w:r>
        <w:rPr/>
        <w:t xml:space="preserve">, � ������� 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   �����  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�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</w:t>
      </w:r>
      <w:r>
        <w:rPr/>
        <w:t>.   �����������  �  �����������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SL  ������������  ���  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 ����������.  SL TSX-PLU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  ����������  </w:t>
      </w:r>
      <w:r>
        <w:rPr/>
        <w:t>"SL"  RT-11.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����� ��� 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  ����</w:t>
      </w:r>
      <w:r>
        <w:rPr/>
        <w:t>.   ���  "SL"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 ��.   ������  �����  1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 ����� ���� �������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������' ������� 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A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�</w:t>
      </w:r>
      <w:r>
        <w:rPr/>
        <w:t>.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  ��������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K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</w:t>
      </w:r>
      <w:r>
        <w:rPr/>
        <w:t>/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   </w:t>
      </w:r>
      <w:r>
        <w:rPr/>
        <w:t>"KED".    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������������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/�����������.   �������   SET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KED  ������������  SET SL RT11.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 </w:t>
      </w:r>
      <w:r>
        <w:rPr/>
        <w:t>KEX � K52 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</w:t>
      </w:r>
      <w:r>
        <w:rPr/>
        <w:t xml:space="preserve">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EA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   ������������</w:t>
      </w:r>
      <w:r>
        <w:rPr/>
        <w:t>.    �����  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�</w:t>
      </w:r>
      <w:r>
        <w:rPr/>
        <w:t>.   ������� L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���� 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OF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  ��������  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, ��� �����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RT1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 </w:t>
      </w:r>
      <w:r>
        <w:rPr/>
        <w:t>"KED".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SL N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SUB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����   �����</w:t>
      </w:r>
      <w:r>
        <w:rPr/>
        <w:t>.    ��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/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YSG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</w:t>
      </w:r>
      <w:r>
        <w:rPr/>
        <w:t>. 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 ����������� ������� 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����� �������� ���������������� </w:t>
      </w:r>
      <w:r>
        <w:rPr/>
        <w:t xml:space="preserve">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TTY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������ </w:t>
      </w:r>
      <w:r>
        <w:rPr/>
        <w:t>(TTYIN)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TYIN)     �������������� 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 ��������� �� </w:t>
      </w:r>
      <w:r>
        <w:rPr/>
        <w:t xml:space="preserve">EMT .TTY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WIDTH=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   ������������</w:t>
      </w:r>
      <w:r>
        <w:rPr/>
        <w:t>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��������������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����� ������ 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 ����� </w:t>
      </w:r>
      <w:r>
        <w:rPr/>
        <w:t xml:space="preserve">80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UB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SUBPROCESS  �����������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  ���  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  ������ 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</w:t>
      </w:r>
      <w:r>
        <w:rPr/>
        <w:t>SET SUBPROCESS ��.  �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YS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SYSPASSWORD  �����������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 �����</w:t>
      </w:r>
      <w:r>
        <w:rPr/>
        <w:t>, ��� 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 ������������ �������</w:t>
      </w:r>
      <w:r>
        <w:rPr/>
        <w:t>.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</w:t>
      </w:r>
      <w:r>
        <w:rPr/>
        <w:t>.  � TSX-PLUS  SYSTEM  MANAGER'S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�������� ����� ���������� </w:t>
      </w:r>
      <w:r>
        <w:rPr/>
        <w:t xml:space="preserve">SYS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TERMINAL   �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</w:t>
      </w:r>
      <w:r>
        <w:rPr/>
        <w:t>.  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TT  ������������ 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   �   ����������   �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</w:t>
      </w:r>
      <w:r>
        <w:rPr/>
        <w:t>SET TERMINAL.  ��� "TT"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T [����������] [NO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 ��� ���� 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T FO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 ��������  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 ������ ��� ������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T [����������] �����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T 6 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  �����  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�������� ������  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</w:t>
      </w:r>
      <w:r>
        <w:rPr/>
        <w:t>,   ���������   ��� 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T SPEED=9600,BITS=8,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</w:t>
      </w:r>
      <w:r>
        <w:rPr/>
        <w:t>'����������'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-PLUS, ������� ������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 ��� ��������� 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����� ����������  ��������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  �   �������   SET  TT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 �� ����� 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'����������' ������ � 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�� ����������  �������. 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SET   TT,  �����������  �  ����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�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</w:t>
      </w:r>
      <w:r>
        <w:rPr/>
        <w:t>'����������',  ����� 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� ���  �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'����������' ������, ��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 ��������  ���  �����������  ����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�  ������� </w:t>
      </w:r>
      <w:r>
        <w:rPr/>
        <w:t>- SPEED. 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 </w:t>
      </w:r>
      <w:r>
        <w:rPr/>
        <w:t>AUTOBAUD.   ����  �����  �����������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UD,  �� ��������� ���������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��� ������ ����� �� �������, � ��  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���  </w:t>
      </w:r>
      <w:r>
        <w:rPr/>
        <w:t>AUTOBAUD 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 ���� ����� �� �����������  AUTOBAUD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</w:t>
      </w:r>
      <w:r>
        <w:rPr/>
        <w:t>SPEED,  � ������� ����� ��� ��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 � ����� 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7B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SET TT NOEIGHT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8B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SET TT [NO]EIGHT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ADM3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SX-PLUS,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AR SIEGLER ADM3A, ��� �����  �����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T SCOPE, NOTAB, 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AUTO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/�������� �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 ����� ������ 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   �����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/��������.  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  ����������  </w:t>
      </w:r>
      <w:r>
        <w:rPr/>
        <w:t>TERMINAL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 ������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 ��������</w:t>
      </w:r>
      <w:r>
        <w:rPr/>
        <w:t>:  110, 300, 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, 4800, 9600, 19200. 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AUD � �������� ���� 1200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 �������</w:t>
      </w:r>
      <w:r>
        <w:rPr/>
        <w:t>.  ����� NOAUTOBAUD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��������������    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/��������.   ������������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'����������' SPEED ����� �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���������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/��������.    �����   AUTOBAU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</w:t>
      </w:r>
      <w:r>
        <w:rPr/>
        <w:t>8-�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;    ���������   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  �������</w:t>
      </w:r>
      <w:r>
        <w:rPr/>
        <w:t>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������  ����� 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</w:t>
      </w:r>
      <w:r>
        <w:rPr/>
        <w:t>.  ����� ����� � ������ �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BAUD �����������, ����� ������������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  ����������  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BITS=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</w:t>
      </w:r>
      <w:r>
        <w:rPr/>
        <w:t>, 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��� �����</w:t>
      </w:r>
      <w:r>
        <w:rPr/>
        <w:t>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�������� 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</w:t>
      </w:r>
      <w:r>
        <w:rPr/>
        <w:t>;  ���� ��� 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 ������� �� ��������.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�� 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  ����   ����� 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EIGHTBITS, ������� 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�� 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  ��������� ������ ��� EIGHTBIT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S=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D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</w:t>
      </w:r>
      <w:r>
        <w:rPr/>
        <w:t>.  ��������  ��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</w:t>
      </w:r>
      <w:r>
        <w:rPr/>
        <w:t>DEAD.  ����� NODEAD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������</w:t>
      </w:r>
      <w:r>
        <w:rPr/>
        <w:t>.  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AD, ������ ���������� ����������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DECWRI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LA3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DE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  ��� 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</w:t>
      </w:r>
      <w:r>
        <w:rPr/>
        <w:t>-    '����������'    (DEF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�������'  (NODEFER)  ���.  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 ������ � ����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 ���������  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  ���������</w:t>
      </w:r>
      <w:r>
        <w:rPr/>
        <w:t>.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  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����������    ������</w:t>
      </w:r>
      <w:r>
        <w:rPr/>
        <w:t>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</w:t>
      </w:r>
      <w:r>
        <w:rPr/>
        <w:t>-�������.     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DEFER) ������ ��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 ����  ���� ��������� 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 ����������  ������</w:t>
      </w:r>
      <w:r>
        <w:rPr/>
        <w:t>.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ER)   ������   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</w:t>
      </w:r>
      <w:r>
        <w:rPr/>
        <w:t>,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�</w:t>
      </w:r>
      <w:r>
        <w:rPr/>
        <w:t>, �� �� ��� 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   �����   �   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.���   �����������   RT-11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,  BASIC  �  DIBOL  ���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</w:t>
      </w:r>
      <w:r>
        <w:rPr/>
        <w:t>.  ���������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��  �����������   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X-PLUS    ����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</w:t>
      </w:r>
      <w:r>
        <w:rPr/>
        <w:t>.  ��.  �����  6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�����     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DIAB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SET  TT NOSCOPE, FORM, NO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 ���  QUME  -  ��  ��   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  ������  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 xml:space="preserve">- SET TT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E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  ��  ��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6 � ���, ��� ���������  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EIGHTB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-�������   ������/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</w:t>
      </w:r>
      <w:r>
        <w:rPr/>
        <w:t>.  ����� ������� 8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  ��� 8 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���  �  ���������</w:t>
      </w:r>
      <w:r>
        <w:rPr/>
        <w:t>.   ����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0)  �������  �  ��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, ������ ������� ���� 377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        </w:t>
      </w:r>
      <w:r>
        <w:rPr/>
        <w:t>EIGHTBIT,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-������������������  VTXXX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  ���������</w:t>
      </w:r>
      <w:r>
        <w:rPr/>
        <w:t>.  � 8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 ���������� � ����� </w:t>
      </w:r>
      <w:r>
        <w:rPr/>
        <w:t>8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 ��������</w:t>
      </w:r>
      <w:r>
        <w:rPr/>
        <w:t>.  ��������� VT2X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  �����  </w:t>
      </w:r>
      <w:r>
        <w:rPr/>
        <w:t>VT200   �   7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</w:t>
      </w:r>
      <w:r>
        <w:rPr/>
        <w:t>. 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 ������������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 �� �����</w:t>
      </w:r>
      <w:r>
        <w:rPr/>
        <w:t>, ��� �������� BITS=N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  �����  �����  �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�����������    �����</w:t>
      </w:r>
      <w:r>
        <w:rPr/>
        <w:t>.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  ���������  </w:t>
      </w:r>
      <w:r>
        <w:rPr/>
        <w:t>8-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��� </w:t>
      </w:r>
      <w:r>
        <w:rPr/>
        <w:t xml:space="preserve">EIGHTBIT, ��� � BITS=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(FF)  �  ��������   ������.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�������  ��� 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�����  �����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 ������� ���������� </w:t>
      </w:r>
      <w:r>
        <w:rPr/>
        <w:t>N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� </w:t>
      </w:r>
      <w:r>
        <w:rPr/>
        <w:t>NOFORM, 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  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FORM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ORM0 ���������� TSX-PLU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 �������</w:t>
      </w:r>
      <w:r>
        <w:rPr/>
        <w:t>, ����� 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 ����� </w:t>
      </w:r>
      <w:r>
        <w:rPr/>
        <w:t>0 �� ���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����������  ����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�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RM0 ���������  �����  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 ����� ����� </w:t>
      </w:r>
      <w:r>
        <w:rPr/>
        <w:t xml:space="preserve">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GA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  </w:t>
      </w:r>
      <w:r>
        <w:rPr/>
        <w:t>GAG  �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 �����</w:t>
      </w:r>
      <w:r>
        <w:rPr/>
        <w:t>, �� 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   ���  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   ������������ 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.  � ������ NOGAG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</w:t>
      </w:r>
      <w:r>
        <w:rPr/>
        <w:t>.   �����  GAG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���� ���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   ���������</w:t>
      </w:r>
      <w:r>
        <w:rPr/>
        <w:t>,   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  �������</w:t>
      </w:r>
      <w:r>
        <w:rPr/>
        <w:t>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</w:t>
      </w:r>
      <w:r>
        <w:rPr/>
        <w:t>.   ���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�</w:t>
      </w:r>
      <w:r>
        <w:rPr/>
        <w:t>,  ���������� �������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 </w:t>
      </w:r>
      <w:r>
        <w:rPr/>
        <w:t>EMT  ��  ���������.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 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HAZELT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 HAZELTINE, ��� ����  ���������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T SCOPE, NOTAB, 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LA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 LA36, ��� ���� ���������� SET T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PE, NOTAB, 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LA1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 LA120, ��� ����  ����������  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SCOPE, TAB, FORM,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L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.  ���� ���������� LC � ��� 1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  ����������  �  </w:t>
      </w:r>
      <w:r>
        <w:rPr/>
        <w:t>1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 ���������  �  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  ���������</w:t>
      </w:r>
      <w:r>
        <w:rPr/>
        <w:t>. 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NOLC ��� ��� 14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 � </w:t>
      </w:r>
      <w:r>
        <w:rPr/>
        <w:t>0, 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 ���������� � ������� 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  � ����� 6.  ���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��  </w:t>
      </w:r>
      <w:r>
        <w:rPr/>
        <w:t>KED  �  K5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��������� </w:t>
      </w:r>
      <w:r>
        <w:rPr/>
        <w:t>LC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�������� 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</w:t>
      </w:r>
      <w:r>
        <w:rPr/>
        <w:t>XON/XOFF.   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 ������ � ������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��������  �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AGE  ���  ���������.   PAG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 ����������  ��������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,  VT200,  VT52,  LA120,  DIABLO, Q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 ���� �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�  ����� ������������ </w:t>
      </w:r>
      <w:r>
        <w:rPr/>
        <w:t>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AGE.   ���  �������  ���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</w:t>
      </w:r>
      <w:r>
        <w:rPr/>
        <w:t>.  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PARITY=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</w:t>
      </w:r>
      <w:r>
        <w:rPr/>
        <w:t>.  ���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 ��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</w:t>
      </w:r>
      <w:r>
        <w:rPr/>
        <w:t>.  ��� �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  �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���������� ��������  XXXX: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), ODD (��������) � NONE (���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����  </w:t>
      </w:r>
      <w:r>
        <w:rPr/>
        <w:t>"NOPARITY"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ITY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PH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   �������</w:t>
      </w:r>
      <w:r>
        <w:rPr/>
        <w:t>.    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 �������</w:t>
      </w:r>
      <w:r>
        <w:rPr/>
        <w:t>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�� � ��������� �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 ������� ��</w:t>
      </w:r>
      <w:r>
        <w:rPr/>
        <w:t>.  � TSX-PLU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M MAM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QUI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QUIET  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  ��  ����  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  ����������  </w:t>
      </w:r>
      <w:r>
        <w:rPr/>
        <w:t>NOQUI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�����   ��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    ��������</w:t>
      </w:r>
      <w:r>
        <w:rPr/>
        <w:t>.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 ��������� ������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QU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DIABLO.  ����� ������ 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COPE, FORM, NOTAB, PAGE.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� ����������������� ��������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T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SC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SX-PLUS, ��� 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.  ��������� SCOPE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   ���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-������-�������,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</w:t>
      </w:r>
      <w:r>
        <w:rPr/>
        <w:t>.   ��.  � ����� 6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 ������  ������  </w:t>
      </w:r>
      <w:r>
        <w:rPr/>
        <w:t>'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',  �������  �����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 ��  �������  �������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  ���������� </w:t>
      </w:r>
      <w:r>
        <w:rPr/>
        <w:t>NOSCOPE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DELETE �������� 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  �������� 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������  �����</w:t>
      </w:r>
      <w:r>
        <w:rPr/>
        <w:t>,  �  CTRL/U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 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�����������  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�����  ���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R.     �����������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 ��</w:t>
      </w:r>
      <w:r>
        <w:rPr/>
        <w:t xml:space="preserve">.  � �����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EVEN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 xml:space="preserve">SET TT NOEIGHT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SIN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   ����������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�</w:t>
      </w:r>
      <w:r>
        <w:rPr/>
        <w:t>.    ��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SET  TT  SINGLE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  �����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</w:t>
      </w:r>
      <w:r>
        <w:rPr/>
        <w:t>, ��������� ��� 12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.  ���� /SINGLE �������  RUN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   </w:t>
      </w:r>
      <w:r>
        <w:rPr/>
        <w:t>"S",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�����  ���������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  ���������  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SET TT SINGLE  �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 ���� �� ����� �����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NOSINGLE.  ���� �������� SET TT NO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���   ��</w:t>
      </w:r>
      <w:r>
        <w:rPr/>
        <w:t>-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 ����� </w:t>
      </w:r>
      <w:r>
        <w:rPr/>
        <w:t>R[UN]/SING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".   �������  SET  TT SINGLE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/SINGLE ���, ��� ��� 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����  </w:t>
      </w:r>
      <w:r>
        <w:rPr/>
        <w:t>(��� 12 JSW)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 ��� �������� </w:t>
      </w:r>
      <w:r>
        <w:rPr/>
        <w:t>(��� 6  J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�� ������������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������������  �������  </w:t>
      </w:r>
      <w:r>
        <w:rPr/>
        <w:t>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PEED=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</w:t>
      </w:r>
      <w:r>
        <w:rPr/>
        <w:t>(�������)  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</w:t>
      </w:r>
      <w:r>
        <w:rPr/>
        <w:t>.   ����������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,  110,  134.5, 150, 300, 600, 1200,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, 2400, 3600, 4800, 7200, 9600 � 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������ 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� 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/��������  (DL11-E,  DH(V)11, DZ(V)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 � ������������ </w:t>
      </w:r>
      <w:r>
        <w:rPr/>
        <w:t>PRO-350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�����</w:t>
      </w:r>
      <w:r>
        <w:rPr/>
        <w:t>).  ����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�  �� 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</w:t>
      </w:r>
      <w:r>
        <w:rPr/>
        <w:t>TERMINAL.   ����������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Z(V)11  ��  ��������  �� 19200 ���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DEC DHV11 �� �������� �� 3600  �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  �������������  QSL PRO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0 � 7200 ���.   ����������  DEC  DH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  </w:t>
      </w:r>
      <w:r>
        <w:rPr/>
        <w:t>2000, 3600 � 7200 ���.  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������' SPEED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������   ������</w:t>
      </w:r>
      <w:r>
        <w:rPr/>
        <w:t>/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�� �������� </w:t>
      </w:r>
      <w:r>
        <w:rPr/>
        <w:t xml:space="preserve">SET TT AUTO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SYS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TA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������   ������  </w:t>
      </w:r>
      <w:r>
        <w:rPr/>
        <w:t>TA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</w:t>
      </w:r>
      <w:r>
        <w:rPr/>
        <w:t>.  TAB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,   ���������� 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</w:t>
      </w:r>
      <w:r>
        <w:rPr/>
        <w:t>.  ��� ������ NOTA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   ������������    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TA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TSX-PLUS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 ������</w:t>
      </w:r>
      <w:r>
        <w:rPr/>
        <w:t>.  ��������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�</w:t>
      </w:r>
      <w:r>
        <w:rPr/>
        <w:t>/�������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.  � �����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VT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VT5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VT5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VT52 (��� VT100 � ������  VT52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 xml:space="preserve">SET TT SCOPE, TAB, PAGE, 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VT1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VT100 (���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  -- �� � ������ ������������� � VT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  </w:t>
      </w:r>
      <w:r>
        <w:rPr/>
        <w:t>SET  TT  SCOPE,  TAB, 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VT2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VT2XX � ����� ������ SET TT SCOP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  NOFORM,  EIGHTBIT. 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��� </w:t>
      </w:r>
      <w:r>
        <w:rPr/>
        <w:t>VT220, VT240 ��� VT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 </w:t>
      </w:r>
      <w:r>
        <w:rPr/>
        <w:t xml:space="preserve">VT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[NO]WA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SX-PLUS ���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 </w:t>
      </w:r>
      <w:r>
        <w:rPr/>
        <w:t>EMT .TTINR,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</w:t>
      </w:r>
      <w:r>
        <w:rPr/>
        <w:t>.   ��� 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 ��� </w:t>
      </w:r>
      <w:r>
        <w:rPr/>
        <w:t>6  (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�����  �����</w:t>
      </w:r>
      <w:r>
        <w:rPr/>
        <w:t>)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</w:t>
      </w:r>
      <w:r>
        <w:rPr/>
        <w:t>, ���  �������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�  </w:t>
      </w:r>
      <w:r>
        <w:rPr/>
        <w:t>.TTINR 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 ���  ��������������  </w:t>
      </w:r>
      <w:r>
        <w:rPr/>
        <w:t>'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�������  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��� �����</w:t>
      </w:r>
      <w:r>
        <w:rPr/>
        <w:t>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SET  TT  NOWAIT,  TSX-PLU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 ���������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</w:t>
      </w:r>
      <w:r>
        <w:rPr/>
        <w:t>6  JSW.  ��������, ��������� "STEAL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 �������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��� � ����� </w:t>
      </w:r>
      <w:r>
        <w:rPr/>
        <w:t>11,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 ������������ 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 xml:space="preserve">NO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  �������  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 �������</w:t>
      </w:r>
      <w:r>
        <w:rPr/>
        <w:t>.  ������ 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�������</w:t>
      </w:r>
      <w:r>
        <w:rPr/>
        <w:t>, ��������������� 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</w:t>
      </w:r>
      <w:r>
        <w:rPr/>
        <w:t>SET, �� 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</w:t>
      </w:r>
      <w:r>
        <w:rPr/>
        <w:t>, �������������� � TSGEN.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, �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  ��������</w:t>
      </w:r>
      <w:r>
        <w:rPr/>
        <w:t>. 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 ��  ������������  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�������� �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�������� ������� </w:t>
      </w:r>
      <w:r>
        <w:rPr/>
        <w:t xml:space="preserve">SYS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�������</w:t>
      </w:r>
      <w:r>
        <w:rPr/>
        <w:t>,  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SX-PLUS   ���������   ��������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SET  UCL.   ���  ����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C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���  </w:t>
      </w:r>
      <w:r>
        <w:rPr/>
        <w:t>SET  UCL  FIRST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 ��������������   �����   ����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 ������� ����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��  ���������  ���������  �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</w:t>
      </w:r>
      <w:r>
        <w:rPr/>
        <w:t>,   ����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</w:t>
      </w:r>
      <w:r>
        <w:rPr/>
        <w:t>SET  UCL  MIDDLE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 �����  ���������  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   ���������   ����  �  </w:t>
      </w:r>
      <w:r>
        <w:rPr/>
        <w:t>SAV 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  ������  �������</w:t>
      </w:r>
      <w:r>
        <w:rPr/>
        <w:t>.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����� ��������� ��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 ���������������� �������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 ��� ����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</w:t>
      </w:r>
      <w:r>
        <w:rPr/>
        <w:t>SET UCL LAST,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��</w:t>
      </w:r>
      <w:r>
        <w:rPr/>
        <w:t>, ���� ��� 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 � ��������� ��������</w:t>
      </w:r>
      <w:r>
        <w:rPr/>
        <w:t>, 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�� </w:t>
      </w:r>
      <w:r>
        <w:rPr/>
        <w:t>DK, � ������ ���������� ����� ��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  </w:t>
      </w:r>
      <w:r>
        <w:rPr/>
        <w:t>SAV  �����  �� SY.  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  �����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�� ����� ����� 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��  </w:t>
      </w:r>
      <w:r>
        <w:rPr/>
        <w:t>SAV   ������. 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  </w:t>
      </w:r>
      <w:r>
        <w:rPr/>
        <w:t>(��� ��, ��� � � ������ SET UCL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), �� ��������� ���������������� ������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</w:t>
      </w:r>
      <w:r>
        <w:rPr/>
        <w:t>,  ������  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�� ���������  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   ���������   �   ��������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, ������� �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� �������</w:t>
      </w:r>
      <w:r>
        <w:rPr/>
        <w:t>, 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������� </w:t>
      </w:r>
      <w:r>
        <w:rPr/>
        <w:t>SET UCL NONE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����</w:t>
      </w:r>
      <w:r>
        <w:rPr/>
        <w:t>.   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 ���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F-UNRECOGNIZ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��</w:t>
      </w:r>
      <w:r>
        <w:rPr/>
        <w:t>, ��� ��������� FIRST/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/LAST ������ �� ������ �������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� ����� �� </w:t>
      </w:r>
      <w:r>
        <w:rPr/>
        <w:t>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� ����� �� </w:t>
      </w:r>
      <w:r>
        <w:rPr/>
        <w:t>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SAV ����� ��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  �����, ��� ��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[NO]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 VERIFY   ������������ 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 ��� �������,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 TT QUIET.  SET VERIFY 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  ��  ����  ����������  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 NOVERIFY ��������� ����� ������ �����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 ������� ��</w:t>
      </w:r>
      <w:r>
        <w:rPr/>
        <w:t>.  � ����� 3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IFY == SET TT 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VERIFY == SET T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VM ��� ���������� ������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</w:t>
      </w:r>
      <w:r>
        <w:rPr/>
        <w:t>VM.  ������� SET VM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 VM ������������� ��������� ������� 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�  ������</w:t>
      </w:r>
      <w:r>
        <w:rPr/>
        <w:t>,  �������������  TSX-PLU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�  ������</w:t>
      </w:r>
      <w:r>
        <w:rPr/>
        <w:t>,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M BAS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NNNNN  -  ������������  �������� ����� 6 - 2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�� VM.  ��������,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  ��������  ������  ��� ��������� ������ 256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VM  ��������  NNNNNN  ������  ���������   50000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 ������ </w:t>
      </w:r>
      <w:r>
        <w:rPr/>
        <w:t>VM 5000000. 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VM ����� ������������ ���������� ��  ����: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  </w:t>
      </w:r>
      <w:r>
        <w:rPr/>
        <w:t>NNNNNN  ���  �������  �����  TSX-PLUS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   ������������   ������,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,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VM  ��������  �������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 ���������� 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����</w:t>
      </w:r>
      <w:r>
        <w:rPr/>
        <w:t>.  ����� �������,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������ VM,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M TOP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NNNNN  -  ������������  �������� ����� 6 - 2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�  ��������  VM.   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  �������  �����  </w:t>
      </w:r>
      <w:r>
        <w:rPr/>
        <w:t>VM  �� ����� 1280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N ������ ��������� 50000, �.�.  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  (������������).   ������  �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VM �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ET  WILDCARDS  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  ������  ��������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 WILDC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OPTION"  -  IMPLICIT  ���  EXPLICIT.  ���� �������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, �������� ������������ ������ �����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  </w:t>
      </w:r>
      <w:r>
        <w:rPr/>
        <w:t>"*"  �  �������������  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 ������  �  ���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�   ����������   ��  ���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</w:t>
      </w:r>
      <w:r>
        <w:rPr/>
        <w:t>, ��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</w:t>
      </w:r>
      <w:r>
        <w:rPr/>
        <w:t>,   ���������   �����   ��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������������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, ����� ����������� IMPLICIT ��� EXPLIC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</w:t>
      </w:r>
      <w:r>
        <w:rPr/>
        <w:t>IMPLICIT     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ST.FOR    CMD TEST.FOR    CMD 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ST.*      CMD TEST.*      CMD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ST        CMD TEST.*      CM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ST.       CMD TEST.       CM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*.FOR       CMD *.FOR       CMD 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.FOR        CMD *.FOR       CMD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*.*         CMD *.*         CM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*           CMD *.*         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.*          CMD *.*         CM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            CMD *.*         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CMD'  - �����-���� �� ����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</w:t>
      </w:r>
      <w:r>
        <w:rPr/>
        <w:t>, ��������:   COPY,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, PRINT, PROTECT � �.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��� ��������� 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WINDOW  ������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 �������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  ������  � ���� �������� ����� ���������� SYSG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</w:t>
      </w:r>
      <w:r>
        <w:rPr/>
        <w:t>, ��� ��� �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</w:t>
      </w:r>
      <w:r>
        <w:rPr/>
        <w:t>.   ����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  ������������   ����� 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������� �����������</w:t>
      </w:r>
      <w:r>
        <w:rPr/>
        <w:t>. 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��  ���������  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 �� ����� ��������� ��.  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�� ���������� ���� </w:t>
      </w:r>
      <w:r>
        <w:rPr/>
        <w:t>VT200,  VT10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.   �������������  COLUMNS,  DARK,  LIGHT, WIDE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 ��  ��������.   �������  �����������  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  ��'��������  � TSX-PLUS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52, VT100  ���  VT200),  ���  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SET   TERMINAL,   �����������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.  ����� ������� SET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 [ON] [OFF] [COLUMNS=N] [DARK] [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WIDE] [NARROW] [SCROLL[=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� ������ ����� ���������� </w:t>
      </w:r>
      <w:r>
        <w:rPr/>
        <w:t>SYSGBL, �.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</w:t>
      </w:r>
      <w:r>
        <w:rPr/>
        <w:t>SET  WINDOW  ����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COLUMNS=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  �  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(������ ��� VT100  �  VT200). 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� </w:t>
      </w:r>
      <w:r>
        <w:rPr/>
        <w:t xml:space="preserve">1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DA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 ���������,  �.�.   �����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).  ������ ��� VT100 � VT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.�.  ������  �����  ��  �������  ����)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T100 � VT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NARR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  ������  ����  ������  ���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(������ COLUMNS=80) 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</w:t>
      </w:r>
      <w:r>
        <w:rPr/>
        <w:t>80  �������  �  ������  (������ ��� VT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T2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���  ����� </w:t>
      </w:r>
      <w:r>
        <w:rPr/>
        <w:t>1 ��� �������. 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���� ������� ��</w:t>
      </w:r>
      <w:r>
        <w:rPr/>
        <w:t xml:space="preserve">. 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CROLL=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 ����</w:t>
      </w:r>
      <w:r>
        <w:rPr/>
        <w:t>, ����  ��  �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 ������ ����������</w:t>
      </w:r>
      <w:r>
        <w:rPr/>
        <w:t>.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0, � ������ ��  ��������  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� �������� � ��������� </w:t>
      </w:r>
      <w:r>
        <w:rPr/>
        <w:t>1 - 127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������� �  ����,  ����� 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�</w:t>
      </w:r>
      <w:r>
        <w:rPr/>
        <w:t>,  ����  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</w:t>
      </w:r>
      <w:r>
        <w:rPr/>
        <w:t>,   ���   ��   ������. 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127, ������� �� 128,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  ��������</w:t>
      </w:r>
      <w:r>
        <w:rPr/>
        <w:t>.   ����   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,     �     ������ 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W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 ���� - �� 13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 COLUMNS=132), � 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</w:t>
      </w:r>
      <w:r>
        <w:rPr/>
        <w:t>132-�����������  ������ (������ ��� VT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T2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  ���������</w:t>
      </w:r>
      <w:r>
        <w:rPr/>
        <w:t>:   ON,  COLUMNS=80, 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=16.  ����� �������,  �����  ����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����������� �������,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ET WINDOW OFF ���������� ��� 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��  ���  �����</w:t>
      </w:r>
      <w:r>
        <w:rPr/>
        <w:t>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�� �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  <w:t>,    ����������    ��������   SEND 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EMT), �� ��������������.  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�������  �� ��� ��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 ������������  �� 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CTRL/W  �  �����  �������  �����.  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 ������ 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CTRL/W  0.   ��������  ���������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�  �����������,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</w:t>
      </w:r>
      <w:r>
        <w:rPr/>
        <w:t>.�.   ����������� 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, ������� ������) � ���������� 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:   ���������,  ������������,  ��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���   �������   (ASCII,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����� ����� DEC ��� 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������������ 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 ���� ������� ��� ����� �������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���  �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SSIG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ALL  ������������  ������  ������: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HOW ASSIGNS, SHOW ALLOCATE, SHOW JOBS, SHOW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,  SHOW  CL, SHOW MEMORY, SHOW SPOOL, SHOW SUBSET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SHOW RUN-TIMES, SHOW REGIONS, SHOW  PRIVILEGE,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ALLOCATE  ������� 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 ���   ���������������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JOB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5    7    M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0   15    BORO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ASSIGNS  �������  �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 ��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AS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-&gt; D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 --&gt; RK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--&gt; D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  --&gt; L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CACHE  ��������  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LOCKS IN DATA CACHE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CL  �������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 ���� ��������� </w:t>
      </w:r>
      <w:r>
        <w:rPr/>
        <w:t>CL,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 ����������  CL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�����������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  ���  ����������������  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 ���������� CL  �����  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 ������ �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  �����   ��������������   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  �����  ��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 ������������������ ����� </w:t>
      </w:r>
      <w:r>
        <w:rPr/>
        <w:t>CL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 �� ����� ����������</w:t>
      </w:r>
      <w:r>
        <w:rPr/>
        <w:t>.��������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��� </w:t>
      </w:r>
      <w:r>
        <w:rPr/>
        <w:t>(������ ������ �� �������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5).���  ������� ���������� CL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  SHOW  CL  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</w:t>
      </w:r>
      <w:r>
        <w:rPr/>
        <w:t>.��������  ����  ���������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</w:t>
      </w:r>
      <w:r>
        <w:rPr/>
        <w:t>SET  CL.   �������  SHOW  TERMINAL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��  �������� 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L.  ������� "LINE" ����������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 ��������� ������ ��������� ������ ����������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"JOB" ����� ����� �����  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���������� ������ ���������� </w:t>
      </w:r>
      <w:r>
        <w:rPr/>
        <w:t>CL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�������� �� 0 �� ������������� 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������  16).   ����������  CL ���������� CL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7, � ���� ����� ������ 7, C10 - C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LINE   JOB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  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0    6     2   [TAB,LC,LFIN,CR,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1   10   NONE  [LC,LFOUT,LFIN,CR,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2  NONE  NONE  (SPOO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COMMANDS  ���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 ����������������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���� ������ 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.   ��������,  ���  �����  ESCAPE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� ������ ������� ("$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0    :== _DISPLAY $[H$[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    :== _ASS ^ 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    :== _R KED ^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AD    :== _DISPLAY $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:== _R DIR ^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KPAD  :== _DISPLAY 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:== _SPOOL LP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    :== _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E    :== _DISMO LD0\_ASS DL2 DK\_S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 :== _DISMO LD0\_MOU LD0 DL2:WORK DK\S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CONFIGURATION �����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� �������</w:t>
      </w:r>
      <w:r>
        <w:rPr/>
        <w:t>. 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</w:t>
      </w:r>
      <w:r>
        <w:rPr/>
        <w:t>RT-11  RESORC,  �������  �  TSX-PL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SHOW CONFIGURATION ������������ SHOW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OW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OR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CORTIM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CORTIM.  �  ��������  ���������  C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COR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 DEVICES   ���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 ��������� TSX-PLUS.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�����</w:t>
      </w:r>
      <w:r>
        <w:rPr/>
        <w:t>/������  -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</w:t>
      </w:r>
      <w:r>
        <w:rPr/>
        <w:t>/������  ���  ����  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��� � ��������</w:t>
      </w:r>
      <w:r>
        <w:rPr/>
        <w:t xml:space="preserve">, 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�    ����������</w:t>
      </w:r>
      <w:r>
        <w:rPr/>
        <w:t>.     (��.  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'S REFERENCE MANUAL,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DSTAT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�����  ��������  </w:t>
      </w:r>
      <w:r>
        <w:rPr/>
        <w:t>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������� ��������  .DSTAT;   12000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   �����  ��������  </w:t>
      </w:r>
      <w:r>
        <w:rPr/>
        <w:t>(22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����   �����</w:t>
      </w:r>
      <w:r>
        <w:rPr/>
        <w:t>,   ��������   ��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 xml:space="preserve">;  0 ��� ����������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 </w:t>
      </w:r>
      <w:r>
        <w:rPr/>
        <w:t xml:space="preserve">(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SR ���������� (������� ���������� 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CSR � ������� ���������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YPASS ��� SYSPRV. 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 ��������������� </w:t>
      </w:r>
      <w:r>
        <w:rPr/>
        <w:t xml:space="preserve">TT, NL � 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HOW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      HANDLER HANDL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I/O   STATUS  V. BASE P. BASE  SIZE    CSR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  ------- ------- 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    0   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     0   1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  0   006057  047102  000000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  0   102405  120000  054075  1380   17440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      0   102406  100710  000000   746   177170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1   102243  102262  000000  1516   177440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      0   102450  105236  000000   846   172150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      0   000025  120000  054074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 0   020041  120000  054062   624   176510 310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HIPR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HIPRCT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HIPRCT.  �  ��������  ���������  HIP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HIP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INSTALL �����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  �����������  �  ��������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</w:t>
      </w:r>
      <w:r>
        <w:rPr/>
        <w:t>.  ��� ���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YSPRV.��������  �������������  ��������  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TI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INTIOC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INTIOC.  �  ��������  ���������  INT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IN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JOBS  �������  ��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 ��������� ������</w:t>
      </w:r>
      <w:r>
        <w:rPr/>
        <w:t>.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�������� �� ������� SY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�� ��� ��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J          R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2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HOW MEMORY �����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������� ������, 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, ������������, ���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 �  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 ���������  ������  �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 ������� ����������� � 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STALLED MEMORY = 12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UNMAPPED TSX AND HANDLERS = 3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���� ����� TSX 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APPED TSX REGIONS = 3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� �������� 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SX AND MAPPED DATA = 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TSX � 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HARABLE RUN-TIME SYSTEMS = 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 �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ATA CACHE BUFFER AREA = 5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USER JOBS = 68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CONTEXT AREA FOR EACH JOB =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 �������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 MEMORY LIMIT = 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 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JOB MEMORY LIMIT =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 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MOUNTS  ������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�������   </w:t>
      </w:r>
      <w:r>
        <w:rPr/>
        <w:t>MOUNT    � 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 TSX-PLUS   �����   ������   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  <w:t>.  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ITIALIZE  �  SQUEEZE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� ��������</w:t>
      </w:r>
      <w:r>
        <w:rPr/>
        <w:t>, 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 �������� ����</w:t>
      </w:r>
      <w:r>
        <w:rPr/>
        <w:t>.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 ��� �����  ����������</w:t>
      </w:r>
      <w:r>
        <w:rPr/>
        <w:t>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���������   ����������   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          ASSOCIAT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:           1  2  6  8  9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:           1  6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2:SMADA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3:           2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3:WORK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3:WORK:TEMP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3:MANUAL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NUM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 NUMDC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NUMDC.  � �������� ��������� NUMDC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OW NUM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PRIORITY  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 ����� ����, ��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 � �����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��  �  �����������  �������  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=50; MAXIMUM AUTHORIZED PRIORITY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�=50; ����. �������������� ���������=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 RANGE = 0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 ���������� = 0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RANGE = 8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 ���������� = 80 -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PRIVILEGES 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���  ����������   ����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������ ���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VILEGES: ALLOCATE, DEBUG, DETACH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)       NFSREAD, NFSWRITE, SEND, SE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FUN, RLOCK, GROUP, SAME, UP1, 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D PRIVILEGES:    ALLOCATE, DEBUG, DETACH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             NFSREAD, NFSWRITE, SEND, SE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FUN, RLOCK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QUA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 QUANXX  ���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  �������:   QUAN0, QUAN1, QUAN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B, QUAN1C, QUAN2 � QUAN3.��������� 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  �����  �������:   CACHE, COR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CT, INTIOC � NUMDC.����������� 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.  �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QU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QUEUE  ����������  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</w:t>
      </w:r>
      <w:r>
        <w:rPr/>
        <w:t>.�  ��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:   ID  -  �����, 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 ��� ����������,  �  ���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 ���������,  ���� ���� ��� ����������;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��������� � </w:t>
      </w:r>
      <w:r>
        <w:rPr/>
        <w:t>.ENTER,  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;   ���  ������,  �� �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</w:t>
      </w:r>
      <w:r>
        <w:rPr/>
        <w:t>,  �������  ��������   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���� ��������� �����</w:t>
      </w:r>
      <w:r>
        <w:rPr/>
        <w:t>. 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 ��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DEV   JOB   FILE     FORM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  ---  ------ 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LP *   1   PLT50    STD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LP     5   EXTERN   ST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LP     5   PAYROL   FORM3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HOW REGIONS ���������� ��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 �� ���������  �  ������,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SIZE    TYPE    JOB   USE   SHARED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------  -----  ---   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    0.5  LOCAL      2     0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01A     3.8  GLOBAL     1     1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02A     3.8  GLOBAL     2     1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0A     3.8  GLOBAL    10     1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ON" �������� ��� �������;  "SIZE"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 </w:t>
      </w:r>
      <w:r>
        <w:rPr/>
        <w:t>(�  �������);   "TYPE"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��</w:t>
      </w:r>
      <w:r>
        <w:rPr/>
        <w:t>;  "JOB" 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;  "USE" ���������  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  ��������� �����</w:t>
      </w:r>
      <w:r>
        <w:rPr/>
        <w:t>,;  "SHARED"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, ���� ������� �������� ������� �����  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NO (���), ���� �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</w:t>
      </w:r>
      <w:r>
        <w:rPr/>
        <w:t>(��������, ��� 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);   "AGE"  -  YES (��), ����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 �����������</w:t>
      </w:r>
      <w:r>
        <w:rPr/>
        <w:t>. 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 xml:space="preserve">.  � �����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RUN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HOW RUN-TIMES ������� �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RUN-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HOW SL ������� ������� �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� ��������� ��������� ��.  � �����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STATUS: ON, KED, NOTTY, SUBSTIT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K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D - �����, ���������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  �  ���  ����������� 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NOK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   � 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T11).  ������� SL ������  KED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  ���   ��������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T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,   �����������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</w:t>
      </w:r>
      <w:r>
        <w:rPr/>
        <w:t>.TTYIN.   (���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</w:t>
      </w:r>
      <w:r>
        <w:rPr/>
        <w:t>FORTRAN,  COBOL  �  DBL,  ��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 ������� ������� ����� </w:t>
      </w:r>
      <w:r>
        <w:rPr/>
        <w:t xml:space="preserve">.TTY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NOT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��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����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TTY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SUBSTIT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NOSUB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SPOOL  ������� 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'������ ���������� �� ����� ���������  �������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</w:t>
      </w:r>
      <w:r>
        <w:rPr/>
        <w:t xml:space="preserve">.  � ��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D DEVICES: LP   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SUBSETS ������������ 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����</w:t>
      </w:r>
      <w:r>
        <w:rPr/>
        <w:t>,  �������  ���� 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�����  ����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 �����  ������  �������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����������� �����</w:t>
      </w:r>
      <w:r>
        <w:rPr/>
        <w:t>, ����, 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, ��������, ���������,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 ������ ���������� ����, 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   ����</w:t>
      </w:r>
      <w:r>
        <w:rPr/>
        <w:t>,    �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������</w:t>
      </w:r>
      <w:r>
        <w:rPr/>
        <w:t>,    ����������    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��������� ������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</w:t>
      </w:r>
      <w:r>
        <w:rPr/>
        <w:t xml:space="preserve">.  � �����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0 --&gt; DL1:MANUAL.DSK[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2 --&gt; LD0:SUB.DSK[100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YS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HOW  SYSPASSWORD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 ������ � ���� �������� ����� ���������� SYSP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HOW   TERMINALS  ���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</w:t>
      </w:r>
      <w:r>
        <w:rPr/>
        <w:t>, ������������ 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����� �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  VECTOR    CSR  TERMINAL SPEED   ACTIVE L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 -------- ------ -------- 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OPER. DL   060 177560 VT100    9600 8N   YES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   LOCAL DH-0 330 160060 VT100    9600 8N   YES 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LOCAL DH-4 330 160060 VT100    AUTO 8N   NO   VAX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LOCAL DH-5 330 160060 VT100    9600 8N   NO   NA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LOCAL DH-6 330 160060 LA120    AUTO 8N   YES  AJ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LOCAL DH-7 330 160060 VT200    9600 8N   YES 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PHONE DZ-0 300 160040 VT100    AUTO 8N   NO  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OCAL DZ-6 300 160040 VT100    9600 8N   CL0  PR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</w:t>
      </w:r>
      <w:r>
        <w:rPr/>
        <w:t>-  �����,  �����������  ������  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����� ��� ��������� �������).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HOW  TERMINALS,  ��������  ����������.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YPE") ����� 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'��������   �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'�������� ������������ 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'�������� ��� 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</w:t>
      </w:r>
      <w:r>
        <w:rPr/>
        <w:t>"VECTOR"  ���������������� 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 �����</w:t>
      </w:r>
      <w:r>
        <w:rPr/>
        <w:t>.   ����������  ����  DL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11  ����������������  ���  DL,  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  ��������������  �����  DZ11  �  DZV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  </w:t>
      </w:r>
      <w:r>
        <w:rPr/>
        <w:t>DZ,  �����  �������  ��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  ������  ���������� 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DH11  �������������  DH,  DHV11  - DHV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 ������ �  �����������  �  </w:t>
      </w:r>
      <w:r>
        <w:rPr/>
        <w:t>DZ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PRO-350 ������� ����������� ����:  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FESSIONAL, PP - ���� �������� PROFESSIONAL, C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� </w:t>
      </w:r>
      <w:r>
        <w:rPr/>
        <w:t>PROFESSIONAL, QP - �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OFESSIONAL.  ������ CSR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   ���  ���������  �������.   ������� 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'��������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�� ������� �������� </w:t>
      </w:r>
      <w:r>
        <w:rPr/>
        <w:t>SET TT &lt;���&gt;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</w:t>
      </w:r>
      <w:r>
        <w:rPr/>
        <w:t>, �������������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</w:t>
      </w:r>
      <w:r>
        <w:rPr/>
        <w:t>.  ���� ������� SET TT &lt;���&g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� �������� ��������� �����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������ </w:t>
      </w:r>
      <w:r>
        <w:rPr/>
        <w:t>SHOW TERMINALS. 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�������  ���  ������   �������   </w:t>
      </w:r>
      <w:r>
        <w:rPr/>
        <w:t>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SPEED"  �������� ������� ������/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�����.  ���  ����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 ������� ����� DL 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'�������� ��� ��������� ���  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SET  TT N SPEED=&lt;�������&gt;.  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, ��������� ��� ����  �����.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�������</w:t>
      </w:r>
      <w:r>
        <w:rPr/>
        <w:t>, �������� "YES" � �������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 </w:t>
      </w:r>
      <w:r>
        <w:rPr/>
        <w:t>"USER" ���������������� ����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����   �����   ����������  �������  '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CL,   ��   ����������������   ����������  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  �  ���������  ������</w:t>
      </w:r>
      <w:r>
        <w:rPr/>
        <w:t>.   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HOW 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</w:t>
      </w:r>
      <w:r>
        <w:rPr/>
        <w:t>SHOW    USE   �����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� ��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 ������� SHOW USE ������������ �������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=00:55:00  CPU=00:0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POOL  ������������  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 �� �����  �����������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</w:t>
      </w:r>
      <w:r>
        <w:rPr/>
        <w:t xml:space="preserve">.  ����� ������� SPO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���������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' - ��� ����������,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 '�������'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'��������' - �����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 �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.   ���  ������������� 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ELETE � STATUS, ��������� ���������� OPER. 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OPER 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OPER  ��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���   ������ ������� ���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OPER 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]HOLD  OPER  [��] ����� 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OPER  ����������� 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PER  �������� �����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OPER  ����������� 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OPER  ������� 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���  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POOL,DELETE ��������� ��������� �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����������,DELETE 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 ����������� 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, ��� ����� "DELETE" �  '�������'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'�����' �� ������, 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 ������ ����������  ��  '��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'�����',  ������������ 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'�����������'  ����� 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, ����������� �����,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SHOW QUEUE, SPOOL  ���  STAT.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POOL ��.  � ��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TSX-PLUS SQUEEZE ����� �� 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QUEEZE RT-11.  ������ ��������� ���������� 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TSX-PLUS) ��� ���������� TSX-PLUS '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 '�����'  �����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</w:t>
      </w:r>
      <w:r>
        <w:rPr/>
        <w:t>RT-11.  ��������� �� ������ ��� '������'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THIS OPERATION NOT LEGAL WITH SY (SYSTEM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 �������� ����������� � ��������� 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SQUEEZE/OUT:DDN SY:" 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����  ���������  ���������  </w:t>
      </w:r>
      <w:r>
        <w:rPr/>
        <w:t>DUP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��� </w:t>
      </w:r>
      <w:r>
        <w:rPr/>
        <w:t>SQUEEZE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 ������ �������������, 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��   ���������   ��    ������,  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KMON-F-DEVICE   IS   ALLOCATED   TO   JOB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������� ����������� � ������� 1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</w:t>
      </w:r>
      <w:r>
        <w:rPr/>
        <w:t>'�����', ���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  '�����'  ��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�����������</w:t>
      </w:r>
      <w:r>
        <w:rPr/>
        <w:t>,     ��������     �  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F-DEVICE IS MOUNT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  ������������ ������ ��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</w:t>
      </w:r>
      <w:r>
        <w:rPr/>
        <w:t>,  ����� ��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 </w:t>
      </w:r>
      <w:r>
        <w:rPr/>
        <w:t>SHOW  MOUNTS.   ����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  ��������</w:t>
      </w:r>
      <w:r>
        <w:rPr/>
        <w:t>,  �������  ���  '���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���</w:t>
      </w:r>
      <w:r>
        <w:rPr/>
        <w:t>, �  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 xml:space="preserve">'������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���  �����  ������������  �  ���� 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 LOG),  �  ����  ����  ������  ��   '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  �������������  �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KMON-W-CLOSING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�������� ��������������� 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,   ������, 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.  ���� � 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  ��  ����������</w:t>
      </w:r>
      <w:r>
        <w:rPr/>
        <w:t>,  ��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',  ��������  ���������  �����������  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, ����� �� ���� 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', ������ ���������  ��  ����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 �����������</w:t>
      </w:r>
      <w:r>
        <w:rPr/>
        <w:t>.  ����� ���� '�����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 ������ �� �������������</w:t>
      </w:r>
      <w:r>
        <w:rPr/>
        <w:t>,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������  ������  ������</w:t>
      </w:r>
      <w:r>
        <w:rPr/>
        <w:t>. 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' ����, �� ������� 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 �������� ���� ������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 �����  '�������'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 </w:t>
      </w:r>
      <w:r>
        <w:rPr/>
        <w:t xml:space="preserve">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  �������  ���������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  �����</w:t>
      </w:r>
      <w:r>
        <w:rPr/>
        <w:t>,  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.   ������  ������  ���������  DUP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 �������� � ��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��  ������������  ������������ ���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USPEND  �������������  ��� 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</w:t>
      </w:r>
      <w:r>
        <w:rPr/>
        <w:t>. 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�������� </w:t>
      </w:r>
      <w:r>
        <w:rPr/>
        <w:t xml:space="preserve">RESUME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������������'  -  �����  �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 ���������� �������� </w:t>
      </w:r>
      <w:r>
        <w:rPr/>
        <w:t>SYSTAT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  � ����������� �� ������� �������</w:t>
      </w:r>
      <w:r>
        <w:rPr/>
        <w:t>/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  �������  �����  ����������  </w:t>
      </w:r>
      <w:r>
        <w:rPr/>
        <w:t>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���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Y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YSTAT ������� ���������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 �������� � ������� �������</w:t>
      </w:r>
      <w:r>
        <w:rPr/>
        <w:t>.  ������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�  WHO  -  ��������  �������  SYSTAT. 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 �������  �������  </w:t>
      </w:r>
      <w:r>
        <w:rPr/>
        <w:t>TSX-PLUS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RESET.   ������  ������ ���������� 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  �  ����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  ���������������� 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</w:t>
      </w:r>
      <w:r>
        <w:rPr/>
        <w:t>/������,   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��������, ��� ��� ������ (�������� �����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����� ��������� </w:t>
      </w:r>
      <w:r>
        <w:rPr/>
        <w:t>100%.  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������������ ������� 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 �������  ����  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/�����.   ���  ��������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 ���  ���  ���  ��������,  ��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����, ���������� �� ����, ����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 ������� � ���������  �������  �����/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</w:t>
      </w:r>
      <w:r>
        <w:rPr/>
        <w:t>/������ - ���� 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���</w:t>
      </w:r>
      <w:r>
        <w:rPr/>
        <w:t>/������.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�����  ��������  ���  ����������, 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 ��������  ���������  �������</w:t>
      </w:r>
      <w:r>
        <w:rPr/>
        <w:t>.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��������  �������,  �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 ������ ���� - ����� ����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</w:t>
      </w:r>
      <w:r>
        <w:rPr/>
        <w:t>,   ������������   �����, 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 ���������   ����   ��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 ��� �������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�����, ����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 ������� ����� �����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� </w:t>
      </w:r>
      <w:r>
        <w:rPr/>
        <w:t>0.  ���� ������� 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���������� ��������� �����</w:t>
      </w:r>
      <w:r>
        <w:rPr/>
        <w:t>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 ������� ����� ������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�����</w:t>
      </w:r>
      <w:r>
        <w:rPr/>
        <w:t>.  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DET." ��������� ���� - �������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������ ��� 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</w:t>
      </w:r>
      <w:r>
        <w:rPr/>
        <w:t>.   ����  ���������  ��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����������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  �������� ���������� �����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��������� ��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   �������� ��������������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��������������� ������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   ��������� ��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   �������� 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   �������� .TWAIT, .SPND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�������� ���������� ����� 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   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 �������� ������� 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����  ��������� </w:t>
      </w:r>
      <w:r>
        <w:rPr/>
        <w:t>"-SWAP"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 ������ � ����</w:t>
      </w:r>
      <w:r>
        <w:rPr/>
        <w:t>-����.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� ������</w:t>
      </w:r>
      <w:r>
        <w:rPr/>
        <w:t>, ��������� "-LOCK"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,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������ ������ � ��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  ���������  �����  6  �����). 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� ������� � ����� 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������, � ���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��� ���� - ��� �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 ��  ���������  � 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���� ����� ������������ ����� 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: 05:3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: RUN=10%, I/O WAIT=8%, SWAP-WAIT=0%, IDLE=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CTIVITY: USER I/O=10%, SWPPING I/O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LINE PRI  STATE  SIZE  CONNECT CPU TIME PROGRAM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 ------  ---- -------- 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(0) 50  TI-SWAP 33KB 05:35:00 00:03:40 KMON    HA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(0) 40  TI      36KB 01:53:00 00:01:36 KED   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7(0) 84  SL-LOCK 16KB 01:00:00 00:13:17 LAB3   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8(0) 50  RN      34KB 05:24:00 00:00:33 COBOL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ET. 50  MS-SWAP 62KB 05:35:00 00:00:00 R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DET. 50  SL      30KB 01:54:00 00:00:00 WIN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* 2(1) 50  IN      38KB 01:53:00 00:01:00 KMON  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TECO  ������������  ���  ������ 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�   </w:t>
      </w:r>
      <w:r>
        <w:rPr/>
        <w:t>TECO.    �������   TSX-PLUS  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TECO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TIME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IME RT-11.  ��� �������������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TYPE TSX-PLUS ����� �� �� �����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YPE RT-11.  ��� �������������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U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UCL ������������ ������� SHOW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UN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UPROTECT  TSX-PLUS  ����� �� 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TIME RT-11.  ���  ����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NFS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USE  �������  ���������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=02:25:00  CPU=00:0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WHO  ������������  �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��  �  ���  �������</w:t>
      </w:r>
      <w:r>
        <w:rPr/>
        <w:t>.   �������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SY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$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$STOP  ����������� ��� �������� TSX-PLU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$STOP �������� � ��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 </w:t>
      </w:r>
      <w:r>
        <w:rPr/>
        <w:t>TSX-PLUS.  ���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����������  </w:t>
      </w:r>
      <w:r>
        <w:rPr/>
        <w:t>OPER.  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 �������  ��������  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 �����,  ������������ �� "Y",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 ��� ����� ������ ��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AR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���� ���� ���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SURE YOU WANT TO STOP THE SYSTEM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�������, ��� ������ ���������� �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=01:14:22  CPU=00:1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$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$SHUTDOWN  ������  � �������� $STOP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 � ����� ������� ���������� 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������ �� </w:t>
      </w:r>
      <w:r>
        <w:rPr/>
        <w:t>$STOP �������� ��������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P �������� ����������� ����������� ���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UTDOWN   ���.    ���  ����������  ����,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 � �����  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  ������  ��  �������</w:t>
      </w:r>
      <w:r>
        <w:rPr/>
        <w:t>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TSX-PLUS ����� ��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RT-11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 �������� ����� ���������� </w:t>
      </w:r>
      <w:r>
        <w:rPr/>
        <w:t xml:space="preserve">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RT-11, �� ������������� �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</w:t>
      </w:r>
      <w:r>
        <w:rPr/>
        <w:t>RT-11  ��  ����������� � TSX-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</w:t>
      </w:r>
      <w:r>
        <w:rPr/>
        <w:t xml:space="preserve">:  CLOSE, GT, LOAD � U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 ������� </w:t>
      </w:r>
      <w:r>
        <w:rPr/>
        <w:t>RT-11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 �������� ��� �� ����� � ��������� �� ������ 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GNIZABLE  COMMAND"  (���������������� �������):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D, E, FRUN, GET, REENTER, SAVE, SRUN,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���    �������   </w:t>
      </w:r>
      <w:r>
        <w:rPr/>
        <w:t>RT-11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 xml:space="preserve">TSX-PLUS:  INSTALL,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������� �������� ��</w:t>
      </w:r>
      <w:r>
        <w:rPr/>
        <w:t>-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 � TSX-PLUS:  BOOT,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  </w:t>
      </w:r>
      <w:r>
        <w:rPr/>
        <w:t>DIBOL, COMPILE/DIBOL ���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/DIBOL �� �����������  �  TSX-PLUS:   /BUFFERING,  /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GE � /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SX-PLUS  �� ����������� 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  EL, EXIT � USR.   �  TSX-PLUS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TT:  CONSOL, [NO]CRLF, [NO]FB � WIDT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