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RL 1, 12, 9, 17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62, 51, 54, 4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  ����������  ��� 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 ���������� ��������� 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 ������ ����������� ������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 �����������  �������</w:t>
      </w:r>
      <w:r>
        <w:rPr/>
        <w:t>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��  ���������  � ������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 EMT TSX-PLUS ��� ������ 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.  ��� ������ � 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 ����������� �����������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 TSX-PLUS.  ����� ��������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, ������ ��������� 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����� ��������� ��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.  ������ ��������� 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/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�  �����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 ������  ��  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 �����   �����   �������  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TSX-PLUS.    �����,   ���������   � 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  ��  ����������  ���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"��������", ����  �����-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</w:t>
      </w:r>
      <w:r>
        <w:rPr/>
        <w:t>,  ���������  � �������, 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 ����� ������</w:t>
      </w:r>
      <w:r>
        <w:rPr/>
        <w:t>. 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 �����������</w:t>
      </w:r>
      <w:r>
        <w:rPr/>
        <w:t>, ��� 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  ������  ���������� ��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� �����-���� ���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 ������� </w:t>
      </w:r>
      <w:r>
        <w:rPr/>
        <w:t>TSX-PLUS �� ����� ����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��� � ������� 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� ���������</w:t>
      </w:r>
      <w:r>
        <w:rPr/>
        <w:t>. 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�������  ������  �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�����  �  �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��� </w:t>
      </w:r>
      <w:r>
        <w:rPr/>
        <w:t>EMT.  ����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���� ���������</w:t>
      </w:r>
      <w:r>
        <w:rPr/>
        <w:t>, ���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</w:t>
      </w:r>
      <w:r>
        <w:rPr/>
        <w:t>.  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</w:t>
      </w:r>
      <w:r>
        <w:rPr/>
        <w:t>, 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 ����������</w:t>
      </w:r>
      <w:r>
        <w:rPr/>
        <w:t>.   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 ���������  ���������� �� ���������� 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 �� </w:t>
      </w:r>
      <w:r>
        <w:rPr/>
        <w:t>EMT ����� ��������� 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-������" - ����� �������������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 </w:t>
      </w:r>
      <w:r>
        <w:rPr/>
        <w:t>(ASCII � ���������� 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</w:t>
      </w:r>
      <w:r>
        <w:rPr/>
        <w:t>),  "�����-���������"  -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"������-���������" - 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���� </w:t>
      </w:r>
      <w:r>
        <w:rPr/>
        <w:t>MESSAGE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 �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�   �������   �����������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  ������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S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���������� ���������� EMT TSX-PLUS 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EXIT,.PRINT,.G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GTLIN  #MSGBUF,#MSGPRT ;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SGBUF,R1 ;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TSTB    (R1)+   ;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&lt;MSGBUF+1&gt;,R1 ;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1,MSGLEN ;����� ��������� -&gt;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TLIN  #CNLBUF,#CNLPRT ;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SGBLK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 ��������� 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9$      ;������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R0 ;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0      ;��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ERRTBL(R0) ;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$:     CLRB    CNLBUF+6 ;������� ��� ����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DONEOK ;�������, 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CNLBUF ;� ������ CN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LK:BYTE     0,104   ;���� EMT �������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CNLBUF  ;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MSGBUF  ;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EN: .WORD   0       ;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BL: .WORD   NOPRIV  ;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SY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FU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OHOH    ;��� ������ 3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TR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V: .ASCIZ  /?SNDMSG-F-��� ���������� ��� ��� 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ERR: .ASCIZ  /?SNDMSG-F-��� ������ ���������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ERR: .ASCIZ  /?SNDMSG-F-� ������� ����. �����. 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OHOH:   .ASCIZ  /?SNDMSG-F-��� ��������������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ERR: .ASCIZ  /?SNDMSG-W-��������� ���� �������,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RT: .ASCIZ  /���������, ������� �������� � �������: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PRT: .ASCII  &lt;15&gt;&lt;12&gt;/��� ������ (�� 6 ������):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OK: .ASCII  / � ������� ��������� ��� ������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BUF: .BLKB   80.     ;������ 6 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UF: .BLKB   80.     ;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���  ��  ������������ �����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 ���������</w:t>
      </w:r>
      <w:r>
        <w:rPr/>
        <w:t>,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.   ���� ��������� ��������� ���, 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� ��������� ����������� ���������� ������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���"   ���������   ��  ����  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"�������" ��������� �� �����,  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"��������" - ������ ������ ��������� (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�   ���������</w:t>
      </w:r>
      <w:r>
        <w:rPr/>
        <w:t>,   ���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R0 �� �������� �� EMT.  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�������  </w:t>
      </w:r>
      <w:r>
        <w:rPr/>
        <w:t>(��������), 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���� </w:t>
      </w:r>
      <w:r>
        <w:rPr/>
        <w:t>MESSAGE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���������� ���������� EMT TSX-PLUS 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 ��������� ��� ���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EXIT,.PRINT,.G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GTLIN  #CNLBUF,#CNLPRT ;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SGBLK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5$      ;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B    @#ERRBYT ;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1$      ;�������,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9$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CMPB    @#ERRBYT,#4 ;����� ���� �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2$      ;�������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MERR ;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9$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PRINT  #TRNERR ;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$:     .PRINT  #PNDMSG ;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MSGBUF ;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$:    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LK: .BYTE   0,105   ;EMT ���� ��� 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CNLBUF  ;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MSGBUF  ;��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81.     ;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BUF: .BLKB   80.     ;������ 6 ������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UF: .BLKB   80.     ;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���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PRT: .ASCII  /��� ������ (6 ������):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R: .ASCIZ  /?GETMSG-F-� ����������� ������ ��� 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ERR: .ASCIZ  /?GETMSG-W-��������� ������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NDMSG: .ASCIZ  /���������, ��������� � ��������. �������: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V: .ASCIZ  /?GETMSG-F-��� ���������� ��� ��� 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ST 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EMT ������������ 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��  ���������  �  ���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���"   ���������   ��  ����  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"�������" ��������� �� �����,  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"��������" - ������ ������ ��������� (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������ ���������� � </w:t>
      </w:r>
      <w:r>
        <w:rPr/>
        <w:t>R0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���� </w:t>
      </w:r>
      <w:r>
        <w:rPr/>
        <w:t>MESSAGE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WA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���������� ���������� EMT TSX-PLUS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 � ������� ��������� 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EXIT,.PRINT,.G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GTLIN  #CNLBUF,#CNLPRT ;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WAITNG ;��'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SGBLK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5$      ;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B    @#ERRBYT ;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1$      ;�������,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9$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CMPB    @#ERRBYT,#1 ;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I     2$      ;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MERR ;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9$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PRINT  #TRNERR ;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$:     .PRINT  #RCVMSG ;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MSGBUF ;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$:    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LK: .BYTE   0,106   ;EMT ���� ��� WA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CNLBUF  ;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MSGBUF  ;��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81.     ;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BUF: .BLKB   80.     ;������ 6 ������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UF: .BLKB   80.     ;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���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PRT: .ASCII  /��� ������ (6 ������):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NG: .ASCII  /�������� ��������� ...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����� ��� ��������� � ������ 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R: .ASCIZ  /?WATMSG-F-� ����������� ������ ��� 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ERR: .ASCIZ  /?WATMSG-W-��������� ������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SG: .ASCIZ  /���������, �������� � ��������. �������: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V: .ASCIZ  /?WATMSG-F-��� ���������� ��� ��� 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ST 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EMT  ������������  �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 �������� ����������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,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���"   ���������   ��  ����  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"�������" ��������� �� �����,  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"��������"  - ������ ������ ��������� (����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 -  ������  ����������,  ����������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 ������ ���������� ����� 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R0, � R1 �������� �����  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 �����, �� ������ ���������� 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  �����  ������������ 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ND � .RSUM,  ����  ���������  ���������  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� �� 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���� </w:t>
      </w:r>
      <w:r>
        <w:rPr/>
        <w:t>MESSAGE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MSG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 ���������, ������ 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EXIT,.TT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ABL  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= 40            ;���� �����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= 7             ;���� ����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S   = 50            ;���� ������� �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= 32.           ;���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#MSGCPL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2$      ;�������, ����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R1 ;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ASL     R1      ;����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SCHERR(R1) ;����� �����.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           ;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 ���� 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MOV     #REPTS,R2 ;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-1,R3  ;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MESSAG  ;��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5$      ;�������� 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I     4$      ;������ ���. ������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SPMSG  ;��� 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$:     MOV     MESSAG,R1 ;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1$      ;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$:     SOB     R3,5$   ;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     R2,3$   ;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BELL   ;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MSG: MOV     R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CRLF   ;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MSGLEN,R2 ;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2,R0   ;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  ;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MSGFRM ;"������� �����. �� �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JOBNUM,R0 ;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  ;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SGADR,R1 ;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R1,R2   ;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#WIDTH,R4 ;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LEFT   ;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MOVB    (R1)+,R0 ;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R0,#SPACE ;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E     3$      ;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'^     ;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R4      ;������ 1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-1(R1),R0 ;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'@,R0  ;��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.TTYOUT         ;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1,R2   ;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IS    4$      ;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     R4,2$   ;���������, 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RIGHT  ;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1$      ;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$:     .PRINT  #RIGHT  ;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MESSAG  ;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�, ����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RTN: TST     MESSAG  ;������� �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1$      ;������� (� ������ �����)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MSGLEN ;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1,JOBNUM ;�������� ��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1,MESSAG ;�������,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#MSGCPL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2$      ;������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MESSAG ;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    #100000,MESSAG ;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��� EMT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PL: .BYTE   1,106   ;���� ��� EMT ������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CHANAM  ;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MSGADR  ;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MSGEND-MSGADR ;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CPLRTN  ;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NUM: .WORD   0       ;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EN: .WORD   0       ;������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: .WORD   0       ;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R: .WORD   NOPRIV  ;����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NOFREE  ; 1 ��� ����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UNUSED  ; 2 � ������� 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UNUSED  ; 3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TOOLNG  ; 4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NOMRB   ; 5 ����.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AM  .ASCII  /CHANEL/ ;��� �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V: .ASCIZ  /��� ���������� ��� ��� ������. 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EE: .ASCIZ  /��� ������ ���������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: .ASCIZ  /MSGCPL �� ���������� �����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NG: .ASCIZ  /��������� ������� ������ 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RB:  .ASCIZ  /����. ����� ��������� �������� 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RM: .ASCII  / ����. ��������� ������� �� �������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:   .BYTE   15,12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   .ASCII  &lt;15&gt;&lt;12&gt;/--/&lt;76&gt;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.ASCII  &lt;74&gt;/--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DR: .BLKB   200.    ;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ST 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