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TSX ENVIRONMENT 23-APR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 �����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 ��������� �������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 � ������������ � ������������, ��� �����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16 �������� ��� ������������� ���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������� ������������ ���������� </w:t>
      </w:r>
      <w:r>
        <w:rPr/>
        <w:t>65536 (6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, ����������� ������ �������� 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�� 1777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������ ������</w:t>
      </w:r>
      <w:r>
        <w:rPr/>
        <w:t>,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64 �����, � ����� ���� ����������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 ������ ����������� ������ 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 ����������� ��� ������ 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HIMEM (�������� 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 xml:space="preserve">, �������� ��������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��</w:t>
      </w:r>
      <w:r>
        <w:rPr/>
        <w:t>, ���������� � ���� ���� .SAV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ETS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���� ��� ������ EMT ������� TSX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������� ��� ��� ����� </w:t>
      </w:r>
      <w:r>
        <w:rPr/>
        <w:t>DEC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��������. ������������ ���������� �������� 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 ����</w:t>
      </w:r>
      <w:r>
        <w:rPr/>
        <w:t>, ������� �� ��������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����� ������ ������������ 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 ������������</w:t>
      </w:r>
      <w:r>
        <w:rPr/>
        <w:t>, ���������� ����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��� ������</w:t>
      </w:r>
      <w:r>
        <w:rPr/>
        <w:t>.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</w:t>
      </w:r>
      <w:r>
        <w:rPr/>
        <w:t>, ���������� ����������, ���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</w:t>
      </w:r>
      <w:r>
        <w:rPr/>
        <w:t>8 ����� ������. ����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 �������� ����������� 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 ��������������� ����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(PAR). ���� ������� ������ �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����������� ������������</w:t>
      </w:r>
      <w:r>
        <w:rPr/>
        <w:t>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� ������������</w:t>
      </w:r>
      <w:r>
        <w:rPr/>
        <w:t>, 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</w:t>
      </w:r>
      <w:r>
        <w:rPr/>
        <w:t>, ��������� ������� ��������� 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</w:t>
      </w:r>
      <w:r>
        <w:rPr/>
        <w:t>. ����� ����� ���������� �����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��� �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000000 - 01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020000 - 03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040000 - 05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060000 - 0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100000 - 11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120000 - 13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  140000 - 15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  160000 - 1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 �� ��������� ����� ������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 ������ ������� �� ������ ����� ������.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���������� ������������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>. ��� ����������� ������������ TSX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 � �������� ������������ ����� ���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��</w:t>
      </w:r>
      <w:r>
        <w:rPr/>
        <w:t>, ��������� 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�</w:t>
      </w:r>
      <w:r>
        <w:rPr/>
        <w:t xml:space="preserve">, ������� ������������ 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RMON. ������� ����������� ������� � 160000 �� 1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��������� </w:t>
      </w:r>
      <w:r>
        <w:rPr/>
        <w:t>RMON (����������� ������� RT-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��</w:t>
      </w:r>
      <w:r>
        <w:rPr/>
        <w:t>. ��������� ����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 ���������� ���� ��� ����� 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��� ����� TSX ����� 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 ���� � �� �� ������� 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 ������������� ��������� ���� � 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</w:t>
      </w:r>
      <w:r>
        <w:rPr/>
        <w:t>, ��� ���������� ���������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</w:t>
      </w:r>
      <w:r>
        <w:rPr/>
        <w:t>/������. ��������� ���������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</w:t>
      </w:r>
      <w:r>
        <w:rPr/>
        <w:t>/������ � ���� ����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 ��� ����������� TSX, ����� �������� ��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����� ���������</w:t>
      </w:r>
      <w:r>
        <w:rPr/>
        <w:t>. �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 ���</w:t>
      </w:r>
      <w:r>
        <w:rPr/>
        <w:t>, ��� TSX ��������� ��������� PAR7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���� �������� �������� PAR7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RMON. RMON - ��� ��� ������������ ��������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����� � </w:t>
      </w:r>
      <w:r>
        <w:rPr/>
        <w:t>RT-11 RMON 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</w:t>
      </w:r>
      <w:r>
        <w:rPr/>
        <w:t>RT-11. � TSX ��������������� RMON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� ������ ���������� � ������� � ������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�</w:t>
      </w:r>
      <w:r>
        <w:rPr/>
        <w:t>, �������� � �������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 ������� ���������� �������������� ���������� </w:t>
      </w:r>
      <w:r>
        <w:rPr/>
        <w:t>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 ���������������� </w:t>
      </w:r>
      <w:r>
        <w:rPr/>
        <w:t>RMON ��������� � ������ 54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� ��������� RT-11 � TSX �� 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</w:t>
      </w:r>
      <w:r>
        <w:rPr/>
        <w:t>, � ���������� .GVAL EMT ��� ��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 ��������� ��������������� ���������� � ������� R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PAR7 ��������� �� ��������������� RMON. ��� 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����� �� </w:t>
      </w:r>
      <w:r>
        <w:rPr/>
        <w:t>0 �� 6 (56 ��) 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</w:t>
      </w:r>
      <w:r>
        <w:rPr/>
        <w:t>- ��� ���������, ������� ��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 ������� </w:t>
      </w:r>
      <w:r>
        <w:rPr/>
        <w:t>RMON. ��� ��������� 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N ��������� � ������� EMT .GVAL � .PVAL. ����� �������, PAR7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�� ��� ���� ������ � ���������� �</w:t>
      </w:r>
      <w:r>
        <w:rPr/>
        <w:t>,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 ������ ����������� ��������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64 �����. ��������� ����� �������, ��� ��� ���������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</w:t>
      </w:r>
      <w:r>
        <w:rPr/>
        <w:t>10 (����� 2000) � JSW � .SAV �����.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�� </w:t>
      </w:r>
      <w:r>
        <w:rPr/>
        <w:t>SETS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 </w:t>
      </w:r>
      <w:r>
        <w:rPr/>
        <w:t>/V ��������� LINK (���� /XM ��� ������� ��������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����� </w:t>
      </w:r>
      <w:r>
        <w:rPr/>
        <w:t>"VIR" � ���� RAD50 � ������ 0 ����� 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>SETSIZ ��� ����, ����� 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56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PLAS) 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TSX 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�� �� ���������� �������� RT11XM ������� RT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 ����������� ������ �������</w:t>
      </w:r>
      <w:r>
        <w:rPr/>
        <w:t>, �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������ ����� ����� ���������� �� 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������ </w:t>
      </w:r>
      <w:r>
        <w:rPr/>
        <w:t>(EMT), ������� ������������ PLAS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RG --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RG --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AW -- ������� ���� 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AW -- ���������� ���� 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P  -- ������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MAP -- �������� �������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GMCX -- ���� ���������� 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 ����� ���������� ������, ���������� 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 �� ����������� ��������� ������������</w:t>
      </w:r>
      <w:r>
        <w:rPr/>
        <w:t>. .CRRG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 �������� �������</w:t>
      </w:r>
      <w:r>
        <w:rPr/>
        <w:t>. ������ ������� �� ��������� 64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� ��� ��������� ������</w:t>
      </w:r>
      <w:r>
        <w:rPr/>
        <w:t xml:space="preserve">, ������������� � 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�������� � �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 ������� ����� ������������� � ��� ���������: �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 �������� �������� ������ ����������</w:t>
      </w:r>
      <w:r>
        <w:rPr/>
        <w:t>,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 ���������� �� ��� ���</w:t>
      </w:r>
      <w:r>
        <w:rPr/>
        <w:t xml:space="preserve">, 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, ��������, � ������������ �������������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 ������� ����� ��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��� ����������� �������� ������� SYSGBL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������� ��� ���������� 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. ����������� ������� ����� ���������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�� � ��� �����  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��� ���������� �� ����� ��������� 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 ����������� ���������� </w:t>
      </w:r>
      <w:r>
        <w:rPr/>
        <w:t>PLAS ��������,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T-11, ������� TSX ������������� �������������� �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����� </w:t>
      </w:r>
      <w:r>
        <w:rPr/>
        <w:t>-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 ������ �������</w:t>
      </w:r>
      <w:r>
        <w:rPr/>
        <w:t>, ��������� ��. 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 ������� </w:t>
      </w:r>
      <w:r>
        <w:rPr/>
        <w:t>(������) ������� � �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 ������������</w:t>
      </w:r>
      <w:r>
        <w:rPr/>
        <w:t>, ����� 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 ������ ������ </w:t>
      </w:r>
      <w:r>
        <w:rPr/>
        <w:t>LOG OFF (������� 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</w:t>
      </w:r>
      <w:r>
        <w:rPr/>
        <w:t>, ��������� � �������, ������ 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 </w:t>
      </w:r>
      <w:r>
        <w:rPr/>
        <w:t>(������� ������������� ��������).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 ����� ���������� ������ 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 � �������� ������ ����</w:t>
      </w:r>
      <w:r>
        <w:rPr/>
        <w:t>, 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 ���������� �� ���������� 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</w:t>
      </w:r>
      <w:r>
        <w:rPr/>
        <w:t>0 (����� 000001) � ��������� ����� (������ ����� - R.C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</w:t>
      </w:r>
      <w:r>
        <w:rPr/>
        <w:t>, ������������� EMT .CR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 </w:t>
      </w:r>
      <w:r>
        <w:rPr/>
        <w:t>PLA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B 13,16,11,8</w:t>
      </w:r>
    </w:p>
    <w:p>
      <w:pPr>
        <w:pStyle w:val="PreformattedText"/>
        <w:bidi w:val="0"/>
        <w:spacing w:before="0" w:after="0"/>
        <w:jc w:val="left"/>
        <w:rPr/>
      </w:pPr>
      <w:r>
        <w:rPr/>
        <w:t>.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��� �������\���. ����� �����\ ������ �� ������ �����\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.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�������������\���� ���������� ���������\ ���\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��������� �����������\���� ���������� ������\ ���\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���������� �����������\������������\ ���������\ 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 ������� ���������� �� �������� �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������ ������� SHOW REGIONS.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 ����������� �������� �����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 �� ��������� ����� ������ � �������, 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 � ���������� ��� �� �������</w:t>
      </w:r>
      <w:r>
        <w:rPr/>
        <w:t>. 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 � ��������� ������������</w:t>
      </w:r>
      <w:r>
        <w:rPr/>
        <w:t>. ���� � 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 � �� �� ������� ����������� �������)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� ������ ����� � ��� �� ������� � ������ ����� � ������� </w:t>
      </w:r>
      <w:r>
        <w:rPr/>
        <w:t>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P. ��� ��������� ��������� ����� ���������� ��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 ����������� ����� ������������ �� ����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 ��������</w:t>
      </w:r>
      <w:r>
        <w:rPr/>
        <w:t>. PLAS ��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 ��������� ��������� 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������� </w:t>
      </w:r>
      <w:r>
        <w:rPr/>
        <w:t>- ��� ������� ��� �����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���� ������ ������������ ��������� ����� ������� T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 � ��������� ������ �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 ������� ���� ������������ ����� 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������� ������</w:t>
      </w:r>
      <w:r>
        <w:rPr/>
        <w:t>. ������� �������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�� ���� ������������� ������</w:t>
      </w:r>
      <w:r>
        <w:rPr/>
        <w:t>, ��������� 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 ����� ���� ���������</w:t>
      </w:r>
      <w:r>
        <w:rPr/>
        <w:t>. �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 ���������� �����</w:t>
      </w:r>
      <w:r>
        <w:rPr/>
        <w:t>. ������ ������� ����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����� ����������� � ����� ������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, ����������� ������� ��������������� ��� ��������� TS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 �����</w:t>
      </w:r>
      <w:r>
        <w:rPr/>
        <w:t>, ���� �������� T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</w:t>
      </w:r>
      <w:r>
        <w:rPr/>
        <w:t>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</w:t>
      </w:r>
      <w:r>
        <w:rPr/>
        <w:t>/������ - ��� ������� ������� �������� 8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 ��� ������� ������</w:t>
      </w:r>
      <w:r>
        <w:rPr/>
        <w:t>, � �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 ����������� ����������</w:t>
      </w:r>
      <w:r>
        <w:rPr/>
        <w:t>.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 ������ � ��� ������, ��� ����� ������ 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 �������</w:t>
      </w:r>
      <w:r>
        <w:rPr/>
        <w:t>. ������, ���� ��������� ����� MEM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 ����� ���������� � ������� ���������� EM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 ��������� �������� �����</w:t>
      </w:r>
      <w:r>
        <w:rPr/>
        <w:t>/���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 ������ �������� 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-����������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VM �� ��������� ����������� � ����������� 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 ����� ��������� ����������������� �������</w:t>
      </w:r>
      <w:r>
        <w:rPr/>
        <w:t xml:space="preserve">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 ��������� ������������ ������ ���������� ������ ��� ������-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� ��������������� ��������� 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</w:t>
      </w:r>
      <w:r>
        <w:rPr/>
        <w:t>. � ����� ���������� ���������,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�� ����������</w:t>
      </w:r>
      <w:r>
        <w:rPr/>
        <w:t>. ��������� 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���� ����� ������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 ������, ����� ��� ������ ��������� 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��������� ����</w:t>
      </w:r>
      <w:r>
        <w:rPr/>
        <w:t>. ����������� 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 ���������� �� �� </w:t>
      </w:r>
      <w:r>
        <w:rPr/>
        <w:t>VM ������-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VM ������-����� � ������������ �������� ����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</w:t>
      </w:r>
      <w:r>
        <w:rPr/>
        <w:t>, ��� ����� ��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� </w:t>
      </w:r>
      <w:r>
        <w:rPr/>
        <w:t>VM �������� ���������� 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����� ������ ������</w:t>
      </w:r>
      <w:r>
        <w:rPr/>
        <w:t>, ��������� TSX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�� ��� ������</w:t>
      </w:r>
      <w:r>
        <w:rPr/>
        <w:t>-���� VM:. �����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SX ���������� ������������������� ������-���� VM: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 V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��� </w:t>
      </w:r>
      <w:r>
        <w:rPr/>
        <w:t>(VM0:) ������-����� ����� 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 xml:space="preserve">VM ������� ������������� ���������� ��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VM ������-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