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28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 �������� ������� ��������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� � � 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����� ��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 ����� 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</w:t>
      </w:r>
      <w:r>
        <w:rPr/>
        <w:t>TSX ���������, � �����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����� ������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TSXPM) ������� �����������,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 ������ ����������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MONITOR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</w:t>
      </w:r>
      <w:r>
        <w:rPr/>
        <w:t>TSXPM �����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�� �������� �������� ������������� ������� </w:t>
      </w:r>
      <w:r>
        <w:rPr/>
        <w:t>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TSX � ���, ��� �������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BASE-ADR,TOP-ADR,[CELL-SIZE]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ASE-ADR - ������ 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ADR - ������� ����� ������� ���������, CELL-SIZE -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� � ������</w:t>
      </w:r>
      <w:r>
        <w:rPr/>
        <w:t>. ���� CELL-SIZE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 ����������� ����� 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���� ���������� ����� ����������� </w:t>
      </w:r>
      <w:r>
        <w:rPr/>
        <w:t>(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). ��� ���� ��������� ��������� ����������.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MOTITOR - /I, ������� ��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������. ���� ���� �� ������, �� 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</w:t>
      </w:r>
      <w:r>
        <w:rPr/>
        <w:t>CPU �� ���������� ���������.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�� ��������</w:t>
      </w:r>
      <w:r>
        <w:rPr/>
        <w:t>. �������� ������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�� �����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������� �� ��������� ������, � 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�� ��������� �������� ������ .CHAIN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��� ����� ���������</w:t>
      </w:r>
      <w:r>
        <w:rPr/>
        <w:t>, 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 ��������� ������ � ���� � �� �� 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 ��� ���� �������������</w:t>
      </w:r>
      <w:r>
        <w:rPr/>
        <w:t>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 </w:t>
      </w:r>
      <w:r>
        <w:rPr/>
        <w:t>MONITO� � �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PM �����������. ������ TSXPM ��������� 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�� 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���� ��� ��������� </w:t>
      </w:r>
      <w:r>
        <w:rPr/>
        <w:t>TSX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 ������� � ���������� ��������� EMT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 � �������� ���������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</w:t>
      </w:r>
      <w:r>
        <w:rPr/>
        <w:t>TSXPM ������� ���������� 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PM ����������� �������� RUN ��� R � ������ "*". � ����� �� "*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</w:t>
      </w:r>
      <w:r>
        <w:rPr/>
        <w:t>, � ������� ����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 </w:t>
      </w:r>
      <w:r>
        <w:rPr/>
        <w:t>/M:NNN, �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 </w:t>
      </w:r>
      <w:r>
        <w:rPr/>
        <w:t>(�� ��������� - 1%)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TSXPM ������� ���������, 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 ��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 TSPM, -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>, ����� 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 ��������� ������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����</w:t>
      </w:r>
      <w:r>
        <w:rPr/>
        <w:t>. �����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(�� 0 �� 9), �� ������� ����� 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���������, �� TSX ����������,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���� ��� �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 ������</w:t>
      </w:r>
      <w:r>
        <w:rPr/>
        <w:t>. ����� 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CR"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����� ����������� ��������� 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TS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TS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P:/M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ANALIZ OF G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3,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����������� ���������� �� LP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&lt;CIRL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TSXPM, ����������� �� �����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��� �������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� ���������� ��� ������� TSX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������ ����������� </w:t>
      </w:r>
      <w:r>
        <w:rPr/>
        <w:t>(� ���� �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 ����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� ��������� � ������� </w:t>
      </w:r>
      <w:r>
        <w:rPr/>
        <w:t>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������ ������ ��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����������� ������� </w:t>
      </w:r>
      <w:r>
        <w:rPr/>
        <w:t>(��������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������ ����� ������ ���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</w:t>
      </w:r>
      <w:r>
        <w:rPr/>
        <w:t>. ��������� ����� EMT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����� ���������� �������.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0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BASE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TOP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CEL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ASE-ADR - ��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ADR - ������� ����� ������� �������, CELL-SIZE -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 ������ ������ ������ ������ ����, �� TSX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 ������������� �������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</w:t>
      </w:r>
      <w:r>
        <w:rPr/>
        <w:t>(�������� ��� ��������� �������). FLAGS -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����� ����� � ������ ��� ���</w:t>
      </w:r>
      <w:r>
        <w:rPr/>
        <w:t>. ���� FLAG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 �� ����������� ��� �������, ���� FLAGS 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</w:t>
      </w:r>
      <w:r>
        <w:rPr/>
        <w:t>/������ ����������� 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�������� ������� �� �������� ��� 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��� �������.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������� ���������� ��������� ������� � ������� �����������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 ��������������� � 1, ���� 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�������� �������.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 ��� ������ 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2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 ��������������� � 1, ���� 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 ������, ��������� �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 ������� ���������� �����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PARAMET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GISTOGRAM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PARAMETR-BUFFER - ����� 4-� �������� ������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</w:t>
      </w:r>
      <w:r>
        <w:rPr/>
        <w:t>, GISTOGRAM-BUFFER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 ����������� �������</w:t>
      </w:r>
      <w:r>
        <w:rPr/>
        <w:t>, BUFFER-SIZE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</w:t>
      </w:r>
      <w:r>
        <w:rPr/>
        <w:t>. ��������,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����� 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0 - ��������� 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 ������ �������� ������ </w:t>
      </w:r>
      <w:r>
        <w:rPr/>
        <w:t>16-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������</w:t>
      </w:r>
      <w:r>
        <w:rPr/>
        <w:t>. ������ ��A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� � 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����� ��� �������������� ������� ������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