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- ��� ��������,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�� ��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 ����, ��� ��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</w:t>
      </w:r>
      <w:r>
        <w:rPr/>
        <w:t>, �����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 ������������ ������������� ������� ��� ������ �� 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��� ������ �� �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��� ������� �������</w:t>
      </w:r>
      <w:r>
        <w:rPr/>
        <w:t>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��� ��� �������� �� ����������</w:t>
      </w:r>
      <w:r>
        <w:rPr/>
        <w:t>.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 ��������</w:t>
      </w:r>
      <w:r>
        <w:rPr/>
        <w:t>, ���� 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� ���������� 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��������</w:t>
      </w:r>
      <w:r>
        <w:rPr/>
        <w:t>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 ���� ��'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 LP ������ 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", ��� ���� ����� ��� ����� �������� 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�����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T LP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��� ������ 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��� ��������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��������� ��������, �������������� �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���������</w:t>
      </w:r>
      <w:r>
        <w:rPr/>
        <w:t>. ��������, ���� ���������� LP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 �������� �� 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FOR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,LP: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 ����� ���� ������������ � ������� </w:t>
      </w:r>
      <w:r>
        <w:rPr/>
        <w:t>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 �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 ����� 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 ���������� ����� �����. TSX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 � ��������� 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 ���� �������� ���� �� 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����� ������� �� 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, ������������ �� ������ 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 ���������� �����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�� � ������ ������������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'�� ����������� �������������� 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 �������� 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</w:t>
      </w:r>
      <w:r>
        <w:rPr/>
        <w:t>508 ������ 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 </w:t>
      </w:r>
      <w:r>
        <w:rPr/>
        <w:t>508 ���� �������� �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</w:t>
      </w:r>
      <w:r>
        <w:rPr/>
        <w:t>, ���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SX ��������� �������, ��������� "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 ��������� ���������� � 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��</w:t>
      </w:r>
      <w:r>
        <w:rPr/>
        <w:t>, 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 ������� ���������� 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 ���� �� ���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 ��� ������� �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 � 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���� ������������ �����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, ������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</w:t>
      </w:r>
      <w:r>
        <w:rPr/>
        <w:t>, �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 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���� �� ���������� ���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</w:t>
      </w:r>
      <w:r>
        <w:rPr/>
        <w:t>, ���� ��� 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</w:t>
      </w:r>
      <w:r>
        <w:rPr/>
        <w:t>. �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����� ������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�� ���� 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 ���������� </w:t>
      </w:r>
      <w:r>
        <w:rPr/>
        <w:t>(.READ � .SPFUN) 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OOL ������������ ��� ���������� ���������.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 ��������� 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����������,�������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��� - ��� ������������� ����������, FUNCTION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����, �������� - ���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>DELETE ����� �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����������,DELETE [I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ID-NUMBER - ����� ����� �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����� ���� ������� � ������� ������� SHO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OOL,DEVICE,STAT). � ���������� ����� ������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</w:t>
      </w:r>
      <w:r>
        <w:rPr/>
        <w:t>, ������������ 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FORM �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 �����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</w:t>
      </w:r>
      <w:r>
        <w:rPr/>
        <w:t>OPER ����������. � ���� 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FORM ���������, ��� TSX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 �������� �� �������. ������� LOC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 �������� � ������� �����</w:t>
      </w:r>
      <w:r>
        <w:rPr/>
        <w:t>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FORM � �������� SPOOL � FORM � LOCK ���������. ������� FOR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 �����, ������������ �� ���������, 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OOL FORM/LOCK ����������� ��� �������� TSX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 ����������</w:t>
      </w:r>
      <w:r>
        <w:rPr/>
        <w:t>. ��� ����� �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 ���������� ��� ����� </w:t>
      </w:r>
      <w:r>
        <w:rPr/>
        <w:t>.A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. �� ������� �����-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 ����� </w:t>
      </w:r>
      <w:r>
        <w:rPr/>
        <w:t>ID-NUMBER, �� �������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. ���� ���� ������, 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��� ��������, �� �������������� �������� 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 ���������� ������ 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 �����</w:t>
      </w:r>
      <w:r>
        <w:rPr/>
        <w:t>. ������ ����� ����� 508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 ��������� ����� �� 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 �����</w:t>
      </w:r>
      <w:r>
        <w:rPr/>
        <w:t>. ������ 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������� ����������</w:t>
      </w:r>
      <w:r>
        <w:rPr/>
        <w:t>. 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 ������� ����� ������,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MULTIPLE �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�� ����� �������� ��������� ��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MULT ����� �������� �������� ����� 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. SINGLE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HOLD �� ����� �������� ��������� ����� �� 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</w:t>
      </w:r>
      <w:r>
        <w:rPr/>
        <w:t>. ����� NOHOLD ���������, 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���� ������</w:t>
      </w:r>
      <w:r>
        <w:rPr/>
        <w:t>. ������, 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 � ����, ��� 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 ���</w:t>
      </w:r>
      <w:r>
        <w:rPr/>
        <w:t>, ���� �� ����� ������ 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������</w:t>
      </w:r>
      <w:r>
        <w:rPr/>
        <w:t>,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 �������� �����</w:t>
      </w:r>
      <w:r>
        <w:rPr/>
        <w:t xml:space="preserve">. 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 ��������� 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� HOLD ��� NOHOLD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, ������� ��������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 ��������� ����� ������. ���� FLAG ����� 0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� FLAG ����� 1, ��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 �������������� ����� �������� 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 ������� �� ����� ������. 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�������� ��������, �� ������ EMT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� �� ������������ �����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 �� ��� ���</w:t>
      </w:r>
      <w:r>
        <w:rPr/>
        <w:t>, ���� ���������� �� ����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�� ��������� ��� ��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</w:t>
      </w:r>
      <w:r>
        <w:rPr/>
        <w:t>, ������������ �� �����, ������ "]"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), �� ������ ����� ���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</w:t>
      </w:r>
      <w:r>
        <w:rPr/>
        <w:t>, ������� ���������� ��� 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</w:t>
      </w:r>
      <w:r>
        <w:rPr/>
        <w:t>1 �� 6 �������� � ������ ������������� "CR" � "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� ����� �� ���������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 �������� </w:t>
      </w:r>
      <w:r>
        <w:rPr/>
        <w:t>"]", �� TSX 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 �������� FORM. ���� ������� FORM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�� ����� � ������ "ST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</w:t>
      </w:r>
      <w:r>
        <w:rPr/>
        <w:t>TSX �������� ���� ��� ������, ������� 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��������. ���� ����� ������ ���������, 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</w:t>
      </w:r>
      <w:r>
        <w:rPr/>
        <w:t>. ���� ����� ������ ���, �� TSX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�� 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NT  'XXXXXX'  FORM ON DD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XXXXXX - ��� �����, DDN - ��� � 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������� �� ��� ���</w:t>
      </w:r>
      <w:r>
        <w:rPr/>
        <w:t>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SPOOL-FORM ��� SPOOL-LOCK. ���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 � ������ � �� �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� �����</w:t>
      </w:r>
      <w:r>
        <w:rPr/>
        <w:t>, ������� ������� TSX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 ������� �����</w:t>
      </w:r>
      <w:r>
        <w:rPr/>
        <w:t>, 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 ������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 ������� ������ �� �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SPOOL ALIGN. �� 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 �����</w:t>
      </w:r>
      <w:r>
        <w:rPr/>
        <w:t>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��� ���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 ����� �����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 �������� ����</w:t>
      </w:r>
      <w:r>
        <w:rPr/>
        <w:t>,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�������� ��������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 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 ����� � ������ 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OOL,ALIGN ��� 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��� �������� </w:t>
      </w:r>
      <w:r>
        <w:rPr/>
        <w:t>SPOOL,FORM ��� SPOOL,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 �������� ��������� ����, ��� �������� ����������� �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