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 ������������ � ������ 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. ������������ � 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������������� </w:t>
      </w:r>
      <w:r>
        <w:rPr/>
        <w:t>CTRL/W 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�</w:t>
      </w:r>
      <w:r>
        <w:rPr/>
        <w:t>, ��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�������� ����� �������������</w:t>
      </w:r>
      <w:r>
        <w:rPr/>
        <w:t>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"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 ������ � �������</w:t>
      </w:r>
      <w:r>
        <w:rPr/>
        <w:t>,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 ����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0 (����) ��� ����� ������������ ��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 ������ � ���������� ������ ������������ 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��� </w:t>
      </w:r>
      <w:r>
        <w:rPr/>
        <w:t>&lt;CTRL/W&gt;&lt;�����&gt;. 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����� ����������� � ����� ������ � </w:t>
      </w:r>
      <w:r>
        <w:rPr/>
        <w:t>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� �����</w:t>
      </w:r>
      <w:r>
        <w:rPr/>
        <w:t>-���� ������, ��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OFF". �������� ��������� 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</w:t>
      </w:r>
      <w:r>
        <w:rPr/>
        <w:t>. �������� 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� �������� ������� </w:t>
      </w: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 � ������������ 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 ������������ � ����� 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</w:t>
      </w:r>
      <w:r>
        <w:rPr/>
        <w:t>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 ������</w:t>
      </w:r>
      <w:r>
        <w:rPr/>
        <w:t>, �� 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� ��������, 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 ����� ������ ���������</w:t>
      </w:r>
      <w:r>
        <w:rPr/>
        <w:t>, ��� 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 �������������� ���</w:t>
      </w:r>
      <w:r>
        <w:rPr/>
        <w:t>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 ����������� � ����������� 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 ���� ��������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���� ������������ �� ����� 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 ��������� 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WINDOW. ���� ������� ������� ������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, �� ��������� ��� ����������� �������� 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����� �� ��� �� �������� � ���������. ������,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����</w:t>
      </w:r>
      <w:r>
        <w:rPr/>
        <w:t>, ���������� ��� �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 ����� ����� � ��������� 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 �� ��������, �� ��� ���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�</w:t>
      </w:r>
      <w:r>
        <w:rPr/>
        <w:t xml:space="preserve">, ����������������� � ���,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 � ������������</w:t>
      </w:r>
      <w:r>
        <w:rPr/>
        <w:t>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CROLL ��� ������� S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�� ������</w:t>
      </w:r>
      <w:r>
        <w:rPr/>
        <w:t>, ����� ������� CTRL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 ����������� ������������ ������� </w:t>
      </w:r>
      <w:r>
        <w:rPr/>
        <w:t>SET PRINT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��� ��������� ����</w:t>
      </w:r>
      <w:r>
        <w:rPr/>
        <w:t>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������ ���������, ��� �������� � ������������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