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L TSX PLUS--�����������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88 MODEX RESEARCH GROUP OF MOSCOW NUCLEAR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K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G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 ����������</w:t>
      </w:r>
      <w:r>
        <w:rPr/>
        <w:t>: TSX-PLU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SYSTEM MANAGE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,1986 S&amp;H COMPUTER SYSTEMS, NASHVILLE,TENNESSI,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HACKERS MANUAL, (C) 1987 MODEX RG, MOSCOW, THE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����</w:t>
      </w:r>
      <w:r>
        <w:rPr/>
        <w:t>, ����������� 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��� � ����</w:t>
      </w:r>
      <w:r>
        <w:rPr/>
        <w:t>, ���. 22, ������ MO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324-34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