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 ������� � </w:t>
      </w:r>
      <w:r>
        <w:rPr/>
        <w:t>TSX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���</w:t>
      </w:r>
      <w:r>
        <w:rPr/>
        <w:t>. �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 � ���</w:t>
      </w:r>
      <w:r>
        <w:rPr/>
        <w:t>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 ����� ��� ������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 ����������� 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BATCH". ���� ���� � ����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</w:t>
      </w:r>
      <w:r>
        <w:rPr/>
        <w:t>. ����� ����� 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</w:t>
      </w:r>
      <w:r>
        <w:rPr/>
        <w:t>. ������, �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� </w:t>
      </w:r>
      <w:r>
        <w:rPr/>
        <w:t>LOG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 ����������� ����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 ���� �������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 �� �������� ������������ </w:t>
      </w:r>
      <w:r>
        <w:rPr/>
        <w:t>(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LOG ����). ���� ���������� ������� 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,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����" ���������� 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��� �����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 �� ���������� �����</w:t>
      </w:r>
      <w:r>
        <w:rPr/>
        <w:t>. 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�� ����� ������� ���� �����</w:t>
      </w:r>
      <w:r>
        <w:rPr/>
        <w:t>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������ ���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 ����� ����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</w:t>
      </w:r>
      <w:r>
        <w:rPr/>
        <w:t>, �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��.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 �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 </w:t>
      </w:r>
      <w:r>
        <w:rPr/>
        <w:t>"DETA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��� </w:t>
      </w:r>
      <w:r>
        <w:rPr/>
        <w:t>EM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 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����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"DETACH" ��� ����������� 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 ������������ ��� ����, ��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</w:t>
      </w:r>
      <w:r>
        <w:rPr/>
        <w:t>, ����� ���������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� ����������� �������</w:t>
      </w:r>
      <w:r>
        <w:rPr/>
        <w:t>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</w:t>
      </w:r>
      <w:r>
        <w:rPr/>
        <w:t>, ���������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���� ��������� </w:t>
      </w:r>
      <w:r>
        <w:rPr/>
        <w:t>"����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</w:t>
      </w:r>
      <w:r>
        <w:rPr/>
        <w:t>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FILE [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ILE - ��� ���������� �����, �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- �����, 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 ������ 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^N". ������������� ������� ������� ������� DETACH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���� ����� ���������� </w:t>
      </w:r>
      <w:r>
        <w:rPr/>
        <w:t>.COM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 ���� </w:t>
      </w:r>
      <w:r>
        <w:rPr/>
        <w:t>"SY:CRUNCH.COM"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SY:CRUNCH DL2:DAT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 ���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���� 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����� ��������: SET LOG FILE=FILNAM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 ���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X. ���� ������� ��������� ����� 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 ��������� ��������� ��������� �� ����</w:t>
      </w:r>
      <w:r>
        <w:rPr/>
        <w:t>. �������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 ������ </w:t>
      </w:r>
      <w:r>
        <w:rPr/>
        <w:t>"DET.". ���� ������������ ����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"@", �� ������ 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 ��� ������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 ����� �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DETACH/CHECK LINE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 �������</w:t>
      </w:r>
      <w:r>
        <w:rPr/>
        <w:t>. TSX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�� ������� ��� ��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TACH/KILL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- ����� �����, 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 EMT, ������� �����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��</w:t>
      </w:r>
      <w:r>
        <w:rPr/>
        <w:t>.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, ������� 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MT ����� ���� ������������ 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ADDR - ����� �������, 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 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 ��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IZ 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, ��������� ��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 ����� ������������ ����� </w:t>
      </w:r>
      <w:r>
        <w:rPr/>
        <w:t>R0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� �������� 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</w:t>
      </w:r>
      <w:r>
        <w:rPr/>
        <w:t>. ���� ��� ��������� 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 ���� ������������ 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JOB-NUMBER - ����� �����, �� ����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�� ������ ����� �����, �� EMT ���������� ���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1 � ��� ������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 ���� ������������ ��� 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JOB-NUMBER - ����� �����, �� ������� 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����� ������� �������, �� EMT ���������� ���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0, � ��������� ������ ��� C �����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