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20, 3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43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SETSIZ  �����  �����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-���� ���������� � �������  ������,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</w:t>
      </w:r>
      <w:r>
        <w:rPr/>
        <w:t>.    SETSIZ  �����  �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��� � �����  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 ���������� �������� �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TSX-PLUS � ����� ������� 141 (������ � �����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��������  ��  ���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  �  </w:t>
      </w:r>
      <w:r>
        <w:rPr/>
        <w:t>SAV-����� (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SETSIZ), ��������  ��'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 </w:t>
      </w:r>
      <w:r>
        <w:rPr/>
        <w:t>SAV-�����  ��'��  �� ���������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 �������� </w:t>
      </w: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 ���  EMT  .SETTOP  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, �� �����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��������� </w:t>
      </w:r>
      <w:r>
        <w:rPr/>
        <w:t>SETSIZ - ������ � ������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 SAV-����� ����� �-���� ������,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 </w:t>
      </w:r>
      <w:r>
        <w:rPr/>
        <w:t>(���  ����� ����� ����� ������������ ����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"/K:N").  ��� �������� �� ����� ��������  ��� 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  �����  ���  </w:t>
      </w:r>
      <w:r>
        <w:rPr/>
        <w:t>RT-11, �� �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 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</w:t>
      </w:r>
      <w:r>
        <w:rPr/>
        <w:t>SAV-�����  ������  �������� 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    ��������</w:t>
      </w:r>
      <w:r>
        <w:rPr/>
        <w:t>,    �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��������    </w:t>
      </w:r>
      <w:r>
        <w:rPr/>
        <w:t>MEMORY.     ��-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EMT  TSX-PLUS  �   �����   �������   141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��� ���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��������   ������������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1)����������� �������,  ����  ������ 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��� �������</w:t>
      </w:r>
      <w:r>
        <w:rPr/>
        <w:t>;  2) 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�� ���  ������������  ��������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����� ������� ���������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�����������  EMT  .SETTOP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� ����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 ����������</w:t>
      </w:r>
      <w:r>
        <w:rPr/>
        <w:t>,  �  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��  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 50 ����� 0 SAV-����� ���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�������� ������ ���������� 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'�� ������� ������, ��������� SAV-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ETSIZ �����  ������:   1)  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 ���������   ���������,   �������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;   ���  2)  ���   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������������ �������</w:t>
      </w:r>
      <w:r>
        <w:rPr/>
        <w:t>, � ���� ������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 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SETS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SETSIZ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</w:t>
      </w:r>
      <w:r>
        <w:rPr/>
        <w:t>,  ������  ���������  ��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 ����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���������/����: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��"  -  ������������  ����� �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���.���,  ���  ���  ����������  ��  ���������  "DK"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� </w:t>
      </w:r>
      <w:r>
        <w:rPr/>
        <w:t xml:space="preserve">- "SAV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 �����  �������  ���  �����</w:t>
      </w:r>
      <w:r>
        <w:rPr/>
        <w:t>, 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 ������� </w:t>
      </w:r>
      <w:r>
        <w:rPr/>
        <w:t>SAV-�����, � SAV-�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IZ ����� ������� ��������� ���������, ���� SAV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VIRTUAL-IMAG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��"  ���������  ���������,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 ������� ��� </w:t>
      </w:r>
      <w:r>
        <w:rPr/>
        <w:t xml:space="preserve">SAV-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 </w:t>
      </w:r>
      <w:r>
        <w:rPr/>
        <w:t>10  (����� 2000)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 xml:space="preserve">(������ 44) ����� 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0 SAV-����� �������� �������� RAD50 "VI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 �������</w:t>
      </w:r>
      <w:r>
        <w:rPr/>
        <w:t>,������������ TSX-PLU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-���� ��� ����������� ����� 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TST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IZE OF PROGRAM IS 2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������ ��������� - 22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OCATION SPACE IS 2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 ������������ - 28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: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IZE OF PROGRAM IS 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OCATION SPACE IS 2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IZE OF PROGRAM IS 31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LOCATION SIZE SPECIFIED IN 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SAV-����� ������ ���������� ����������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IMAG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</w:t>
      </w:r>
      <w:r>
        <w:rPr/>
        <w:t xml:space="preserve">'��� ������ ��� SAV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"/T"  ������������ ��� ����������� ������� 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 ��� �������.  ����� ����� /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:��������",  ���  "��������"  -  ����� �-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, ��� ��� ����� 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  </w:t>
      </w:r>
      <w:r>
        <w:rPr/>
        <w:t>/T ������������ ��� ��������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</w:t>
      </w:r>
      <w:r>
        <w:rPr/>
        <w:t xml:space="preserve">SAV-����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:PIP/T: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STPRG/T: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1/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��� 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   ��������  ������������  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 ������������  ����  "/D"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  ���������  ������  ����� 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</w:t>
      </w:r>
      <w:r>
        <w:rPr/>
        <w:t>(���������� � ������ 50 SAV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LINK) � ���������� �������������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/D - "/D:��������", ��� "��������" - 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���</w:t>
      </w:r>
      <w:r>
        <w:rPr/>
        <w:t>.  ���� ����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�</w:t>
      </w:r>
      <w:r>
        <w:rPr/>
        <w:t>, ����� ������������ ���� "/D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</w:t>
      </w:r>
      <w:r>
        <w:rPr/>
        <w:t>,  �����  ������  ���������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   �������</w:t>
      </w:r>
      <w:r>
        <w:rPr/>
        <w:t>.�������-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 ���  ��� ������� �����</w:t>
      </w:r>
      <w:r>
        <w:rPr/>
        <w:t>/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'�� ������ ������� ��  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.  ������ ������ ������������ 4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 xml:space="preserve">-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:PIP/D: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STPRG/D:4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1/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�� ������ � </w:t>
      </w:r>
      <w:r>
        <w:rPr/>
        <w:t xml:space="preserve">SAV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  �����  ������������  ������  �  </w:t>
      </w:r>
      <w:r>
        <w:rPr/>
        <w:t>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"/V".  ���� ������ �������� ��� 10 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) � ����� ��������� ������� (������ 44) SAV-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����� ��������</w:t>
      </w:r>
      <w:r>
        <w:rPr/>
        <w:t>, 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� ������ � </w:t>
      </w:r>
      <w:r>
        <w:rPr/>
        <w:t>RMON, ��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MT  .GVAL � .PVAL.  ��� �������� ��� TSX-PLUS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 ��������� ������������ ����� </w:t>
      </w:r>
      <w:r>
        <w:rPr/>
        <w:t>56 �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 �����   ��������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 ���� ������������ ������ �� 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 �������</w:t>
      </w:r>
      <w:r>
        <w:rPr/>
        <w:t>, ��� ��������� �� �����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R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��� TSX-PLUS ��� DI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  �����������  </w:t>
      </w:r>
      <w:r>
        <w:rPr/>
        <w:t>TSX-PLUS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  �  ��������  ���������  </w:t>
      </w:r>
      <w:r>
        <w:rPr/>
        <w:t>DI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SAM  DIBOL  �� �������������� TSX-PLUS. 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�������  �  </w:t>
      </w:r>
      <w:r>
        <w:rPr/>
        <w:t>DBL,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��� ��������</w:t>
      </w:r>
      <w:r>
        <w:rPr/>
        <w:t>.  �������,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TSX-PLUS  ������  ����  ����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� ������� �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� ��������������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 ���� ����������� 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OL:  OPEN, CLOSE, READ, WRITE  �  UNLOCK.   ��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����  ��������� �����</w:t>
      </w:r>
      <w:r>
        <w:rPr/>
        <w:t>/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  ������������ ��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 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OPEN(CHAN,DEVBL,ERR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 ����� � ��������� 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, ������������  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AD, FWRIT, FUNLK � FCL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EV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-��������� ��������, 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����������  �����  �  �����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:FILNAM.EXT.   ������ ����� � 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 � ����� �����  �����  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"/W"  ��� ������ ��������� "WAITING FOR DEV: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������ DEV:FILE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RR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</w:t>
      </w:r>
      <w:r>
        <w:rPr/>
        <w:t>,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��</w:t>
      </w:r>
      <w:r>
        <w:rPr/>
        <w:t>, �  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�����   </w:t>
      </w:r>
      <w:r>
        <w:rPr/>
        <w:t>FOPEN.    ��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 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</w:t>
      </w:r>
      <w:r>
        <w:rPr/>
        <w:t>TSX-PLUS � ��������� �������� MAX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</w:t>
      </w:r>
      <w:r>
        <w:rPr/>
        <w:t>TSX-PLUS � ��������� �������� MAX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FOPEN ������� ���������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  �����  ���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  ���  ������ ������ 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�� </w:t>
      </w:r>
      <w:r>
        <w:rPr/>
        <w:t>DIBOL OPEN READ/WRITE.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������  ���  �����������  �������  </w:t>
      </w:r>
      <w:r>
        <w:rPr/>
        <w:t>FOP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   �������</w:t>
      </w:r>
      <w:r>
        <w:rPr/>
        <w:t>.    �   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 </w:t>
      </w:r>
      <w:r>
        <w:rPr/>
        <w:t>DIBOL ONERROR 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 ����������� �������� </w:t>
      </w:r>
      <w:r>
        <w:rPr/>
        <w:t xml:space="preserve">"ERRFL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���  �  ����������  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FREAD.  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READ(CHAN,RECORD,REC #,'T' ��� 'W',ERR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�  ���������  </w:t>
      </w:r>
      <w:r>
        <w:rPr/>
        <w:t>1-15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</w:t>
      </w:r>
      <w:r>
        <w:rPr/>
        <w:t>,  ����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</w:t>
      </w:r>
      <w:r>
        <w:rPr/>
        <w:t>-��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 ��� �������� ������ ����  �����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  � �����</w:t>
      </w:r>
      <w:r>
        <w:rPr/>
        <w:t>.  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553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'T'/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T' ������� � 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D ������ � ERRFLG �������� 40, 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</w:t>
      </w:r>
      <w:r>
        <w:rPr/>
        <w:t>-���� ������ �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'W', FREAD ����� �����,  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��  �����������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RR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</w:t>
      </w:r>
      <w:r>
        <w:rPr/>
        <w:t>, 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 </w:t>
      </w:r>
      <w:r>
        <w:rPr/>
        <w:t>"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 </w:t>
      </w:r>
      <w:r>
        <w:rPr/>
        <w:t>(��������,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���� ��� 'T' � �����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 </w:t>
      </w:r>
      <w:r>
        <w:rPr/>
        <w:t>FOPEN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</w:t>
      </w:r>
      <w:r>
        <w:rPr/>
        <w:t>TSX-PLUS � ��������� �������� MAX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FREAD  ��������  ��� �������� DIBO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 ��� DIBOL ������ ���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  ����  �������������  ������  �������������,  FREAD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</w:t>
      </w:r>
      <w:r>
        <w:rPr/>
        <w:t>:  ���� � ��������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FREAD  ������ 'T', � ERRFLG ����� ��������� ���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����</w:t>
      </w:r>
      <w:r>
        <w:rPr/>
        <w:t>.  ����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'W',  �  ������  �������������,  FREA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, ��  ����  ���� 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   �������     �����    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  ���  ������   </w:t>
      </w:r>
      <w:r>
        <w:rPr/>
        <w:t>'W',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FREAD � ���������� 'T'.  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���������� </w:t>
      </w:r>
      <w:r>
        <w:rPr/>
        <w:t>'T'.  ���� 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  ������������  ��������  ���������  </w:t>
      </w:r>
      <w:r>
        <w:rPr/>
        <w:t>"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.." (��� ������...), ����� ���� ����� �������� 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</w:t>
      </w:r>
      <w:r>
        <w:rPr/>
        <w:t>'W'.  �� �������� �� FREAD ���������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,  ����  �������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", �������������� ������������ �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</w:t>
      </w:r>
      <w:r>
        <w:rPr/>
        <w:t>(����  ������� �� 512 ������).  �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, ���� ����  ��  ����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�� � ������� ����������� </w:t>
      </w:r>
      <w:r>
        <w:rPr/>
        <w:t>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</w:t>
      </w:r>
      <w:r>
        <w:rPr/>
        <w:t>, ���� ��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FWRIT  ��� ������, ��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 xml:space="preserve">FREAD ��� 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FUNLK ��� 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FCLOS ��� 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  ���  ������ ��������� </w:t>
      </w:r>
      <w:r>
        <w:rPr/>
        <w:t>STOP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EAD  �����������  �� �� �������, ��� 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� DI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  ������ � ����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 xml:space="preserve">FREAD.  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WRIT(CHAN,RECORD, REC #, ERR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 ��������� </w:t>
      </w:r>
      <w:r>
        <w:rPr/>
        <w:t>1-15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 xml:space="preserve">, �������������� �������� ����� FO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</w:t>
      </w:r>
      <w:r>
        <w:rPr/>
        <w:t>-�������� 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 ��� �������� ������ ����  �����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  � �����</w:t>
      </w:r>
      <w:r>
        <w:rPr/>
        <w:t>.  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553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RR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</w:t>
      </w:r>
      <w:r>
        <w:rPr/>
        <w:t>, 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FWRIT ���������� ��������� 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 �����������  �����</w:t>
      </w:r>
      <w:r>
        <w:rPr/>
        <w:t>,  ��������������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   ���������   �   �����   ����������  ������  &lt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&gt;&lt;������� ������&gt; � ��������� ��������  DIBOL 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 xml:space="preserve">DIBOL WRITE ��������� � FWR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</w:t>
      </w:r>
      <w:r>
        <w:rPr/>
        <w:t>, �������������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AD, ������������ ������������ FUNLK.  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UNLK(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=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FCLOS  ������������  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  �����������  ����  �������������  </w:t>
      </w:r>
      <w:r>
        <w:rPr/>
        <w:t>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CLOS(C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 =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LOS   �����������   ���   ��������������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 ��� ������  �����������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  ���������.   ����� ������ FCLOS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-���� 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  �������  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 ����  � ������ </w:t>
      </w:r>
      <w:r>
        <w:rPr/>
        <w:t>"INV.DAT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  �������  </w:t>
      </w:r>
      <w:r>
        <w:rPr/>
        <w:t>RECN 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�  ����,  ����  ������ 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 �� 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OPEN(2,'INV.DAT',ER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READ(2,ITEM,RECN,'�',ER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&lt;����������� 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WRIT(2,ITEM,RECN,ER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FCLO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 </w:t>
      </w:r>
      <w:r>
        <w:rPr/>
        <w:t xml:space="preserve">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 </w:t>
      </w:r>
      <w:r>
        <w:rPr/>
        <w:t>DIBOL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TSX-PLUS - ������� �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OPEN,  CLOSE,  READ,  WRITE � UNLOCK,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����</w:t>
      </w:r>
      <w:r>
        <w:rPr/>
        <w:t>,   �����   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</w:t>
      </w:r>
      <w:r>
        <w:rPr/>
        <w:t>.   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</w:t>
      </w:r>
      <w:r>
        <w:rPr/>
        <w:t>IF, ���������� ��  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 ����������� ON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  </w:t>
      </w:r>
      <w:r>
        <w:rPr/>
        <w:t>DIBOL �������� 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  ���������  ������</w:t>
      </w:r>
      <w:r>
        <w:rPr/>
        <w:t>.   ��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 ������������ ������� ���������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DIBOL SEND � REC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  �����  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��" TSX-PLUS.   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����������  ���������</w:t>
      </w:r>
      <w:r>
        <w:rPr/>
        <w:t>,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 �   �������,   �   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</w:t>
      </w:r>
      <w:r>
        <w:rPr/>
        <w:t>,   ������� 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��������  �����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.   �����  �����  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  �����  ���������  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,  �������  ��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</w:t>
      </w:r>
      <w:r>
        <w:rPr/>
        <w:t>.   �����,  ��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  �����������  ���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"��������", ���� 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 ��� �����-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</w:t>
      </w:r>
      <w:r>
        <w:rPr/>
        <w:t>.   �����  ������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���� � ���  �������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IBOL  SEND  ��������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   �����������   ���������</w:t>
      </w:r>
      <w:r>
        <w:rPr/>
        <w:t>.    ��� 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��������  ���������</w:t>
      </w:r>
      <w:r>
        <w:rPr/>
        <w:t>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 ����� �������  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 ������</w:t>
      </w:r>
      <w:r>
        <w:rPr/>
        <w:t xml:space="preserve">, ��� 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  �  ������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���� </w:t>
      </w:r>
      <w:r>
        <w:rPr/>
        <w:t>MSEND.  ����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�</w:t>
      </w:r>
      <w:r>
        <w:rPr/>
        <w:t>,  �����  ���������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</w:t>
      </w:r>
      <w:r>
        <w:rPr/>
        <w:t xml:space="preserve">.  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MSEND(CHAN,MESSAGE,ERR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  ������� 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</w:t>
      </w:r>
      <w:r>
        <w:rPr/>
        <w:t xml:space="preserve">(�� 1 �� 6 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  ��� �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 xml:space="preserve">, ������� �������� �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RR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</w:t>
      </w:r>
      <w:r>
        <w:rPr/>
        <w:t>, 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</w:t>
      </w:r>
      <w:r>
        <w:rPr/>
        <w:t>.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TSX-PLUS � ��������� �������� MAXM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(��������������� TSX-PLUS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MAX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������������  ����� 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,  ������������   ��� 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SCHRS.  ���� ��������� 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 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�� �� � �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� ������������ MSGCK.  ����� 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MSGCK(CHAN,MESSAGE,ERR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  ������� �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</w:t>
      </w:r>
      <w:r>
        <w:rPr/>
        <w:t xml:space="preserve">(�� 1 �� 6 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  ��� ���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 xml:space="preserve">, ������� �������� �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RR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</w:t>
      </w:r>
      <w:r>
        <w:rPr/>
        <w:t>, 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 ��������� ������</w:t>
      </w:r>
      <w:r>
        <w:rPr/>
        <w:t>, ��� ������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 ������</w:t>
      </w:r>
      <w:r>
        <w:rPr/>
        <w:t>.  ���� �����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���� ������ ������ 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</w:t>
      </w:r>
      <w:r>
        <w:rPr/>
        <w:t>MSGWT ��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</w:t>
      </w:r>
      <w:r>
        <w:rPr/>
        <w:t>, ���� �� ����� �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</w:t>
      </w:r>
      <w:r>
        <w:rPr/>
        <w:t>.   �������  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MSGWT, ��� ����� ���������� ������ MSGCK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MSGWT(CHAN,MESSAGE,ERR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</w:t>
      </w:r>
      <w:r>
        <w:rPr/>
        <w:t>, ��� � � MSGCK, � ERRFLG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���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������ ��������� ��  �����  </w:t>
      </w:r>
      <w:r>
        <w:rPr/>
        <w:t>"SORT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 �� ������ ��������� �� ����� </w:t>
      </w:r>
      <w:r>
        <w:rPr/>
        <w:t xml:space="preserve">"REPLY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MSEND('SORT','DK:PAYROL.DAT',ER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RRFL.NE.0)GO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MSGWT('REPLY',MSGBF,ERR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ERRFL.NE.0)GO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����� ����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ACRO  ���  ���������  "DTSUB.MAC". 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  ���� DTSUB (DTSUB.OBJ) 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OL, ������� ���������� ������������ 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������ ������� LINK ��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OG=PROG,DTSUB,DI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 </w:t>
      </w:r>
      <w:r>
        <w:rPr/>
        <w:t xml:space="preserve">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��   ������   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 ���������� �� ��� �������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</w:t>
      </w:r>
      <w:r>
        <w:rPr/>
        <w:t>TSLIN.     ��������   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�������  �  1,  �  �������,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TSX-PLUS.  ������ ���� ������������ 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TSL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ALL TSLIN(L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 "L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 ���  �������</w:t>
      </w:r>
      <w:r>
        <w:rPr/>
        <w:t>,  ���  ����������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 FIL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 </w:t>
      </w:r>
      <w:r>
        <w:rPr/>
        <w:t>TSX-PLUS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 �����</w:t>
      </w:r>
      <w:r>
        <w:rPr/>
        <w:t>.  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��� ��� ������������� 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 �����  �����</w:t>
      </w:r>
      <w:r>
        <w:rPr/>
        <w:t>.   ���  RT-1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����  ������  ��  ������������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 ���������  ������</w:t>
      </w:r>
      <w:r>
        <w:rPr/>
        <w:t>. 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</w:t>
      </w:r>
      <w:r>
        <w:rPr/>
        <w:t>16-�������  ���������,  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��� �� ��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 ��� ������ � </w:t>
      </w:r>
      <w:r>
        <w:rPr/>
        <w:t>11:13:22, �� 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����� �����  ���������  </w:t>
      </w:r>
      <w:r>
        <w:rPr/>
        <w:t>13267  (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3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�� * 60 ���/��� * 60 ���/��� / 3 ���/�������� = 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���/��� * 60 ���/��� / 3 ���/�������� =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 ���     / 3 ���/�������� =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�������� � ����� �� 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����������� EMT TSX-PLUS.   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 � ��� ��������� ������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���������� �� ���� EMT ���������� �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IR,  ������������  � RT-11,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 �����</w:t>
      </w:r>
      <w:r>
        <w:rPr/>
        <w:t>,  �������������  TSX-PLUS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���� ������� FILTIM ��� 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���� FILTIM ������� ��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 ��  ��������� ���������� </w:t>
      </w:r>
      <w:r>
        <w:rPr/>
        <w:t>SY:. 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(R FILTIM) ��� 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TIM).   ����  FILTIM  �� ���������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 �����  �������  ��  6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����  ��  ���������  -  DK:,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.MAC.  � ����������� ���������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 ��� ����������</w:t>
      </w:r>
      <w:r>
        <w:rPr/>
        <w:t>, ��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, ��������� ��� RT-11 ��� 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, ����� ����� ����� �������� ����� 00:00: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IM CKACT,TRPMAN.TXT,MAN:CH13.DPS,APPC.DPS,RK0:FIL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:CKACT.MAC    3P      31-MAY-83  00:00:00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K:TRPMAN.TXT   835     17-JUL-83  22:15:33     1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:CH13.DPS    35      18-JUL-83  08:31:42     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:APPC.DPS    5       18-JUL-83  15:54:48     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K0:FILTIM.MAC  23      18-JUL-83  11:24:57     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���  CKACT  ������������ 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DK", ��� ����������� 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 �   ���  ����������  �����  ��  ���������  -  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 </w:t>
      </w:r>
      <w:r>
        <w:rPr/>
        <w:t>"MAN"  �����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 ������ �� ������������ ���������� </w:t>
      </w:r>
      <w:r>
        <w:rPr/>
        <w:t>"RK0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 ��������� </w:t>
      </w:r>
      <w:r>
        <w:rPr/>
        <w:t xml:space="preserve">RK0:FILTIM - "MAC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:   ��-��  ������,  ������������� PI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  <w:t>, ����� �������� 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�</w:t>
      </w:r>
      <w:r>
        <w:rPr/>
        <w:t>,   ����  ����  ��������������  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����  </w:t>
      </w:r>
      <w:r>
        <w:rPr/>
        <w:t>PIP  ����-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</w:t>
      </w:r>
      <w:r>
        <w:rPr/>
        <w:t>.   ���  �����������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 ������������  </w:t>
      </w:r>
      <w:r>
        <w:rPr/>
        <w:t>EMT  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EMT TSX-PLUS �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TSX-PLUS, ����������� � RT-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  ���  ��� ���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----------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-         .TTINR          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         .TTYOUT         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          .DSTATUS        ����� 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-         .FETCH/.RELEAS  ��������/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        .CSIGEN         ����� ������.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          .CSISPC/.GTLIN 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 0         .LOCK           �������� USR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 0         .UNLOCK         ���������� ��������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        .EXIT          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     .PRINT         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-         .SRESET       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0         .QSET           ���������� �������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-         .SETTOP         ���.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        .RCTRLO         ����� CTR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-         .HRESET         ���� ��/���, ����� .S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0      .WAIT           �������� �����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1      .SPND           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2      .RSUM           �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3      .PURGE         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4      .SERR           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5      .HERR           ��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6      .CLOSE  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0  7      .TLOCK          ������� ��������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10      .CHAIN          �������� ��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* 11      .MWAIT         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12      .DATE          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- 13      .ABTIO          ������ 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0      .DELETE        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1      .LOOKUP         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2      .ENTER        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3      .TRPSET         �������� �������� 4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4      .RENAME        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5      .SAVESTATUS     ���������� 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6      .REOPEN         �������������� 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7      .CLOSE  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10      .READ[C][W]     ������ 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11      .WRIT[C][E][W]  ������ 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12      .WAIT           �������� ����������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13      .CHCOPY         �������� ������ �� 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14      .DEVICE         ����. ������. 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- 15      .CDFN           �����. ������. �������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- 20      .GTJB           ��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21      .GTIM          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22      .MRKT           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23      .CMKT          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24      .TWAIT         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25      .SDAT[C][W]     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26      .RCVD[C][W]     ����� ������ �� 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27      .CSTAT          ������� 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0      .SFPA           �������� �����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0 31    0 .PROTECT        ������.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0 31    1 .UNPROTECT      ��������.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2      .SPFUN          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3      .CNTXSW        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4    0 .GVAL           ����� ������.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- 34    1 .PEEK           ����� �������� 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4    2 .PVAL           �����.������.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- 34    3 .POKE           �����. �������� 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5      .SCCA           ������. �������� ��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6    0 .CRRG           ����. ���.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6    1 .ELRG           �����. ���.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6    2 .CRAW           ����. 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6    3 .ELAW           �����. ���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6    4 .MAP            ������� ����. ���� �� ���.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6    5 .UNMAP          ����� 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36    6 .GMCX           ��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0 .MTSET         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1 .MTGET          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2 .MTIN           �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3 .MTOUT          ����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4 .MTRCTO         ����� CTR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5 .MTATCH         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6 .MTDTCH         ������������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 7 .MTPRNT         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* 37   10 .MTSTAT        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40      .SDTTM          ����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41      .SPCPS          �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42      .SFDAT         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43      .FPROT          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. �����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���  ��� ���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 ---- ----------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01      UNLALL          ���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02      LOCKW           �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03      TLOCK           ������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04      SNDMSG          ������� �����.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05      GETMSG          ������� �����. 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06      WATMSG          ����� �����. 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07    0 SPLFRE          ����� ����� �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10    0 TSXLN          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11  0/1 ACTODT          ���./����� ���. ��������� 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13      UNLOCK          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14    0 TTOBLK          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15    0 TTIBLK          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16    0 CKTTIE          �������� �� ��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17    0 SETTTO          ���. ����� ����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20  0/1 HIEFF           ���./����� ���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21      CKWSHR          �������� �� ���.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22      SAVSHR          ����. ���. 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23    0 CKACT           ��������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25      SHRFIL          ��'���. ����� ��� 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27    0 SEND            ������� �����. �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2    0 STRTDJ         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2    1 STATDJ          �������� ����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2    2 ABRTDJ          �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3    0 DCLBRK          �����. �������� ���. ��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3    1 TTICPL          ���. ������ ������. �� ��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4    0 MOUNT           �����������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5    0 DISMNT          ����������. 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6    0 INITPA          ����.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 136    1 STRTPA          ������ ��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6    2 STOPPA          �����.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6    3 HALTPA          �����.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37    0 TTYPE          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0 PHYADD          ������. ����.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1 PEEKIO          ������ 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2 POKEIO          ������ 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3 BISIO           ���. ��� 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4 BICIO           ����� ��� 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5 MAPIOP          ������. PAR7 � ���. 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6 MAPMON          ������. PAR7 � ����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 7 LOKLOW          ����.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0 UNLOKJ          ��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1 ATTVEC          ����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2 RELVEC         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3 LOKJOB          ����. 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4 STEALS          �����. �����.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5 RTURNS          �������� ���. ����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6 SETPRI          ���. ����. ���������� 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17 MAPPHY          ������. 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20 ATTSVC          �������. ������ 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0   21 SCHCMP          ������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1    0 MEMTOP          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3    0 USERTS          �������� �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3    1 MAPRTS          ������. ��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4    0 JSTAT           ����� ���.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5      FILINF          ����� ���. 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6      SFTIM           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47  0/1 GSUNAM          �����/���.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0    0 SJBPRI          ���. �������.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1      SPHOLD          ���. HOLD/NOHOL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2    0 SELOPT         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3    0 NONINT          ���. [��]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4    0 STTSPD          ���.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5    0 GETCL           ���������� CL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6    0 ALCDEV          �������. ����. 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6    1 DEALOC         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7    2 TSTALC          �������� ����.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7    0 MONJOB          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7    1 NOMONJ          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57    2 STAMON          ��������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60    0 GETCXT          ������ ����. ������ 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61    0 MAKWIN          ������� 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61    1 SELWIN          ������� 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61    2 DELWIN          ��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61    3 SPNWIN          ��������.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61    4 RSMWIN          ��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161    5 PRTWIN          ����������� ���� (WINP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���, �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OCT - ������ 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�  ���������  �  </w:t>
      </w:r>
      <w:r>
        <w:rPr/>
        <w:t>R0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6-������� ������������ �������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PR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�� �������� ����� 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OCT: MOV     R1,-(SP) ;�������� R1-R3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EOW,R2 ;��������� ����� 6-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6,R3   ;���. ������� �� 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R0,R1   ;���. �����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177770,R1 ;�������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1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-(R2) ;�������� �����.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     #-2,R0  ;�������� 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3,1$   ;�������� �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HARS  ;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:  .BLKB   6       ;�������� �����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W:    .ASCII  &lt;200&gt;   ;��� .PRINT �� �����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DEC - 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�  ���������  �  </w:t>
      </w:r>
      <w:r>
        <w:rPr/>
        <w:t>R0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 ����� 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����� �������� ����� 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EC: MOV     R1,-(SP) ;�������� R1-R2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END,R2 ;��������� 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����� 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LR     R0      ;������ ��� DIV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10.,R0 ;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1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-(R2) ;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 ������������ 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NE     1$      ;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R2      ;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B   5       ;�������� ����� �� 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ND: .ASCII  &lt;200&gt;   ;��� .PRINT �� �����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DE2 - ������ 2-��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�  ���������  �  </w:t>
      </w:r>
      <w:r>
        <w:rPr/>
        <w:t>R0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� ����� ����� 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 � ��������� </w:t>
      </w:r>
      <w:r>
        <w:rPr/>
        <w:t xml:space="preserve">0 - 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PRT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2-������� ���������� �������� ����� 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E2: MOV     R1,-(SP) ;�������� R1-R3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����� 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END+2,R2 ;��������� 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200,(R2) ;���. ����� ���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CLR     R0      ;������ ��� DIV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10.,R0 ;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1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-(R2) ;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 ������������ 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3,2$   ;��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B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R50 - ������ ����� RAD50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  ���������  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50 � R0 � ������� ��� ������������� ASCII 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PRT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������ RAD50 � �����, ���������� ���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50: MOV     R1,-(SP) ;����� ����� 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4,-(SP) ;R4 � R5 ����� ��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5   ;����� R0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4      ;������� ����� ��� D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50,R4  ;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5,R1   ;����. ������. 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4,R5   ;������� ��� ���������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4      ;������� ����� ��� D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50,R4  ;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R50TBL(R4) ;����� ������� �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R50TBL(R5) ;� ������� ��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R50TBL(R1) ;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5 ;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TBL: .ASCII  / ABCDEFGHIJKLMNOPQRSTUVWXYZ$. 012345678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</w:t>
      </w:r>
      <w:r>
        <w:rPr/>
        <w:t xml:space="preserve">RAD50 � ������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�� ��������� � </w:t>
      </w:r>
      <w:r>
        <w:rPr/>
        <w:t>R0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� ��  �������  ������  RAD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</w:t>
      </w:r>
      <w:r>
        <w:rPr/>
        <w:t>ASCII-�����������  ������  RAD50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R50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�� �������� RAD50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 ������ ����� ����� 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R50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SABL  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R50: MOV     R1,-(SP) ;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-(SP) ;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-(SP) ;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4,-(SP) ;R4 � R5 ����� ��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R0)+,R1 ;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R0)+,R2 ;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R0),R3 ;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R3      ;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     2$      ;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ADD     #3,R2   ;��������� �� 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R1)+,R5 ;��������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4      ;������� ����� ��� D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50,R4  ;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50TBL(R5),-1(R2) ;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4,R5   ;������� ��� ����������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4      ;������� ����� ��� DI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50,R4  ;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R50TBL(R5),-2(R2) ;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R50TBL(R4),-3(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#3,R3   ;��������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T     1$      ;�������,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ADD     R3,R2   ;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B    (R2)    ;�������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(SP)+,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TBL: .ASCII  / ABCDEFGHIJKLMNOPQRSTUVWXYZ$. 012345678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DAT - ����� 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  ��������� � </w:t>
      </w:r>
      <w:r>
        <w:rPr/>
        <w:t>R0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DS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 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DSPDAT,P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MSK  = 03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SK  = 00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SK   = 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DAT: MOV   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 ���� �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^CDAYMSK,R0 ;����������� ���� ��� (5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     #-5,R0  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R0   ;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^CMONMSK,R0 ;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     #-7,R0  ;������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MONTBL,R0 ;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R0   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R0   ;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^CYRMSK,R0 ;��������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72.,R0 ;��� �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C  ;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BL: .ASCII  /-NON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JAN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FEB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MAR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APR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MAY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JUN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JUL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AUG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SEP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OCT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NOV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-DEC-/&lt;200&gt;&lt;0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PTI3 - ����� ������� � 3-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 ��������� � </w:t>
      </w:r>
      <w:r>
        <w:rPr/>
        <w:t>R0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 </w:t>
      </w:r>
      <w:r>
        <w:rPr/>
        <w:t>3-���������  �������  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DSP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����� ������� � ����������� 3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T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DSPTI3,PRT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TI3: MOV   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20.,R0 ;����� 3-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-(SP) ;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1      ;3-���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R1,(SP) ;���� 1 =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R1   ;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0      ;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60.,R0 ;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1,-(SP) ;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2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0 ;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2  ;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0 ;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TI3  - �������������� 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�  ���������  ��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 �� �  �����������  </w:t>
      </w:r>
      <w:r>
        <w:rPr/>
        <w:t>3-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 �������� ������������ � R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ACR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���� � ���������� � ������� 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3-��������� ������� �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ACR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TI3: MOV   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HOURS   ;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M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ETNUM  ;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2$    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#&lt;60.*20.&gt;,R3 ;������. ����� � 3-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HOURS ;�������� ���� � 3-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NUMERR  ;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ETNUM  ;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2$    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#20.,R3 ;������.����� � 3-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MINITS ;�������� ������ � 3-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NUMERR  ;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1$      ;��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ETNUM  ;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2$    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2      ;������. ������ � 3-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#3,R2   ;������� �������� �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ADD     MINITS,R2 ;�������� ������ � 3-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HOURS,R2 ;�������� ���� � 3-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R0   ;������ �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             ;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3$      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SEC       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   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: CLR     NUMERR  ;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3      ;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B    (R0)+,R1 ;����� ����. ������� �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1,#'0  ;������ '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T     2$      ;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1,#'9  ;������ '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T     2$      ;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#10.,R3 ;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#0.,R1  ;���������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R1,R3   ;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$      ;����� 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CMPB    R1,#':  ;�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3$      ;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NUMERR  ;���,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    R1      ;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3$      ;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            ;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        ;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CLC             ;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  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S: 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R: 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 �� ������� ����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�� 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 �� ������, 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, ���, ��������, 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 ������ ����������������  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��� ��� ����� �����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��,  ������������  ����������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��   �����   �������  </w:t>
      </w:r>
      <w:r>
        <w:rPr/>
        <w:t>(��������,  ?PIP-F,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P-F-, ?KED-F), � ����� ��� �� ����� 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����  �  �����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 � �������������� ������ �� RT-11 (RT-1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MANUAL, RT-11 SYSIEM UTILITIES MANUAL, RT-11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ER'S GUIDE � �.�.).  ������, ��������� 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�������   </w:t>
      </w:r>
      <w:r>
        <w:rPr/>
        <w:t>TSX-PLUS   (����������   ���   ?TSX-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���������</w:t>
      </w:r>
      <w:r>
        <w:rPr/>
        <w:t>,  ��  �������  �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 �� ����� �������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 ���������</w:t>
      </w:r>
      <w:r>
        <w:rPr/>
        <w:t>.   �  ���������  �������  TSX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��</w:t>
      </w:r>
      <w:r>
        <w:rPr/>
        <w:t>, 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SYSTEM MANAGER'S GUIDE.  ������,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</w:t>
      </w:r>
      <w:r>
        <w:rPr/>
        <w:t>, �� ���������� ������ � ��������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  ���  ����������  ������.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�� ������ </w:t>
      </w:r>
      <w:r>
        <w:rPr/>
        <w:t xml:space="preserve">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��������  ������  � ������ </w:t>
      </w:r>
      <w:r>
        <w:rPr/>
        <w:t>US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KMON-F-"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MON-F-"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L ,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,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 ����� "?KMON-F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�</w:t>
      </w:r>
      <w:r>
        <w:rPr/>
        <w:t>, �  �����  "?MON-F"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L ,,9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,,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��������� ����� 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KMON-W-"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������� ��������� ����� ���� 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</w:t>
      </w:r>
      <w:r>
        <w:rPr/>
        <w:t xml:space="preserve">.  � ���� ������� ��������� ����� 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KMON-I-" �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  ������� ��������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RT-11.   ����������  ���  TSX-PLUS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�</w:t>
      </w:r>
      <w:r>
        <w:rPr/>
        <w:t>.  �� ��������� 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 RT-11 SYSTEM MESSAG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NUMBER MUST BE SPECIFIED WITH THE SE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��� SEND ������ ���� ������ 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</w:t>
      </w:r>
      <w:r>
        <w:rPr/>
        <w:t>,  ����  � ������� SEND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</w:t>
      </w:r>
      <w:r>
        <w:rPr/>
        <w:t>.   �����������  �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  �������  </w:t>
      </w:r>
      <w:r>
        <w:rPr/>
        <w:t>SEND  ��.   �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PRIVILEGE IS REQUIRED FOR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 ������� ����� ���������� ALLOC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  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 ��������� �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 �� ������</w:t>
      </w:r>
      <w:r>
        <w:rPr/>
        <w:t>.  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� � �������� ������� "CO", �.�.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 � ��� </w:t>
      </w:r>
      <w:r>
        <w:rPr/>
        <w:t xml:space="preserve">COPY � ��� 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 xml:space="preserve">, ����� 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ABLE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 ASS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</w:t>
      </w:r>
      <w:r>
        <w:rPr/>
        <w:t>(25).   ��������  SHOW  ASSIGN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SSIGN ��� 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INCREASE MAXPRIORITY ABOV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���� MAXPRIORITY �� ������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  �������  �����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.�� �����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</w:t>
      </w:r>
      <w:r>
        <w:rPr/>
        <w:t xml:space="preserve">, �� 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HANGE PRIVILEGES FOR ANOTHER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� ��������� 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  ������� </w:t>
      </w:r>
      <w:r>
        <w:rPr/>
        <w:t>SET PROCESS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HANGE NAME OF ANOTHER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� ��� 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  ������� </w:t>
      </w:r>
      <w:r>
        <w:rPr/>
        <w:t>SET PROCESS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SPOOL FILE WITH SPECIFIED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 ���� ������� � ��������� 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  ���������� ����� � ������� </w:t>
      </w:r>
      <w:r>
        <w:rPr/>
        <w:t>ID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 xml:space="preserve">ID, ���������� � ������� SP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SY:CCL.SAV TO PROCESS CC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 SY:CCL.SAV ��� ��������� ������� CC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����� ���������� ��������� </w:t>
      </w:r>
      <w:r>
        <w:rPr/>
        <w:t>CCL.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 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  �������������  ������� � ���������� CCL.S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���� �� ��������� 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 xml:space="preserve">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SY:TSODT.REL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 ���� SY:TSODT.R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��������� �� 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TSX-PLUS ODT.  ���������� ���� "TSODT.REL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 �� </w:t>
      </w:r>
      <w:r>
        <w:rPr/>
        <w:t xml:space="preserve">S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SY:TSXUCL.SA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 SY:TSXUCL.SA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�������  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 �������  ���������  TSXUCL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XUCL.SAV � ��������������� ����� �� SY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OPEN ALIGN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����� 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</w:t>
      </w:r>
      <w:r>
        <w:rPr/>
        <w:t>,  ��������  �  �������  SPOOL,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OPEN LOGOFF COMMAN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����� �������� �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  ��  �������  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 xml:space="preserve">, ��������� 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OPEN SPOOL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����� �����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  �����  �������  � 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�</w:t>
      </w:r>
      <w:r>
        <w:rPr/>
        <w:t>, ��������� � �����  SPOO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TSX-PLUS � ��������� �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OPEN SYSTEM ACCOUN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������� ���� 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  ������  ��  �������  </w:t>
      </w:r>
      <w:r>
        <w:rPr/>
        <w:t>SY:ACCESS.TS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.  ���� ���� ��������� ���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ENGHT MUST BE 7 OR 8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���� ������ ���� 7 ��� 8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�����    �����    �   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=�������� ������ SET TERMINAL  ���  SET  CL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7 ���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�� ���� 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</w:t>
      </w:r>
      <w:r>
        <w:rPr/>
        <w:t>,  ��  �������  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 ��� ���������, ��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 NESTING TOO D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��� ��������� ������ 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�   ����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 ������� �������� ��������� 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  ����� ����� ����������</w:t>
      </w:r>
      <w:r>
        <w:rPr/>
        <w:t>.  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� � ���� 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 ������ ��</w:t>
      </w:r>
      <w:r>
        <w:rPr/>
        <w:t xml:space="preserve">.  � �����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 ���� 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  ��  ������</w:t>
      </w:r>
      <w:r>
        <w:rPr/>
        <w:t>.  ��.  �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'������� ������������� ������, 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 xml:space="preserve">, � � ����� 3 ����������� 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ILE PARAMETER STRING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��� ���������� ����� 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������ � ������ ���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</w:t>
      </w:r>
      <w:r>
        <w:rPr/>
        <w:t xml:space="preserve">60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 TOO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�� 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 ������� �����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CCL.  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������    �����������    ��������� 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  ��������  ������</w:t>
      </w:r>
      <w:r>
        <w:rPr/>
        <w:t>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SET CCL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 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������ ��� ������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.�.   ���������)  ��  �������������  ���������.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UNK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������</w:t>
      </w:r>
      <w:r>
        <w:rPr/>
        <w:t>.   ����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</w:t>
      </w:r>
      <w:r>
        <w:rPr/>
        <w:t xml:space="preserve">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PRIVILEGE IS REQUIRED TO USE DEBUGGING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 � ���������� ����� ���������� DEBU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   �   �����   ���������  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 PRIVILEGE IS REQUIRED TO USE DETACHED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 � ������������ �������� ����� ���������� DET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�������� 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���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ALLOCATED TO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���� ������ 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  ��������  ��  ��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����� ������� </w:t>
      </w:r>
      <w:r>
        <w:rPr/>
        <w:t xml:space="preserve">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ALLOCATED BY JOB 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���� �������� 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 �������� �� �����������,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NN.  ����� �����  �����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BEING USED BY JOB 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����� ������� 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>NN  ����� �������� ����� ��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</w:t>
      </w:r>
      <w:r>
        <w:rPr/>
        <w:t>, ������������, 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  </w:t>
      </w:r>
      <w:r>
        <w:rPr/>
        <w:t>SET.   ���  �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���� 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MOUNTED BY ANOTHER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����� 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INITIALIZE  ���  SQUEEZE  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���� ������ ������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�� ����������� �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����������  �������  ��������������. 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NITIALIZE ��� SQUEE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STILL MOUNTED BY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 ������������ ������� �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  ���  �������  </w:t>
      </w:r>
      <w:r>
        <w:rPr/>
        <w:t>DISMOUN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��������������  ������� 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 ������� INITIALIZE ��� SQUEE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MUST BE ALLOCATED BEFORE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 �������������� ������ ���� 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 ������</w:t>
      </w:r>
      <w:r>
        <w:rPr/>
        <w:t>, ��� 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�</w:t>
      </w:r>
      <w:r>
        <w:rPr/>
        <w:t>,   ������   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AL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NAM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 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</w:t>
      </w:r>
      <w:r>
        <w:rPr/>
        <w:t>INITIALIZE, SQUEEZE � FORMAT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OR FILE IS ACCESS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 ���������� ��� 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  ���  ����������  ������� 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  �����</w:t>
      </w:r>
      <w:r>
        <w:rPr/>
        <w:t>.    ��������� 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������������ 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 ����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����� 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 ��� ������ ��� TSX-PLUS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  �  �������  </w:t>
      </w:r>
      <w:r>
        <w:rPr/>
        <w:t>RT-11.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������ </w:t>
      </w:r>
      <w:r>
        <w:rPr/>
        <w:t>22-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 ���</w:t>
      </w:r>
      <w:r>
        <w:rPr/>
        <w:t>, ����� ������� ��� �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 xml:space="preserve">22-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������ �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���� ��������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</w:t>
      </w:r>
      <w:r>
        <w:rPr/>
        <w:t>.  ��������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 xml:space="preserve">.  � �������� ������� INITIAL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REATING WINDOW TO ACCESS KEY REG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 �������� ���� ������� � 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��� �������� 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PLAS) ���  �������  �  ����������  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�������������</w:t>
      </w:r>
      <w:r>
        <w:rPr/>
        <w:t>. 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</w:t>
      </w:r>
      <w:r>
        <w:rPr/>
        <w:t>, ��� PLAS ��������������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BLK 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 ��������� ���������� 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TR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��� � 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��� �������� � ��������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 </w:t>
      </w:r>
      <w:r>
        <w:rPr/>
        <w:t>.SFPA ��� ������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ACTIVE -- CAN'T UPDATE RUNNING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�� -- ������ �������������� 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�� </w:t>
      </w:r>
      <w:r>
        <w:rPr/>
        <w:t>SET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.  ���� �������  ��������  ���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</w:t>
      </w:r>
      <w:r>
        <w:rPr/>
        <w:t>, ����� ���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 ������� ������� ������, 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NOT INSTALLED.  SET APPLIED TO DISK FIL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  ��  ����������.   SET 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T ��������� � ��������, 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 SY:XX.TSX), �� �� ����������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X-PLUS.  SET �������� � ��������� �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QUALIFIER REQUIRED WITH SUSPEND OR RES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SUSPEND ��� RESUME ��������� 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 ������������ </w:t>
      </w:r>
      <w:r>
        <w:rPr/>
        <w:t>/ID � ������� S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���  �����������  �������,  �������  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USE OF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������� �������� 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������  ���  ��  �����</w:t>
      </w:r>
      <w:r>
        <w:rPr/>
        <w:t>)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 ALREADY A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 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IND  ��  �����  ���� 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������������ ��� ����������� ��������� 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</w:t>
      </w:r>
      <w:r>
        <w:rPr/>
        <w:t>TSX-PLUS �� ������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IND.SAV.  IND ������������ � RT-11 ������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� � ���</w:t>
      </w:r>
      <w:r>
        <w:rPr/>
        <w:t xml:space="preserve">.BL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 ��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������� </w:t>
      </w:r>
      <w:r>
        <w:rPr/>
        <w:t>(��������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�  �����  �  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   ���������������   TSX-PLUS 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</w:t>
      </w:r>
      <w:r>
        <w:rPr/>
        <w:t>NUIP ��� �������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PROGRAM CANNOT BE OPEN ON A LOGICAL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�  ���������  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������� </w:t>
      </w:r>
      <w:r>
        <w:rPr/>
        <w:t>INSTALL ��� 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 ��������</w:t>
      </w:r>
      <w:r>
        <w:rPr/>
        <w:t>, 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 ����������</w:t>
      </w:r>
      <w:r>
        <w:rPr/>
        <w:t>, �� 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 ������ ��������� 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DDRESS AS EM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 � �������� ��������� E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���  �  ����������  ������,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��  �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���������  ���  "ABORT LOCATION",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</w:t>
      </w:r>
      <w:r>
        <w:rPr/>
        <w:t xml:space="preserve">EMT, 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BOOT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BOOT ������� ������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 ��� ����������� ������������ ����� ����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MMAND.  EXPECTED NUMERIC VALU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.  ��� ��������� ���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�������� � �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MMAND.  EXPECTED OCTAL VALU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.  ��� ��������� ������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 �������� </w:t>
      </w:r>
      <w:r>
        <w:rPr/>
        <w:t>(� ������������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 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������� 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EM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E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���  </w:t>
      </w:r>
      <w:r>
        <w:rPr/>
        <w:t>EMT  ����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 �����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   ����   ������</w:t>
      </w:r>
      <w:r>
        <w:rPr/>
        <w:t>,  ��������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 �����</w:t>
      </w:r>
      <w:r>
        <w:rPr/>
        <w:t>. 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 ������������  �������  �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KEY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   �������  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 ������� (����.  KP0,  PF1  �  �.�.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KILL ��� DETACH ������ 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LOGICAL DISK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��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 ���������� ��� ������������ </w:t>
      </w:r>
      <w:r>
        <w:rPr/>
        <w:t>LD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ULTIPLE VALUE 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������ ��������� ��� 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�������   ��������  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OR UNINITIALIZ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������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��� �������� ���������</w:t>
      </w:r>
      <w:r>
        <w:rPr/>
        <w:t>, �����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ALIZE, �� ������  �����  �������  �  ������� 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   �����  �����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.  ��� ������ ����� ��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22-������� ������� �� ���,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 </w:t>
      </w:r>
      <w:r>
        <w:rPr/>
        <w:t xml:space="preserve">22-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OR UNRECOGNIZABLE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����������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  ����������</w:t>
      </w:r>
      <w:r>
        <w:rPr/>
        <w:t>,  �����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 ��� ����� ���������, 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����   ��� 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INTER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</w:t>
      </w:r>
      <w:r>
        <w:rPr/>
        <w:t>,  ��������� � �������������� TYP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WINDOW ��  �������.  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 ������� </w:t>
      </w:r>
      <w:r>
        <w:rPr/>
        <w:t xml:space="preserve">SET PRINT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AV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 SA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,  ����������  � ������� R ��� RUN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��  �����������</w:t>
      </w:r>
      <w:r>
        <w:rPr/>
        <w:t>. 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 ��� ���� ������ �������� ��� ����� -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"SAV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PEED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��������� ������� ������</w:t>
      </w:r>
      <w:r>
        <w:rPr/>
        <w:t>/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.  ���������� �������:   50, 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,  134.5,  150,  300,  600,  1200, 1800, 20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600, 4800, 7200, 9600 � 19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ART ADDRESS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��� 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  ���������  ��������� 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</w:t>
      </w:r>
      <w:r>
        <w:rPr/>
        <w:t>.  ��������� ��  MACRO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</w:t>
      </w:r>
      <w:r>
        <w:rPr/>
        <w:t>, �������� ���������� .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��</w:t>
      </w:r>
      <w:r>
        <w:rPr/>
        <w:t>.  ���  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 xml:space="preserve">- ��� �� ��������� "SAV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RING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�����-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,  �����������  �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</w:t>
      </w:r>
      <w:r>
        <w:rPr/>
        <w:t>,  ��  ���������   �   ��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-����������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, �� � ������  � 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TIME ����������� 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TO SPECIFY /NOECHO WITH /NO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�� /NOECHO � /NOTER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</w:t>
      </w:r>
      <w:r>
        <w:rPr/>
        <w:t>/NOECHO � /NOTERMINATE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UN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</w:t>
      </w:r>
      <w:r>
        <w:rPr/>
        <w:t>SET   CLN  ������  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</w:t>
      </w:r>
      <w:r>
        <w:rPr/>
        <w:t>.  ���������� ������  -  ��  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 </w:t>
      </w:r>
      <w:r>
        <w:rPr/>
        <w:t xml:space="preserve">CL, ���������� 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MODE TRAP WITHIN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 ������ KERNEL ������ TSX-PL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  ���������  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 ���������� �������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</w:t>
      </w:r>
      <w:r>
        <w:rPr/>
        <w:t>.   �������� ������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 �  ���  ����������  ��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  ����������  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���� ��� ���������� </w:t>
      </w:r>
      <w:r>
        <w:rPr/>
        <w:t>EMT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 �������� 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 ������� 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ALREADY BEING USED AS A CL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�� ������������ ��� ���������� C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�� ���������� </w:t>
      </w:r>
      <w:r>
        <w:rPr/>
        <w:t>CL 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  �����  ����������  �������  ����������  </w:t>
      </w:r>
      <w:r>
        <w:rPr/>
        <w:t>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  ����������  </w:t>
      </w:r>
      <w:r>
        <w:rPr/>
        <w:t>CL  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CL �� ������ ����� ��� ����� 0 (����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GAG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� ����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������� � �����</w:t>
      </w:r>
      <w:r>
        <w:rPr/>
        <w:t>, ������� ����� 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G, ���� ��� ����� �� ���� ����� ������� � TSK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USED BY A TIME-SHARING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����������� ������������� 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��� ���������� </w:t>
      </w:r>
      <w:r>
        <w:rPr/>
        <w:t>CL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 ����������  �������</w:t>
      </w:r>
      <w:r>
        <w:rPr/>
        <w:t>.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����� �����</w:t>
      </w:r>
      <w:r>
        <w:rPr/>
        <w:t>,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</w:t>
      </w:r>
      <w:r>
        <w:rPr/>
        <w:t xml:space="preserve">CL �� 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OT LOGGED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 �� 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����  �  ������  ������ 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</w:t>
      </w:r>
      <w:r>
        <w:rPr/>
        <w:t>CCL   �������  �������  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�� �������</w:t>
      </w:r>
      <w:r>
        <w:rPr/>
        <w:t>,  ������  500  -  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 ������� SET CCL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 ������ ��� ������ �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����</w:t>
      </w:r>
      <w:r>
        <w:rPr/>
        <w:t>.   ��������  �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�������  �����</w:t>
      </w:r>
      <w:r>
        <w:rPr/>
        <w:t>.  ��������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 ������ ����� � ������� SET LOG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</w:t>
      </w:r>
      <w:r>
        <w:rPr/>
        <w:t>SET  LOG  NOWRITE  ���  ����������  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ISK SUPPORT WAS NOT GENERATED INTO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 �� ������� 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���������� ����� 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 xml:space="preserve">TSX-PLUS �� ������� 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ISKS MUST BE NESTED IN ORDER OF INCREASING UN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���� ������ - � ������� ��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</w:t>
      </w:r>
      <w:r>
        <w:rPr/>
        <w:t>,  �����������  ��  ����������  �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����������  ����</w:t>
      </w:r>
      <w:r>
        <w:rPr/>
        <w:t>,  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</w:t>
      </w:r>
      <w:r>
        <w:rPr/>
        <w:t>,   ���  "��������"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����  �����������:   MOUNT  L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3:MYDISK, �����:  MOUNT LD3:  LD1:MY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ALLOWED NUMBER OF DEVICES ALREADY MOUN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��� ������������ 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����     ���������</w:t>
      </w:r>
      <w:r>
        <w:rPr/>
        <w:t>,     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 ������������  ��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DISMOUNT �����������, ������� ��� 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WINDOWS ALREADY I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��� ������������ 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  ����  ���������</w:t>
      </w:r>
      <w:r>
        <w:rPr/>
        <w:t>, 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  ������������.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  ���������  ��������  ���������  </w:t>
      </w:r>
      <w:r>
        <w:rPr/>
        <w:t>MAXWI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UTHORIZED PRIORITY IS 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������� ��������� - 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��</w:t>
      </w:r>
      <w:r>
        <w:rPr/>
        <w:t>,  �����  ���  �������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</w:t>
      </w:r>
      <w:r>
        <w:rPr/>
        <w:t>, ����������� ��,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LLOWED NUMBER OF DEVICES ALREAD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 ������������ 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�������   ��������   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  ��������������� TSX-PLUS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MAXAL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GAL VALUE IS NN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 ���������� �������� - 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��������</w:t>
      </w:r>
      <w:r>
        <w:rPr/>
        <w:t>,  ������� 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KEYS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� ������������ �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����������  ������</w:t>
      </w:r>
      <w:r>
        <w:rPr/>
        <w:t>,  �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������� ���������� ���������  KE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</w:t>
      </w:r>
      <w:r>
        <w:rPr/>
        <w:t>TSX-PLUS  �  ��������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.  ����������� ����������  ��������  KEYMAX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P PRIVILEGE IS REQUIRED TO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 ���� ��������� ����� ���������� MEMM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  ���������  ����� ���������� </w:t>
      </w:r>
      <w:r>
        <w:rPr/>
        <w:t>MEM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��� ������� ������� � ����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 �������� �����/������).  �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����</w:t>
      </w:r>
      <w:r>
        <w:rPr/>
        <w:t>,  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MAP,  ���  ���������  ������  ���� 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 xml:space="preserve">MEM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IZE CHANGE NOT ALLOWED IN NON-SWAPPING TSX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 �������  ������  ��  �����������  �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���� �������� ���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 ���  ��������  �������</w:t>
      </w:r>
      <w:r>
        <w:rPr/>
        <w:t>.  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EQUAL 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SET ��� ���������� ��� 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WRITE PRIVILEGE IS REQUIRED FOR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 ������� ����� ���������� NFSWR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  ��������  ��� ����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</w:t>
      </w:r>
      <w:r>
        <w:rPr/>
        <w:t xml:space="preserve">NFS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FINED OPERATOR'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��� ��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 ���� �����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 ������� �� ��������� �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���������� �� ��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REE DETACHED JOB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 ����� ��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  �����  ������������ 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 ���������   �������</w:t>
      </w:r>
      <w:r>
        <w:rPr/>
        <w:t>. 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, ��� ���������� 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/KILL,   ���   ���������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SER-DEFINED KEY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 ���������������� ������ 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������������� � ���������� </w:t>
      </w:r>
      <w:r>
        <w:rPr/>
        <w:t>KEYMAX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.  ��� ��������� ����� ����������� ������.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��</w:t>
      </w:r>
      <w:r>
        <w:rPr/>
        <w:t>, ��������������� TSX-PL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KEYMAX � 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MEMORY TO RU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 ��� ������� 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������� ����� </w:t>
      </w:r>
      <w:r>
        <w:rPr/>
        <w:t>(��� ������,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  �������  �������),  �����  ������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</w:t>
      </w:r>
      <w:r>
        <w:rPr/>
        <w:t>.  � ����������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  </w:t>
      </w:r>
      <w:r>
        <w:rPr/>
        <w:t>1.   ���  ����������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����������    ���������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</w:t>
      </w:r>
      <w:r>
        <w:rPr/>
        <w:t>.  ����������� ������� MEMOR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</w:t>
      </w:r>
      <w:r>
        <w:rPr/>
        <w:t>.  ��������, ��� 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 </w:t>
      </w:r>
      <w:r>
        <w:rPr/>
        <w:t>MEMORY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 PRIVILEGE IS REQUIRED TO PERFORM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� ���� �������� ����� ���������� OP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�� 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</w:t>
      </w:r>
      <w:r>
        <w:rPr/>
        <w:t xml:space="preserve">O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�� 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MAY NOT EXCEED 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 ����� ��������� 20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��� �������� SET SYSPASSWORD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 xml:space="preserve">20 ������ 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MONITOR IS IN USE BY USER NUMBER 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������������� ���������� ������������ 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��������������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 �� ����� ���������� ������ 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DEVICE MUST BE A CL OR C1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 ����� ������ ���� ���������� CL ��� C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    ���������      �      �������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/PORT=���������� ������ ���� ����������� CL ��� 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, CL2 ��� C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YPE IZ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 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� �� ������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VALUE MUST BE IN RANGE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���� ������ ���� � ���������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  �� ����� ���� ���������� ���� </w:t>
      </w:r>
      <w:r>
        <w:rPr/>
        <w:t>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BUGGER WAS NOT INCLUDED WHEN SYSTEM WA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����� �� ��� ������� ��� 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  ��  ������  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.�.  RUN/DEBUG), �� �������� �������� 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 �� �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������  � ������� INSTALL,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.  ����������� ������� SHOW INSTAL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STRING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�� 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 ��������� � ����� </w:t>
      </w:r>
      <w:r>
        <w:rPr/>
        <w:t xml:space="preserve">8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WAPM PRIVILEGE IS REQUIRED TO LOCK PROGRAM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��� �������� � ������ ����� ���������� PSWA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�������  �������� 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PSWA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ILE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/������ ����� SA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����� </w:t>
      </w:r>
      <w:r>
        <w:rPr/>
        <w:t>SAV ��������� ������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.  ����� ��������,  ���  ����  SAV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RIVILEGE IS REQUIRED FOR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 ������� ����� ���������� S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��� ������ ������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S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NAM PRIVILEGE IS REQUIRED FOR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 �������� ����� ���������� SETN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  ����������  </w:t>
      </w:r>
      <w:r>
        <w:rPr/>
        <w:t>SETNAM,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WAS NOT INCLUDED AT SYSTEM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 �� ��� ������� ��� 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������� </w:t>
      </w:r>
      <w:r>
        <w:rPr/>
        <w:t>SET SL ON, ����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WIDTH IS FIXED AT 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SL ������������� �� 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</w:t>
      </w:r>
      <w:r>
        <w:rPr/>
        <w:t>TSX-PLUS  ����� ������� ������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80 ������ � �� ����� ��������  ��������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 WIDTH=N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FILE IS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  ��������</w:t>
      </w:r>
      <w:r>
        <w:rPr/>
        <w:t>.  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��� �����������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.   ����  ������  ���������  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</w:t>
      </w:r>
      <w:r>
        <w:rPr/>
        <w:t>TSX-PLUS   �   ��������� 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</w:t>
      </w:r>
      <w:r>
        <w:rPr/>
        <w:t xml:space="preserve">SP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IN SINGLE FIL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 ���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���</w:t>
      </w:r>
      <w:r>
        <w:rPr/>
        <w:t>, ��� ��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</w:t>
      </w:r>
      <w:r>
        <w:rPr/>
        <w:t>.  �����������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 xml:space="preserve">.  � �������� ������� SP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ER WAITING FOR FORM 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 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 ������ ����  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</w:t>
      </w:r>
      <w:r>
        <w:rPr/>
        <w:t>.   �����������  �� 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 xml:space="preserve">.  � �������� ������� SP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���  ���������  (������ ���� ������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    �������   ��������������� 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�,  ��������� � �������, 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  �����</w:t>
      </w:r>
      <w:r>
        <w:rPr/>
        <w:t>.   ���   ���������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</w:t>
      </w:r>
      <w:r>
        <w:rPr/>
        <w:t xml:space="preserve">.  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GBL PRIVILEGE IS REQUIRED TO US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 � ������ ����� ���������� SYSGB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  ������  �  ����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</w:t>
      </w:r>
      <w:r>
        <w:rPr/>
        <w:t>SYSGBL  ���   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</w:t>
      </w:r>
      <w:r>
        <w:rPr/>
        <w:t>, � 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PRV PRIVILEGE IS REQUIRED FOR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 �������� ����� ���������� SYSPRV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   ����������  </w:t>
      </w:r>
      <w:r>
        <w:rPr/>
        <w:t>SYSPRV,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AS NOT GENERATED TO SUPPORT PERFORMANCE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���  ������������������ 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������������������  </w:t>
      </w:r>
      <w:r>
        <w:rPr/>
        <w:t>-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 ������ ����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 �������� �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����</w:t>
      </w:r>
      <w:r>
        <w:rPr/>
        <w:t>/������  ������� � �������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SS.  �������� �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PRIVILEGE IS REQUIRED FOR THIS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 �������� ����� ���������� TERM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�  </w:t>
      </w:r>
      <w:r>
        <w:rPr/>
        <w:t>TERMINAL,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YPE MUST BE SET TO VT100, VT200 OR VT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�������  ������ ���� ���������� ��� VT100, VT2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T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ET  SL ON ����� �������, ���� 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100, VT200 ��� VT52.  ������ ����  ����������  S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 UNIT IS CURRENTLY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� CL 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���  ������  ����������  </w:t>
      </w:r>
      <w:r>
        <w:rPr/>
        <w:t>C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 xml:space="preserve">CL �� ��������� �� ������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ONLY LEGAL IN STARTUP COMMAN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 ��������� ������ � 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ACCESS  �  SET LOGOFF ��������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 NOT LEGAL IN WITH SY (SYSTEM)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 ��������� ������ �� ���������� SY (��������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 �  ��������  ����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TSX-PLUS ������  ������������  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TSX-PLUS.  ���� ����� ��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, ��������� ���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COMPLE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 �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��������  � 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 ����� �������� �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 � ������� �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 xml:space="preserve">.  ������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������  ��������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   ��  6  �������  ������  �  ��   3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���� 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PARAMETERS TO COMM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 ����� ���������� ��� ���������� 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  </w:t>
      </w:r>
      <w:r>
        <w:rPr/>
        <w:t>TSX-PLUS  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 xml:space="preserve">.  ��.  �����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LOCATION = NNNN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 �������� 4.  ����� �������� = NN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 �  ��������  </w:t>
      </w:r>
      <w:r>
        <w:rPr/>
        <w:t>4. 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:   1)  ���  �������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</w:t>
      </w:r>
      <w:r>
        <w:rPr/>
        <w:t>,  ����� ��� 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 �������  �������  �  ���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.�.  �� ��������� ������ ������ 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LOCATION = NNNN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 �������� 10.  ����� �������� = NN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  �������������  �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���� �������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, ������� �� ����� ���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O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LOCATION = NNNN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 �������� 14.  ����� �������� = NN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����   ����������  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�� �������, ��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  �����  ��������  � ������� 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</w:t>
      </w:r>
      <w:r>
        <w:rPr/>
        <w:t>PC � PS �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�� � ������� </w:t>
      </w:r>
      <w:r>
        <w:rPr/>
        <w:t xml:space="preserve">14 � 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LOCATION = NNNN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 �������� 20.  ����� �������� = NN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  �������  </w:t>
      </w:r>
      <w:r>
        <w:rPr/>
        <w:t>IOT.  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</w:t>
      </w:r>
      <w:r>
        <w:rPr/>
        <w:t>,  ���������  ��  ��������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   �  ��������  </w:t>
      </w:r>
      <w:r>
        <w:rPr/>
        <w:t>IOT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PC � PS ������ ������������ ����������  I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20 � 2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O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LOCATION = NNNN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 �������� 24.  ����� �������� = NN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 ����������  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 ��� ����������, ��� ����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 ����  ��������� ����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TO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LOCATION = NNNNN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 �������� 34.  ����� �������� = NN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  ������� </w:t>
      </w:r>
      <w:r>
        <w:rPr/>
        <w:t>TRAP.  ���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</w:t>
      </w:r>
      <w:r>
        <w:rPr/>
        <w:t>,  ���������  ��  ��������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  �  ��������  </w:t>
      </w:r>
      <w:r>
        <w:rPr/>
        <w:t>TRAP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PC � PS ������ ������������ ���������� TR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34 � 3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GEN WAS MODIFIED WITHOUT RELINKING TSK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SGEN ������������� ��� ���������� TSKM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  �����  ���������  </w:t>
      </w:r>
      <w:r>
        <w:rPr/>
        <w:t>TSX-PLUS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 </w:t>
      </w:r>
      <w:r>
        <w:rPr/>
        <w:t>TSX, ��� � TSKMON. 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MEMORY FOR VIRTUAL OVERL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 ��� ������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   ������   ��������  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 �������  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</w:t>
      </w:r>
      <w:r>
        <w:rPr/>
        <w:t>.   �������  �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���������  ������  ����</w:t>
      </w:r>
      <w:r>
        <w:rPr/>
        <w:t>-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TTACH TO REG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</w:t>
      </w:r>
      <w:r>
        <w:rPr/>
        <w:t>,  ���������  �  ������� REMOVE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  ��������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CREATE MEMORY REGION FOR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 ������� ������ 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 ������� 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 ���������� ����</w:t>
      </w:r>
      <w:r>
        <w:rPr/>
        <w:t>.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 ������� �������� ������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</w:t>
      </w:r>
      <w:r>
        <w:rPr/>
        <w:t>(PLAS)  (��������  SEGBLK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).   �����  �������, ������� 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���� �������� SHOW REGIONS.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</w:t>
      </w:r>
      <w:r>
        <w:rPr/>
        <w:t>,   ����   ��   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 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CREATE MEMEORY REGION FOR KEY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 ������� ������ ��� ��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   ���   ������� 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� 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</w:t>
      </w:r>
      <w:r>
        <w:rPr/>
        <w:t>.  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</w:t>
      </w:r>
      <w:r>
        <w:rPr/>
        <w:t xml:space="preserve">SEGB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ELIMINATE REG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 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</w:t>
      </w:r>
      <w:r>
        <w:rPr/>
        <w:t>SHOW REGIONS ���������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�� 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��  �  �������,  �� ��������. 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 ��������� �� ������  �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�������� ��� ������� �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OPEN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 ������� �������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 ��� �������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�������������     ������</w:t>
      </w:r>
      <w:r>
        <w:rPr/>
        <w:t>.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</w:t>
      </w:r>
      <w:r>
        <w:rPr/>
        <w:t>,  �������  ����������  ����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 �������� �� 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LEMENT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�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 xml:space="preserve">, ������� �� ���������� � 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GNIZAB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���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   �����     �����     ���������  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 ��� ��������� 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 ��.  ����� 2 � �����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MMAND INTERFACE PROGRAM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�� ����������������� ���������� 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 ����� ����� ����</w:t>
      </w:r>
      <w:r>
        <w:rPr/>
        <w:t>, ��������� � �������: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ON  UCI[=��������].   ���������  �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 </w:t>
      </w:r>
      <w:r>
        <w:rPr/>
        <w:t xml:space="preserve">- SY:UKMON.S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CALLED FROM COMPLE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R ������ �� ��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   ����������   ������ 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 ������������  TSUSR.   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OOKUP,  .ENTER,  .RENAME,  .DELETE, .CLOSE, .D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SFDAT � .FPR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ERR 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USR 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����  </w:t>
      </w:r>
      <w:r>
        <w:rPr/>
        <w:t>USR  ������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 ��������  ���������  ������ 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).  ��� ������ 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, ��������, ����� 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ERR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USR 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SR  ��  ����� ����� � �������� ����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ERR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USR 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�� �� ����� ��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ERR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USR 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 ����� 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ERR 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USR 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 �������� ��� �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 ERR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USR 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  �  �������� 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</w:t>
      </w:r>
      <w:r>
        <w:rPr/>
        <w:t>.   ������  ���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QUIRED FOR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������ ����� 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</w:t>
      </w:r>
      <w:r>
        <w:rPr/>
        <w:t>,  ����  ������� 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 xml:space="preserve">.  ������� 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UPPORT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 �� 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�������������    �    ����������    </w:t>
      </w:r>
      <w:r>
        <w:rPr/>
        <w:t>MAX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 </w:t>
      </w:r>
      <w:r>
        <w:rPr/>
        <w:t>0.  ���� �� ������ �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�������  �  ��������� </w:t>
      </w:r>
      <w:r>
        <w:rPr/>
        <w:t>MAXWIN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UTHORIZED FOR THAT 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 ������������ ��� ���� 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  ��������� ���� ����������</w:t>
      </w:r>
      <w:r>
        <w:rPr/>
        <w:t>,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</w:t>
      </w:r>
      <w:r>
        <w:rPr/>
        <w:t>.  ��� ���������� ���������� 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����������</w:t>
      </w:r>
      <w:r>
        <w:rPr/>
        <w:t xml:space="preserve">, ����� ���������� SYSP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UTHORIZED TO ACCESS THAT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 ������������ ��� ������� � ����� 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  �������</w:t>
      </w:r>
      <w:r>
        <w:rPr/>
        <w:t>,  �������  ����� 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 ����� ������������,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 ��� ������� � ������� � 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WORLD.  ���������� WORLD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OU ARE NOT AUTHORIZED TO WRITE TO THAT DEVICE O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 ������������ ���������� �� ��� ���������� ��� �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��������   ���   ����������  ��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�  ���  ������</w:t>
      </w:r>
      <w:r>
        <w:rPr/>
        <w:t>.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CCL-W-THIS COMMAND MAY INTERFERE WITH OTHER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������� ����� �������� ������ ������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�� ����� </w:t>
      </w:r>
      <w:r>
        <w:rPr/>
        <w:t>CC� ��� ����� ������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 ��� SQUEEZE, �����  ������������  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  ���������� �� 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 xml:space="preserve">.  ��.  �������������� ������� SQUEE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   �������������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 ������� ����������</w:t>
      </w:r>
      <w:r>
        <w:rPr/>
        <w:t>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  ���  ���������� � 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 ��������������  �����������  ��������  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</w:t>
      </w:r>
      <w:r>
        <w:rPr/>
        <w:t>)  �����  ��  ���������� �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 ������  ������  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����</w:t>
      </w:r>
      <w:r>
        <w:rPr/>
        <w:t>,  ������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 ����������,  ����������  ������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�������� ���������� ������</w:t>
      </w:r>
      <w:r>
        <w:rPr/>
        <w:t>.  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  �����  �����������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.   �����  ��������  �����  �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 ������</w:t>
      </w:r>
      <w:r>
        <w:rPr/>
        <w:t>. 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</w:t>
      </w:r>
      <w:r>
        <w:rPr/>
        <w:t>,  �������, ����� ��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  ����������.   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 </w:t>
      </w:r>
      <w:r>
        <w:rPr/>
        <w:t>(��������, OUT:, DK:, ABC: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:DISMOUNT, MOUNT, SET LD � SHO SUB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   �����������   ������� 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 �������������,  ���  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</w:t>
      </w:r>
      <w:r>
        <w:rPr/>
        <w:t>LD, � �������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SX-PLUS � ��������� RT-11 ������ 4 ���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��������� ����� ��������� </w:t>
      </w:r>
      <w:r>
        <w:rPr/>
        <w:t>LD0 - LD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������ ��� 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.   ��� ������, ��� ���� 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D0, �� ������������ � ��� ����������� LD0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</w:t>
      </w:r>
      <w:r>
        <w:rPr/>
        <w:t>, � �� �� ����� ���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�</w:t>
      </w:r>
      <w:r>
        <w:rPr/>
        <w:t>, ������������� ���������� ����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  ������</w:t>
      </w:r>
      <w:r>
        <w:rPr/>
        <w:t>).  ���� �������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  ����������  �  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LD0  �����  ���������  ����, ����������� ��� L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, ������������ �� LD1 ��� 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D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�����������  ��������  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:  1) �������� ����� �� 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</w:t>
      </w:r>
      <w:r>
        <w:rPr/>
        <w:t>;    2)   ������������ 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;  3) ��������� ������  ���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   ����   ������������   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 ��� ��������, ���  �  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����  �� ��������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</w:t>
      </w:r>
      <w:r>
        <w:rPr/>
        <w:t>).  ��� ����������� ������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 �����������</w:t>
      </w:r>
      <w:r>
        <w:rPr/>
        <w:t>.  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 ����� ��� �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    �������    ���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</w:t>
      </w:r>
      <w:r>
        <w:rPr/>
        <w:t>, �������  �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L1:MYDISK.DSK/ALLOCATE: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0: DL1:M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/NOQUIERY L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  ����  ������ 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������ ������ ������ ������� MOU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0: DL1:MYDI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 ��������� </w:t>
      </w:r>
      <w:r>
        <w:rPr/>
        <w:t>(�����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 ��'������ ����������� ������� - .D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 ������������</w:t>
      </w:r>
      <w:r>
        <w:rPr/>
        <w:t>,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������ ������� </w:t>
      </w:r>
      <w:r>
        <w:rPr/>
        <w:t xml:space="preserve">SHOW SUBSETS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0 --&gt; DL1:MYDISK.DSK[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>'���  ���������� ���� �� ��������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�</w:t>
      </w:r>
      <w:r>
        <w:rPr/>
        <w:t xml:space="preserve">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DL1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�������  �����,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 ���������� ���  ����������. 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���� 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  ������ 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  ���������</w:t>
      </w:r>
      <w:r>
        <w:rPr/>
        <w:t>.   ��������,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</w:t>
      </w:r>
      <w:r>
        <w:rPr/>
        <w:t>, � ����� 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 ��������.  ���  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*)  �  ������� SHOW SUBSETS.  �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SET LD CLEAN, �����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�� � 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�� ��������.  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 ������������ �����</w:t>
      </w:r>
      <w:r>
        <w:rPr/>
        <w:t>.  �������� SE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 ������  �����������  ������  ���,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UP (��������, � �������� SQUEEZE � INITIALIZ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��� ������</w:t>
      </w:r>
      <w:r>
        <w:rPr/>
        <w:t>, �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�  �������</w:t>
      </w:r>
      <w:r>
        <w:rPr/>
        <w:t>,  ��.   �  �����  2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OUNT, MOUNT, SET LD � SHOW SUBS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TSX-PLUS ����� 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����� ��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  ���������  �  ���������  �� </w:t>
      </w:r>
      <w:r>
        <w:rPr/>
        <w:t>0 ��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</w:t>
      </w:r>
      <w:r>
        <w:rPr/>
        <w:t>, 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��  ����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��  </w:t>
      </w:r>
      <w:r>
        <w:rPr/>
        <w:t>TSAUTH  ���  �������  SET  M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(��.  TSX-PLUS SYSTEM MANAGER'� GUI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  �����������    �������,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�  �������  </w:t>
      </w:r>
      <w:r>
        <w:rPr/>
        <w:t>SET  PRIORITY  ��� 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���������� � ����� 7.  ������� 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���   ���������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 </w:t>
      </w:r>
      <w:r>
        <w:rPr/>
        <w:t>SHOW PRIORITY 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.G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  �������  ��  ��� ������</w:t>
      </w:r>
      <w:r>
        <w:rPr/>
        <w:t>: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 ������� �� �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</w:t>
      </w:r>
      <w:r>
        <w:rPr/>
        <w:t>0 �� ��������� ��������� ��������� PRILOW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� ����������  � 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��������� ��������� </w:t>
      </w:r>
      <w:r>
        <w:rPr/>
        <w:t>PRIHI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27;  ������ ������� ����������� ����� 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(PRILOW+1) �� (PRIHI-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� ��������� 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 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�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HI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DEF --&gt; 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LOW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�������  �  �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 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  ��</w:t>
      </w:r>
      <w:r>
        <w:rPr/>
        <w:t>-�������. 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������   �������������    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- PRILOW) � ������� � ������������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>(PRIHI - 127) ����������� � 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���</w:t>
      </w:r>
      <w:r>
        <w:rPr/>
        <w:t>.   �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�������</w:t>
      </w:r>
      <w:r>
        <w:rPr/>
        <w:t>.  ��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</w:t>
      </w:r>
      <w:r>
        <w:rPr/>
        <w:t>, ��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��� � ����� 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���������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 �������</w:t>
      </w:r>
      <w:r>
        <w:rPr/>
        <w:t>.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 ��� 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�����</w:t>
      </w:r>
      <w:r>
        <w:rPr/>
        <w:t>.   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 �� � ����� �� 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��������� �� </w:t>
      </w:r>
      <w:r>
        <w:rPr/>
        <w:t>(PRILOW+1) �� (PRIH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 ����������  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</w:t>
      </w:r>
      <w:r>
        <w:rPr/>
        <w:t>.    �������   �   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</w:t>
      </w:r>
      <w:r>
        <w:rPr/>
        <w:t>, ��� 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</w:t>
      </w:r>
      <w:r>
        <w:rPr/>
        <w:t>.   ����� ������������ 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� ���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��</w:t>
      </w:r>
      <w:r>
        <w:rPr/>
        <w:t>,  ����������  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���������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���  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�   ����������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R.  ��� �������� � ����, ��� �������,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��� �� ����� ������ �������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.    �����   ���������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������� 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�� ������ 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 xml:space="preserve">(PRILOW+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�����  ������ ����� 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��� ���������</w:t>
      </w:r>
      <w:r>
        <w:rPr/>
        <w:t>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 ������</w:t>
      </w:r>
      <w:r>
        <w:rPr/>
        <w:t>, �����, ��� COBOL-PLUS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 ��������.  ��� ��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���������� </w:t>
      </w:r>
      <w:r>
        <w:rPr/>
        <w:t>MACRO, ��� ��� 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  ����������  ��������   ������   </w:t>
      </w:r>
      <w:r>
        <w:rPr/>
        <w:t>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����� 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 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 ��  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.   ���  ��������� 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��������  ���  64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���</w:t>
      </w:r>
      <w:r>
        <w:rPr/>
        <w:t>.   ��� 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������</w:t>
      </w:r>
      <w:r>
        <w:rPr/>
        <w:t>,  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/������  ���  ���������� 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�������  ���  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</w:t>
      </w:r>
      <w:r>
        <w:rPr/>
        <w:t>(�������  PLAS;   ��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 �������� � ����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.  ��� ����� ��������� �������� RUN/DEBU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��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�  ���������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 ����  ���� 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/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  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 </w:t>
      </w:r>
      <w:r>
        <w:rPr/>
        <w:t>CTRL/D.    ���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����  ���������� 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������   </w:t>
      </w:r>
      <w:r>
        <w:rPr/>
        <w:t>4   �   10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  ��  ��������  ��������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�����  �����������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 �� ������� </w:t>
      </w:r>
      <w:r>
        <w:rPr/>
        <w:t xml:space="preserve">.TRP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  </w:t>
      </w:r>
      <w:r>
        <w:rPr/>
        <w:t>"����������" ,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�������� 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�  �  �����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  ������������  ���������</w:t>
      </w:r>
      <w:r>
        <w:rPr/>
        <w:t>. 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  ���������  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 BASIC)  �  ������  �  ����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 DIBOL),  ����  ���-����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.  ��� ������  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 FORTRAN  ��� PASCAL) ����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, ��� ���� 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>-   ��������������   �����������  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�  �������</w:t>
      </w:r>
      <w:r>
        <w:rPr/>
        <w:t>.  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 ������� ��� ��������� (DBGFLG = 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  ����� �������� 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 ��� �����������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RUN/DEBUG,  ���  ���  ����� 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�����  </w:t>
      </w:r>
      <w:r>
        <w:rPr/>
        <w:t>CTRL/D,  ����  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ET CTRLD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UN/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 �������� 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/DEBUG ������� RUN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/DEBUG PR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 ����������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����� ��������� ���������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/DEBUG PRG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���</w:t>
      </w:r>
      <w:r>
        <w:rPr/>
        <w:t>,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BG:", � �������� ����� � 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 �������� ��������� ��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R0 � ��������������� ���, ���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��  �������  </w:t>
      </w:r>
      <w:r>
        <w:rPr/>
        <w:t>";G"  ��� 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���������� ����������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 ����� �������� �� 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CTRL/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CTRL/D  ��������� ��������� 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 �������� </w:t>
      </w:r>
      <w:r>
        <w:rPr/>
        <w:t>RUN/DEBUG.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�  ����������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CTRL/D �  ��������  ���������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 � �� �������� ��� ����������� �������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SET CTRLD DEBUG  �  �����  2).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  ��  </w:t>
      </w:r>
      <w:r>
        <w:rPr/>
        <w:t>CTRL/D, 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  ����������   ����� 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</w:t>
      </w:r>
      <w:r>
        <w:rPr/>
        <w:t>,  ���  ��������� ��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� � �������  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  �����  ������� ��������� 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  �������  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�,  ������,  ���  ����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�� ������� </w:t>
      </w:r>
      <w:r>
        <w:rPr/>
        <w:t>SET CTRLD DEBUG,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�  �������� </w:t>
      </w:r>
      <w:r>
        <w:rPr/>
        <w:t>RUN/DEBUG, CTRL/D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������ �� �������  ����������  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</w:t>
      </w:r>
      <w:r>
        <w:rPr/>
        <w:t>.   �������  SET  CTRLD  DEBUG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 � �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���������� ���������� �� </w:t>
      </w:r>
      <w:r>
        <w:rPr/>
        <w:t>CTRL/D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 �����  </w:t>
      </w:r>
      <w:r>
        <w:rPr/>
        <w:t>/DEBUG.   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RUN/DEBUG,  ��  CTRL/D ����� 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 ����������  ��  �����  �������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D DEBU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 �����  "�����������  ���������"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� � CTRL/D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���� 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B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  ������� ��������� ������� BPT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>.  ����  �������  BPT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����� � ���������� 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 (������ ���������� BPT) � �����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��  ����������  ����������  ����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 </w:t>
      </w:r>
      <w:r>
        <w:rPr/>
        <w:t>BPT �������.  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���������� ��������� </w:t>
      </w:r>
      <w:r>
        <w:rPr/>
        <w:t>(RUN/DEBUG ��� CTRL/D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BPT,  BPT   ��   �������   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 ������ � 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ODT RT-11.  ������ ����������� �� ��� �������  O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���  �����������</w:t>
      </w:r>
      <w:r>
        <w:rPr/>
        <w:t>.   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 �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</w:t>
      </w:r>
      <w:r>
        <w:rPr/>
        <w:t>, ��������, &lt;��&gt;, &lt;��&gt; � &lt;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  ��������  ������   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 ������� ������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���� ��� ����,  �����,  ������  ���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   ���   �����   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</w:t>
      </w:r>
      <w:r>
        <w:rPr/>
        <w:t>.   �  �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���    ���������    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  �������������  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  ��������������  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;  ��������, ��.  ������� �����;NB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 ��������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</w:t>
      </w:r>
      <w:r>
        <w:rPr/>
        <w:t>,  �������   ������� 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 �������� � �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������� ����� ��� �����</w:t>
      </w:r>
      <w:r>
        <w:rPr/>
        <w:t>.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  �������  ������� ������ 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���� 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  �  ��������  ������  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�����  ���  �����</w:t>
      </w:r>
      <w:r>
        <w:rPr/>
        <w:t>.   ����  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 ����������� ������</w:t>
      </w:r>
      <w:r>
        <w:rPr/>
        <w:t>,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</w:t>
      </w:r>
      <w:r>
        <w:rPr/>
        <w:t xml:space="preserve">("^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����� ������� 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 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����� ������� 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 �������� ������ 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������� �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 ������������� ������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  ������������  ��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  ��������� ������� 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 ������������� ������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  ������  �������  ���  �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</w:t>
      </w:r>
      <w:r>
        <w:rPr/>
        <w:t>, ������� 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���  ��������  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.   ����������  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������  ����</w:t>
      </w:r>
      <w:r>
        <w:rPr/>
        <w:t>, 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 ����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 ������� �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������� </w:t>
      </w:r>
      <w:r>
        <w:rPr/>
        <w:t>&lt;��&gt; ��  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;1S"  ���  ��������  �  ������� �����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,  ��������  ������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��  ������� 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����� ;1S, ����� ����;P).  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0, � ��������� ������ - JSR (CALL)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SR ����� ����������� 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 �������� �� ��������� 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����� ��������� ��� 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  ������������  ���  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����������</w:t>
      </w:r>
      <w:r>
        <w:rPr/>
        <w:t>,  ����������   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 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;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  ��������  ����������� </w:t>
      </w:r>
      <w:r>
        <w:rPr/>
        <w:t>N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8 ��������� �����������, 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   ����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���� �������� ����������� </w:t>
      </w:r>
      <w:r>
        <w:rPr/>
        <w:t xml:space="preserve">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��  � 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 ����������� </w:t>
      </w:r>
      <w:r>
        <w:rPr/>
        <w:t xml:space="preserve">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;N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  ��  ������</w:t>
      </w:r>
      <w:r>
        <w:rPr/>
        <w:t>.   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</w:t>
      </w:r>
      <w:r>
        <w:rPr/>
        <w:t>, ��������������� �� 0  ��  7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 �������� ������ ������ ��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��������  ����  ����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 ������������ ��������</w:t>
      </w:r>
      <w:r>
        <w:rPr/>
        <w:t>.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 ����� �������� </w:t>
      </w:r>
      <w:r>
        <w:rPr/>
        <w:t xml:space="preserve">1 �� 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;1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;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 ������� 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�;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  �����  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�</w:t>
      </w:r>
      <w:r>
        <w:rPr/>
        <w:t>, �� ��������� ���������� 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�����  �������� � ��������� 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</w:t>
      </w:r>
      <w:r>
        <w:rPr/>
        <w:t>, ���������� �� ���������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;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�  ��������  ������</w:t>
      </w:r>
      <w:r>
        <w:rPr/>
        <w:t>.   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  </w:t>
      </w:r>
      <w:r>
        <w:rPr/>
        <w:t>1  ���  �����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   �������   �����</w:t>
      </w:r>
      <w:r>
        <w:rPr/>
        <w:t>.  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���� �������� ������� �� </w:t>
      </w:r>
      <w:r>
        <w:rPr/>
        <w:t>";P".  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</w:t>
      </w:r>
      <w:r>
        <w:rPr/>
        <w:t>0  ���  ������, ������� 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����� ��� ����� </w:t>
      </w:r>
      <w:r>
        <w:rPr/>
        <w:t>";P"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��.  ����� ������� &lt;��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��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50 � ������� ���  ���  ������ 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.  ����� ������ ���� 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</w:t>
      </w:r>
      <w:r>
        <w:rPr/>
        <w:t>.  ����� �����  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50  �  ��������  �  ������� ������. 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����</w:t>
      </w:r>
      <w:r>
        <w:rPr/>
        <w:t xml:space="preserve">,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�����;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���</w:t>
      </w:r>
      <w:r>
        <w:rPr/>
        <w:t>.  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,  ��������������.    ����   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����  �  ����� ���������</w:t>
      </w:r>
      <w:r>
        <w:rPr/>
        <w:t>,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�  ���������  ��  ����</w:t>
      </w:r>
      <w:r>
        <w:rPr/>
        <w:t>.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  ������   ���������   ���� 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 ������</w:t>
      </w:r>
      <w:r>
        <w:rPr/>
        <w:t>,  ���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.   $M  �  �����  ��������� ������ ����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</w:t>
      </w:r>
      <w:r>
        <w:rPr/>
        <w:t>, ���� �  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 �������� 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CTRL/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�������� �������� </w:t>
      </w:r>
      <w:r>
        <w:rPr/>
        <w:t>RUN/DEBUG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� ����� ������ ������ </w:t>
      </w:r>
      <w:r>
        <w:rPr/>
        <w:t>CTRL/D (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</w:t>
      </w:r>
      <w:r>
        <w:rPr/>
        <w:t>SET CTRLD DEBUG, �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</w:t>
      </w:r>
      <w:r>
        <w:rPr/>
        <w:t>).  ���� CTRL/D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���� �� �����������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�����  �����  ��������  ���������.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  �����  ��������� ������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 ���������� ��������  </w:t>
      </w:r>
      <w:r>
        <w:rPr/>
        <w:t>";P"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����� </w:t>
      </w:r>
      <w:r>
        <w:rPr/>
        <w:t>CTRL/D ���������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T), ������  ������  ��  ����������,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� ����� �������� ��������� �� </w:t>
      </w:r>
      <w:r>
        <w:rPr/>
        <w:t xml:space="preserve">EM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 �����  "�����������  ���������"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 ������ � CTRL/D 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���� 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���   �   ��������  �����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 ����� </w:t>
      </w:r>
      <w:r>
        <w:rPr/>
        <w:t>"N,��������", ��� N -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  ��������  -  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������� � ���������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���� � ����� </w:t>
      </w:r>
      <w:r>
        <w:rPr/>
        <w:t>"[N,��������]"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���  �������� �����������</w:t>
      </w:r>
      <w:r>
        <w:rPr/>
        <w:t>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</w:t>
      </w:r>
      <w:r>
        <w:rPr/>
        <w:t>.  ���  �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 ������� </w:t>
      </w:r>
      <w:r>
        <w:rPr/>
        <w:t xml:space="preserve">($F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</w:t>
      </w:r>
      <w:r>
        <w:rPr/>
        <w:t>$F ����� ����� ������ ��� ����, 0 � 1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������� �������  ��������  ���������  ������,  �  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�������</w:t>
      </w:r>
      <w:r>
        <w:rPr/>
        <w:t>.  ��������� 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 ����������  �������</w:t>
      </w:r>
      <w:r>
        <w:rPr/>
        <w:t>. 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  ������ ������� 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 �� ������������� ������</w:t>
      </w:r>
      <w:r>
        <w:rPr/>
        <w:t>.  ($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          ������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-----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�������������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������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����������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����������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 �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$0 -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R0 - R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6, ��������� ����� 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7, ����������� ������� (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 ��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$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��� 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����� ������ </w:t>
      </w:r>
      <w:r>
        <w:rPr/>
        <w:t xml:space="preserve">(��. 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 ��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$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</w:t>
      </w:r>
      <w:r>
        <w:rPr/>
        <w:t>- ������ �������� �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����  ������</w:t>
      </w:r>
      <w:r>
        <w:rPr/>
        <w:t>. 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;�������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</w:t>
      </w:r>
      <w:r>
        <w:rPr/>
        <w:t>-  �����  ���������������  �����,  � 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</w:t>
      </w:r>
      <w:r>
        <w:rPr/>
        <w:t>,   �������   ��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 ����  ��������  �������,  ���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   ���</w:t>
      </w:r>
      <w:r>
        <w:rPr/>
        <w:t>,   �����   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  ��������  �������, ����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  �����  �  ���  ��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���������</w:t>
      </w:r>
      <w:r>
        <w:rPr/>
        <w:t>, ���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</w:t>
      </w:r>
      <w:r>
        <w:rPr/>
        <w:t xml:space="preserve">, ������� ����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  ������  ���  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����</w:t>
      </w:r>
      <w:r>
        <w:rPr/>
        <w:t>.  ��������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���������� �������� </w:t>
      </w:r>
      <w:r>
        <w:rPr/>
        <w:t>$�. 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77777, ��� �������� � ��������������� ����� 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M  �������� ������ ��������, ��������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����� ��������� 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</w:t>
      </w:r>
      <w:r>
        <w:rPr/>
        <w:t>.  ����� ���������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  ��������  ����������  �� 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 ��  ����������  ��  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�� ���������</w:t>
      </w:r>
      <w:r>
        <w:rPr/>
        <w:t>, �� �� �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 ����������� � 55 ���, �.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�  ������������� � </w:t>
      </w:r>
      <w:r>
        <w:rPr/>
        <w:t>55 ��� �����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  �  ��������   �����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 ��������  �  </w:t>
      </w:r>
      <w:r>
        <w:rPr/>
        <w:t>80  ���. 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 ����� ���������  ���������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</w:t>
      </w:r>
      <w:r>
        <w:rPr/>
        <w:t>.������ ��������� -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 � �����</w:t>
      </w:r>
      <w:r>
        <w:rPr/>
        <w:t>, ���������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, ����� ����� ����������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���� ����� 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�� ������ ���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�� �  ��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���� �� � ������ 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������ ���������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</w:t>
      </w:r>
      <w:r>
        <w:rPr/>
        <w:t>$F.   ���  ����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�� ���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  �����</w:t>
      </w:r>
      <w:r>
        <w:rPr/>
        <w:t>.  ��������� ���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������ </w:t>
      </w:r>
      <w:r>
        <w:rPr/>
        <w:t xml:space="preserve">"[" � "]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"["  �������� ���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������ "/", ��� 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  ���������  ������</w:t>
      </w:r>
      <w:r>
        <w:rPr/>
        <w:t>.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 �����  ������  (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�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G:2030/  010246  [ MOV    R2,-(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G:3000[    BIT     #2000,[3,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</w:t>
      </w:r>
      <w:r>
        <w:rPr/>
        <w:t>"]"   ���������  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 � �������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����  ��  ��������  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 �������  ��������  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 "]"  ������ ��� ��������� 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0 ��� ��������� ������.  ��������:  ��� 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  �������������   �������������</w:t>
      </w:r>
      <w:r>
        <w:rPr/>
        <w:t>,   &lt;��&gt;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� ����� ��� ���������� ������ </w:t>
      </w:r>
      <w:r>
        <w:rPr/>
        <w:t xml:space="preserve">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.   CTRL/D ������������ 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CTRL/D �� ����� ������������  �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��������� � ���������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JSW ���������� ��� TTSPC$).   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</w:t>
      </w:r>
      <w:r>
        <w:rPr/>
        <w:t>, � ������ CTRL/D, ��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  ���������  ����������   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(������ &lt;��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</w:t>
      </w:r>
      <w:r>
        <w:rPr/>
        <w:t>'����� CTRL/D ��� ���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CTRL/D ������ ���������� ��������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  ����������  �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��  � ������� 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  �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</w:t>
      </w:r>
      <w:r>
        <w:rPr/>
        <w:t>.�������� ������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  �����������  �������</w:t>
      </w:r>
      <w:r>
        <w:rPr/>
        <w:t>,  ���������  ���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� ����� ��������� ���������� (�����, ��� RTT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� �������� �� 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</w:t>
      </w:r>
      <w:r>
        <w:rPr/>
        <w:t>,  �������������  � 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��� �������</w:t>
      </w:r>
      <w:r>
        <w:rPr/>
        <w:t>.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�� ��������, �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 ������ ���� �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������� 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 �������������  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MON-F-KERNEL MODE TRAP WITHIN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LOCATION =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���� ������ TSX-PLUS � ������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  ����� ��������� ���������� </w:t>
      </w:r>
      <w:r>
        <w:rPr/>
        <w:t>(������� $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������� ����� �������� ������  �������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���  �������).  �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  �  ������  </w:t>
      </w:r>
      <w:r>
        <w:rPr/>
        <w:t>USER  ��  �����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�� 4 ���� ������ �����������, ��������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����  ���������  �������� </w:t>
      </w:r>
      <w:r>
        <w:rPr/>
        <w:t>.TRPSET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</w:t>
      </w:r>
      <w:r>
        <w:rPr/>
        <w:t>4 � 10 ���������� �� ��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����� ������������</w:t>
      </w:r>
      <w:r>
        <w:rPr/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