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PT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�  </w:t>
      </w:r>
      <w:r>
        <w:rPr/>
        <w:t>-  �������, 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  ������������  ����������</w:t>
      </w:r>
      <w:r>
        <w:rPr/>
        <w:t>.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��    ���������    ����������</w:t>
      </w:r>
      <w:r>
        <w:rPr/>
        <w:t>,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  ����  �����  ��������  �����  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��� �� ����, ����� 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</w:t>
      </w:r>
      <w:r>
        <w:rPr/>
        <w:t>, ������������ ������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����  ������  ��� ���������� 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TSX-PLUS ����� ���������� �����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</w:t>
      </w:r>
      <w:r>
        <w:rPr/>
        <w:t>, ��� ��������, �����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 ����� ������������ ������� �� ��������� 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���������   ����������   �����   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  �������������   TSX-PLUS   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.�    �������    ����-������   ��������� 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   ����-����   ���   �����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�����  ���������  ����������  �������������, 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-���� ��  ����������.   ���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  �   ������������   ��   �����   ��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������������ ���������� ����� ��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 ���������  ������  ��������� ������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 ��</w:t>
      </w:r>
      <w:r>
        <w:rPr/>
        <w:t xml:space="preserve">'������ �� ����� 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�</w:t>
      </w:r>
      <w:r>
        <w:rPr/>
        <w:t>, ����� ��� LP,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������  </w:t>
      </w:r>
      <w:r>
        <w:rPr/>
        <w:t>"HANG"  ���  ����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TSX-PLUS.  ��� �������� �������� SET.  �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P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 </w:t>
      </w:r>
      <w:r>
        <w:rPr/>
        <w:t>SET �������� � ������ 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�� �����������  ���������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�� �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����  ��  ��������� ������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 �� �� ����������� �� ����������� 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 ����  �����������  ����������  ����������  (L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 ������������� ������� 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FOR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TEST,LP:=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E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� ���������� ����� �����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.ENTER ��� ��� ���������� ��� 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 ������������� ����� �������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,  ��  ����������.   TSX-PLUS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  �������������  �  ��������  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������ ����� ��������� ����� �� ����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 ����� ������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��������   �������   ��  ��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-������, � �������  �����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����</w:t>
      </w:r>
      <w:r>
        <w:rPr/>
        <w:t>-�����     �    ��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������������ ��������� ����-�����  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  ����������  ������������</w:t>
      </w:r>
      <w:r>
        <w:rPr/>
        <w:t>.  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 ����������  ����������</w:t>
      </w:r>
      <w:r>
        <w:rPr/>
        <w:t>,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</w:t>
      </w:r>
      <w:r>
        <w:rPr/>
        <w:t>-������ ��������� ����� �������.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 ��������� ������� ���������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 �� ��������� 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  ���������  ������  �������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���  ����  ���������  ��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����� �� ��������� ����������;  ���� 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 ���������� �� ����� ����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 ����  ���������  ��������� 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��� ����������  ����-����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���� ������</w:t>
      </w:r>
      <w:r>
        <w:rPr/>
        <w:t>, 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  �  �������  ����������  ����-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�</w:t>
      </w:r>
      <w:r>
        <w:rPr/>
        <w:t>,  ���������  ��  ����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 �������� ���� ������</w:t>
      </w:r>
      <w:r>
        <w:rPr/>
        <w:t>.   ��'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�  ���  ���������  ������,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</w:t>
      </w:r>
      <w:r>
        <w:rPr/>
        <w:t>TSX-PLUS.  ������������ ������ 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 ����������� �� ������ ��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 </w:t>
      </w:r>
      <w:r>
        <w:rPr/>
        <w:t>508  ������  ���������  ������ 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</w:t>
      </w:r>
      <w:r>
        <w:rPr/>
        <w:t>,  �������  ��  ������ ������ 508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������� � ���� ���� ������ ��������. 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508  ������  ����� ��������� �� ����� 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 ���� ����-���� ��������� 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  ��  ��������� ���������� ����� ��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 ����������� ��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 �� ��������� ���������� 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���� �������  ����  </w:t>
      </w:r>
      <w:r>
        <w:rPr/>
        <w:t>'������  ���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'.   ���  ���  ���������� � �������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</w:t>
      </w:r>
      <w:r>
        <w:rPr/>
        <w:t>,  ������  ������  �   ���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�  ������ ������ ����� ��������� ������ </w:t>
      </w:r>
      <w:r>
        <w:rPr/>
        <w:t>(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.  �� ����� ������ ���������  ������  TSX-PLUS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</w:t>
      </w:r>
      <w:r>
        <w:rPr/>
        <w:t>, ������� ���� �������� �������� 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�   ������������   ������   ��������� 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������    ���    ���������   �������.    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  �����   ������   ����   �������������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  ����</w:t>
      </w:r>
      <w:r>
        <w:rPr/>
        <w:t>.  ����� ���� �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 ����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�������� ���������� </w:t>
      </w:r>
      <w:r>
        <w:rPr/>
        <w:t>(������� .REA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FUN)  ��  �������������  ��������  ��������  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�������� 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SP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</w:t>
      </w:r>
      <w:r>
        <w:rPr/>
        <w:t>SPOOL  ������������  ���  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 xml:space="preserve">.  ����� ������� SPOOL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 ����������,�������,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'����������'  -  ��� ���������� ����������, '�������'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 ���������, � '��������'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 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  �������  </w:t>
      </w:r>
      <w:r>
        <w:rPr/>
        <w:t>SPOOL ����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  ������  ��  �������  �������</w:t>
      </w:r>
      <w:r>
        <w:rPr/>
        <w:t>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 ����������, DELETE [ID-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ID-�����  ������������  ��������,  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SHOW QUEUE � SPOOL ����������, ST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� ����� ���� ���������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(�����, ��� LP, LS ��� CL2)  ���  ��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����� ����������.  �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CL2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 �����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 CL2,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 LP,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 ��  ������� ������, ������������� 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.�.  CL = CL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FORM �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FORM � LOCK ������������ ��� �������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�� �������</w:t>
      </w:r>
      <w:r>
        <w:rPr/>
        <w:t>.  ��� ������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�  LOCK  ����� ���������� OPER.  ���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'��������' �������.  �������  FORM  ���������  TSX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� ������</w:t>
      </w:r>
      <w:r>
        <w:rPr/>
        <w:t>, ����� ����� �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���������  �����  ��  ��������  � 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 ��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 LP,FORM,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 LP,LOCK,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 LP,FORM,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  ���  �����  ������������  ��������  FOR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SPOOL  �  ���������  FORM  �  LOCK  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FORM ������������ ������������� TSX-PLUS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�� ��� ����������������  ����</w:t>
      </w:r>
      <w:r>
        <w:rPr/>
        <w:t>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POOL FORM/LOCK ������������ ���������� TSX-PLU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</w:t>
      </w:r>
      <w:r>
        <w:rPr/>
        <w:t>, ����� ����� �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AL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ALIGN ������������ ��� ����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������</w:t>
      </w:r>
      <w:r>
        <w:rPr/>
        <w:t>.  ��� ������ � ��������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����  </w:t>
      </w:r>
      <w:r>
        <w:rPr/>
        <w:t>OPER.   ��� ����� 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'��������' �������.  ��������� ����������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"AL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 LP,ALIGN,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 LP,ALIGN,RK1:PAYR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 LP,ALIGN,DX:RPORT2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DELETE  ������������  ���  �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���� ��������.  ��� 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���������� �� �����.  ����� ������� SPOOL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 ����������, DELETE [ID-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>'ID-�����'  ������,  ��������� ����,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 ���� ���� ���� ������, 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  �� ���������, ���� �� �� ���������,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</w:t>
      </w:r>
      <w:r>
        <w:rPr/>
        <w:t>.  ����  ����,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 ����������, ������ ������� �����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������ ���������� ���������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  </w:t>
      </w:r>
      <w:r>
        <w:rPr/>
        <w:t>'ID-�����', �� ������������ 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</w:t>
      </w:r>
      <w:r>
        <w:rPr/>
        <w:t>.  � ����  ������  '����������'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  ������ ���������� ���������� � ��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 ����������</w:t>
      </w:r>
      <w:r>
        <w:rPr/>
        <w:t>,  ��  �������  �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D-�����'  ����������  ����� 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QUEUE ��� �������� SPOOL ����������, STAT.  �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    DEV   JOB    FILE      FORM   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  -----  ---   ------   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7   LP *    1    PAYROL     STD    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9   LP      1    GL         STD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1   LP      1    AR         STD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�� �� </w:t>
      </w:r>
      <w:r>
        <w:rPr/>
        <w:t xml:space="preserve">LP:  ����� "PAYROL"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 LP,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�����   �����  </w:t>
      </w:r>
      <w:r>
        <w:rPr/>
        <w:t>"AR",  �������  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 LP,DELET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SKIP  ����������  ������  ����������  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���� � ��������� ����� �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-  �������� ����������.  ��� ������ � �������� SKIP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OPER.   ������  ����  ����������  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508.   ������.   ������  ����� 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 LP,SKIP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 LP,SKIP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BACK ���������� ������ ����������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</w:t>
      </w:r>
      <w:r>
        <w:rPr/>
        <w:t>, �  �����  �����������  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 ���  ������  � �������� BACK ����� ���������� 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��� ��� ��������� </w:t>
      </w:r>
      <w:r>
        <w:rPr/>
        <w:t>TSX-PLUS. 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�  ������  �������� </w:t>
      </w:r>
      <w:r>
        <w:rPr/>
        <w:t>508.  ������.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  ���  ������  ������  ���  ���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�� ����������� ������ ��������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 LP,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 LS,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S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</w:t>
      </w:r>
      <w:r>
        <w:rPr/>
        <w:t>STAT  ������������  ���  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  ��� ������ � �������� STAT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 ��������  ����������:   ��������� ������� 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 ���� ��� �������  ������������  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����� � ��������� ����� ������ 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�   ������   ��   ����   ����������.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  �  ������  �  �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</w:t>
      </w:r>
      <w:r>
        <w:rPr/>
        <w:t xml:space="preserve">SHOW QUE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 LP,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ER IDLE (�����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MOUNTED FORM (����������� �����) =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ILES IN QUEUE (� ������� 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SING � M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</w:t>
      </w:r>
      <w:r>
        <w:rPr/>
        <w:t>SING   �   MULT   ���������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��� � ������� �� 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  ���   ������  �  ���������  SING  �  MULT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OPER.  � ������  MULT  (���������  ���������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  �  ������������ ������</w:t>
      </w:r>
      <w:r>
        <w:rPr/>
        <w:t>,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������ ����� �� �����, 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 ���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  </w:t>
      </w:r>
      <w:r>
        <w:rPr/>
        <w:t>SING ������������ ������ �� 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� ���� ���� ������� ����� �� 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�� ������� ��� ��������� �����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 LP,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 LP,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HOLD � NO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���� � ������ </w:t>
      </w:r>
      <w:r>
        <w:rPr/>
        <w:t>HOLD 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, ���� ���� �� ����� ��������� ������ 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 �����</w:t>
      </w:r>
      <w:r>
        <w:rPr/>
        <w:t>.  ��������� 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OLD ������ ��������� ����-����� � �������� 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  </w:t>
      </w:r>
      <w:r>
        <w:rPr/>
        <w:t>NOHOLD ������ ������ ��������� ����� �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��  ���������  ��������,  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����������    �������    </w:t>
      </w:r>
      <w:r>
        <w:rPr/>
        <w:t>(�    ���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) �  �������  �������  ���������  �����.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  ���������  ����������</w:t>
      </w:r>
      <w:r>
        <w:rPr/>
        <w:t>,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 ����</w:t>
      </w:r>
      <w:r>
        <w:rPr/>
        <w:t>-������, ����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HO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  � ��������� </w:t>
      </w:r>
      <w:r>
        <w:rPr/>
        <w:t>HOLD � NOHOLD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.   ���������  ������  ���������������   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.   �������  [NO]HOLD �������� � ����,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�� </w:t>
      </w:r>
      <w:r>
        <w:rPr/>
        <w:t xml:space="preserve">[NO]HO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�L LP,NO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 LP,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  �����������  �������������  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 ����������� �������, �� ��������� 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 �������� ��� �� �� ���������� ����� �� 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��</w:t>
      </w:r>
      <w:r>
        <w:rPr/>
        <w:t>.  ��� �����  ����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�������   ��������   </w:t>
      </w:r>
      <w:r>
        <w:rPr/>
        <w:t>NOHOLD,   �� 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������� ���������� ������.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 �� ���� ���������</w:t>
      </w:r>
      <w:r>
        <w:rPr/>
        <w:t>, ����� 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 ����� �������</w:t>
      </w:r>
      <w:r>
        <w:rPr/>
        <w:t>, ���� ���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������ �����</w:t>
      </w:r>
      <w:r>
        <w:rPr/>
        <w:t>.  ����� ����� ��������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</w:t>
      </w:r>
      <w:r>
        <w:rPr/>
        <w:t>HOLD.  �����  ������  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 ������ ��������� ��������� ���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, ���������� ������ HOLD  ���  NOHOLD  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0 ��������� �� ���� ���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CHAN,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"CHAN" - ����� ������, �������������� 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FLAG"  ����������,  �����  ��  ����  ����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  �����  ���������</w:t>
      </w:r>
      <w:r>
        <w:rPr/>
        <w:t>,  ����  �� ��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AG"=0, ��������� ���������� ���������� ��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   NOHOLD);    ����   "FLAG"=1,   �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�����</w:t>
      </w:r>
      <w:r>
        <w:rPr/>
        <w:t>.  ��� EMT ������ 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���  ������ �� ������� </w:t>
      </w:r>
      <w:r>
        <w:rPr/>
        <w:t>(����� ������),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</w:t>
      </w:r>
      <w:r>
        <w:rPr/>
        <w:t>.  ����  �����  ������ 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EMT ���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ITLE  SP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ABL  L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� EMT ��� �������� ���������� 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CALL  .CSISPC,.LOOKUP,.READW,.WRITW,.CLOSE,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BYT  = 52            ;���� ���� 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.CSISPC #OUTSPC,#DEFEXT,#0 ;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S     START   ;����������, 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INSPC,R1 ;����. �� 1-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NFIL: .LOOKUP #AREA,#0,R1 ;������� 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S     START   ;�� ������ 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OUTSPC,R2 ;��������� ���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^RLP ,(R2)+ ;��������� LP: � 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#2,R1   ;��������� ����� ����. 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(R1)+,(R2)+ ;����������� 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(R1)+,(R2)+ ;LP: (�������������,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     (R1)+   ;��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OOKUP #AREA,#1,#OUTSPC ;������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     NOHOLD  ;����������, 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UP: .CLOSE  #0      ;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IT           ;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 ������� � �������� ������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��� ����� ������ ����� ������� 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OLD: MOV     #SPHOLD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 ��������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     R2      ;�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$:     .READW  #AREA,#0,#BUFFER,#256.,R2 ;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S     NXTFIL  ;������� 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IRTW  #AREA,#1,#BUFFER,#256.,R2 ;������ ����� 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     8$      ;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LOSE  #1      ;��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     GIVEUP  ;� 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$:     INC     R2      ;�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     6$      ;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FIL: .CLOSE  #0      ;�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LOSE  #1      ;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     2(R1)   ;��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OPNFIL  ;����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     START   ;����� 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:   .BLKW   10      ;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OLD: .BYTE   1,151   ;���� ���. EMT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0       ;�� ������ 1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NH:    .WORD   1       ;HNH=0 ������.,HNH=1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PC: .BLKW   15.     ;������. ������.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C:  .BLKW   24.     ;������. ������.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XT: .WORD   0,0,0,0 ;��� �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: .BLKW   256.    ;����� ���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�����������   �������   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</w:t>
      </w:r>
      <w:r>
        <w:rPr/>
        <w:t>,  ������������  ��  ������,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����������</w:t>
      </w:r>
      <w:r>
        <w:rPr/>
        <w:t>,  ����  ���������  �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   �������  ���������  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 </w:t>
      </w:r>
      <w:r>
        <w:rPr/>
        <w:t>(������������) �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, ���������� 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  ����  �����</w:t>
      </w:r>
      <w:r>
        <w:rPr/>
        <w:t>,  ��������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 ���������� ������ (]),TSX-PLUS 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����  �� ����� ������ �����</w:t>
      </w:r>
      <w:r>
        <w:rPr/>
        <w:t>, ���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</w:t>
      </w:r>
      <w:r>
        <w:rPr/>
        <w:t>, �� �������  �������  ��������  ����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������������ ��������� �������</w:t>
      </w:r>
      <w:r>
        <w:rPr/>
        <w:t>.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 �������</w:t>
      </w:r>
      <w:r>
        <w:rPr/>
        <w:t>, ����� ������,  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��  ���� �� ���������� 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TSX-PLUS  ����������  ���  ������,  ���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���  ��������  </w:t>
      </w:r>
      <w:r>
        <w:rPr/>
        <w:t>FORM  (��.   ����� 2)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 ������� ��� ������ ��������  </w:t>
      </w:r>
      <w:r>
        <w:rPr/>
        <w:t>FORM, 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 ���������� ��� </w:t>
      </w:r>
      <w:r>
        <w:rPr/>
        <w:t xml:space="preserve">ST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</w:t>
      </w:r>
      <w:r>
        <w:rPr/>
        <w:t>, ����� TSX-PLUS �������� ����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,  ���  ����  ������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���������  �� �����, ����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��������</w:t>
      </w:r>
      <w:r>
        <w:rPr/>
        <w:t>.  ����  ����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���  �����  ������.   ���� 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</w:t>
      </w:r>
      <w:r>
        <w:rPr/>
        <w:t>, ���, TSX-PLU �������� ��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  �����</w:t>
      </w:r>
      <w:r>
        <w:rPr/>
        <w:t>,  �  ������  �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</w:t>
      </w:r>
      <w:r>
        <w:rPr/>
        <w:t>.   ��   ������������   ����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 "MOUNT 'XXXXXX' FORM ON DDN", ��� 'XXXXXX'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'N' -  �����  ����������.   ��������,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�����   ���������   </w:t>
      </w:r>
      <w:r>
        <w:rPr/>
        <w:t>-  ����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'�������� ��� ��������� TSX-PL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 � ������� �� �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����</w:t>
      </w:r>
      <w:r>
        <w:rPr/>
        <w:t>,   ����������   �����   �����,  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  �����  ���������  ������,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�  </w:t>
      </w:r>
      <w:r>
        <w:rPr/>
        <w:t>SPOOL-FORM  ���  SPOOL-LOCK. 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</w:t>
      </w:r>
      <w:r>
        <w:rPr/>
        <w:t>,  ���  ��������� ����� �����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�������� �� ������ ������� ������ 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������</w:t>
      </w:r>
      <w:r>
        <w:rPr/>
        <w:t>, ����� ��������� ����� �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TSX-PLUS  �����  ������  ����-����,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  </w:t>
      </w:r>
      <w:r>
        <w:rPr/>
        <w:t>-  SPOOL/LOCK  �  SPOOL/FORM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</w:t>
      </w:r>
      <w:r>
        <w:rPr/>
        <w:t>, ����� ����� ����������; 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 ��</w:t>
      </w:r>
      <w:r>
        <w:rPr/>
        <w:t>-�������.  ����� ������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</w:t>
      </w:r>
      <w:r>
        <w:rPr/>
        <w:t>, TSX-PLUS ���������, ���� 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����� �����</w:t>
      </w:r>
      <w:r>
        <w:rPr/>
        <w:t>.���� ����� ����, 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  ������  �����   ��������   </w:t>
      </w:r>
      <w:r>
        <w:rPr/>
        <w:t>SPOOL-FORM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-LOCK.    ����   ��������������   �������   SPOOL-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������������� ������ ����� ��� ������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������ ������� ������</w:t>
      </w:r>
      <w:r>
        <w:rPr/>
        <w:t>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��� �����  ����</w:t>
      </w:r>
      <w:r>
        <w:rPr/>
        <w:t>-������,  ����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 ������ ������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  �����  �������  �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 ��� ������������ ������� SPOOL-ALIG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</w:t>
      </w:r>
      <w:r>
        <w:rPr/>
        <w:t>SPOOL-ALIGN   ���������   ��������� 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 ������</w:t>
      </w:r>
      <w:r>
        <w:rPr/>
        <w:t>, ������� 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���  ����������</w:t>
      </w:r>
      <w:r>
        <w:rPr/>
        <w:t>.   �����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�� �� �����  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 ������</w:t>
      </w:r>
      <w:r>
        <w:rPr/>
        <w:t>.  ������� SPOOL-ALIGN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 ���  ���������  ������ 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 ��������� �������������� � 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 ��������  ����������</w:t>
      </w:r>
      <w:r>
        <w:rPr/>
        <w:t>.   ������   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 ��������� �� ������������ 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�����  ���������  �����  ������</w:t>
      </w:r>
      <w:r>
        <w:rPr/>
        <w:t>.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������</w:t>
      </w:r>
      <w:r>
        <w:rPr/>
        <w:t>,  ���������� 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������ ������ �� ��������� ����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������ ����� 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 ������ </w:t>
      </w:r>
      <w:r>
        <w:rPr/>
        <w:t xml:space="preserve">SPOOL-ALIGN ��� 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 ��������� ����������</w:t>
      </w:r>
      <w:r>
        <w:rPr/>
        <w:t>,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</w:t>
      </w:r>
      <w:r>
        <w:rPr/>
        <w:t>SPOOL-FORM   ���   SPOOL-LOCK,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SX-PLUS, ��� ����� �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  ��������  ��������  �����  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����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SPOOL-ALIGN  ����� ���� ������� 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  ������������  �����  �����������  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�� </w:t>
      </w:r>
      <w:r>
        <w:rPr/>
        <w:t xml:space="preserve">SPOOL-FORM ��� SPOOL-LOCK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