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9, 1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54, 4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����  �����������,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����  �������  ���  ������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 ������������ ��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TSX-PLUS.  ���� ��� �������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   �����   ����������</w:t>
      </w:r>
      <w:r>
        <w:rPr/>
        <w:t>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</w:t>
      </w:r>
      <w:r>
        <w:rPr/>
        <w:t>, ������������ ������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�� ����� ��� ����� � 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</w:t>
      </w:r>
      <w:r>
        <w:rPr/>
        <w:t>, � �������  ������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��   ����   ������������</w:t>
      </w:r>
      <w:r>
        <w:rPr/>
        <w:t>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TSX-PLUS ��'����� ���������� 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��  ��������</w:t>
      </w:r>
      <w:r>
        <w:rPr/>
        <w:t>.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 �����   �����������   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����������� � ������</w:t>
      </w:r>
      <w:r>
        <w:rPr/>
        <w:t>.  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 ������  ��  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 ��� ������� ������������ 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, ��������� ����, ����� ���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��������  ��������������  ������  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� �����������</w:t>
      </w:r>
      <w:r>
        <w:rPr/>
        <w:t>,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�����������   ��   ��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 �� �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 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  �����������  ��������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"���������-�����"   -   �����   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 ���  ������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 </w:t>
      </w:r>
      <w:r>
        <w:rPr/>
        <w:t>RADIX-50.  ��� ������������� 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������� ����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 �������� ��������� ���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MT -  ������  �����  ������� 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  � 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  �������</w:t>
      </w:r>
      <w:r>
        <w:rPr/>
        <w:t>,  ���  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�� ��������, ��������������� ���� 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=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 </w:t>
      </w:r>
      <w:r>
        <w:rPr/>
        <w:t>EMT  -  �������� 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</w:t>
      </w:r>
      <w:r>
        <w:rPr/>
        <w:t>.  ������ ���� EMT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 � �� ������ 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 ��� �������� ���  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.  ���� �����-���� ������ ����������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�</w:t>
      </w:r>
      <w:r>
        <w:rPr/>
        <w:t>, ���� �������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, ����� ����� ��������� 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�������  �������</w:t>
      </w:r>
      <w:r>
        <w:rPr/>
        <w:t>,  �����  �����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�  �����  �  ���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U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��� EMT TSX-PLUS 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1    = 2000          ;������� ����� ����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USERTS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SHRT ;��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MAPRTS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CALL    @#&lt;PAR1+200&gt; ;����� �/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 �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&lt;USERTS+2&gt; ;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USERTS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                    ;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S: .BYTE   0,143   ;���� ���. EM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SHRNAM  ;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NAM: .RAD50  /RTCOM / ;��� 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RTS: .BYTE   1,143   ;���� ���. EM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       ;�������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000/64.;������ ������� � 64-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RT: .ASCIZ  /�� ������� ����������� ��������.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  RTCOM,  ��'��������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 ��������� ������� TSX-PLUS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RTDEF ��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DEF   &lt;SY RTCOM SAV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� ����� 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������������ �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(����������-����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ECT  RTCOM,I ;RTDEF � TSGEN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1 �����, ��� ��� ��������� ����� 1000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ASCII  /��� 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��������� ������� RTCOM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= START + 200 ;����� 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: MOV     PC,R0   ;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#.-START&gt;,R0 ;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R0      ;������� ��,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  ��������������  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��� </w:t>
      </w:r>
      <w:r>
        <w:rPr/>
        <w:t>EMT, ��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��) ����� ����� ������� �������,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��� ������� 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"�������-PAR"  -  �����  �  ��������  0  -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 �������� </w:t>
      </w:r>
      <w:r>
        <w:rPr/>
        <w:t>(PAR), 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� � �������������� �������</w:t>
      </w:r>
      <w:r>
        <w:rPr/>
        <w:t>.  ����� PAR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 ������  ����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�� �������</w:t>
      </w:r>
      <w:r>
        <w:rPr/>
        <w:t>.  ����� �������� 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��������� 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000000 - 0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020000 - 0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040000 - 0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060000 - 0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100000 - 1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120000 - 1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140000 - 1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160000 -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"��������"  ����������,  ���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������  �������������   �   �������   </w:t>
      </w:r>
      <w:r>
        <w:rPr/>
        <w:t>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 ������  ����� 64-�������� ��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 ������  ����������  �������. 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 � ������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�� ����� 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"������-��������"  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�������� ������.  ���� ���  ��������  ������ 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 ������ </w:t>
      </w:r>
      <w:r>
        <w:rPr/>
        <w:t>PAR, 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PAR ��� ��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   �����   ����������  </w:t>
      </w:r>
      <w:r>
        <w:rPr/>
        <w:t>EMT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�� � ��� ������  </w:t>
      </w:r>
      <w:r>
        <w:rPr/>
        <w:t>1,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 ������� �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� ������ ������ �� ������� ������� PAR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 ���������� </w:t>
      </w:r>
      <w:r>
        <w:rPr/>
        <w:t>(� ��������� PAR'�, ����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).  �� �� ������ �� ����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, ������� ����� ���� ����� �����������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 �������, ������� 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, ������������� �� ������ ����� ����� � ���  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� �� ������ �������������� 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 ����� ����������� </w:t>
      </w:r>
      <w:r>
        <w:rPr/>
        <w:t>PAR7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, � ����� ����������� ������ ������� PAR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��� �� ���������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������� ������������ ��������������� �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  �������  �����  ������������  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����������   �������������� 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�� ��������� ������ ������</w:t>
      </w:r>
      <w:r>
        <w:rPr/>
        <w:t>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</w:t>
      </w:r>
      <w:r>
        <w:rPr/>
        <w:t>, ��� ����� 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�������  </w:t>
      </w:r>
      <w:r>
        <w:rPr/>
        <w:t>PAR,  ���������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������ ������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����� �������� �������������� ����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</w:t>
      </w:r>
      <w:r>
        <w:rPr/>
        <w:t>, � ������ � ��� 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 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���������� 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</w:t>
      </w:r>
      <w:r>
        <w:rPr/>
        <w:t xml:space="preserve">PAR, ������� PAR7 (160000-17777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</w:t>
      </w:r>
      <w:r>
        <w:rPr/>
        <w:t>-������ USERTS � �������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