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L 1, 12, 9, 1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54, 4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������������  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�  ���������� 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� ���������� �������� �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  ����������  �������</w:t>
      </w:r>
      <w:r>
        <w:rPr/>
        <w:t>.   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 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�������  �����</w:t>
      </w:r>
      <w:r>
        <w:rPr/>
        <w:t>/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 ������  ���������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���� � 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���� 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����   ���������    ���������� 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 ����</w:t>
      </w:r>
      <w:r>
        <w:rPr/>
        <w:t>-������ ��� 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, ���������� �� �������  ���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�������</w:t>
      </w:r>
      <w:r>
        <w:rPr/>
        <w:t>,  �  ������ 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������� �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��� ������� 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��  ������ 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����  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  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 ���������� �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/������� �� 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</w:t>
      </w:r>
      <w:r>
        <w:rPr/>
        <w:t>'�����   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���</w:t>
      </w:r>
      <w:r>
        <w:rPr/>
        <w:t>,  �����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 ��������� </w:t>
      </w:r>
      <w:r>
        <w:rPr/>
        <w:t xml:space="preserve">(EMT .DEVI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  ������������</w:t>
      </w:r>
      <w:r>
        <w:rPr/>
        <w:t>,  ���������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 �   ������   TSX-PLUS, 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��������� 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�����  ��������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�  ��������</w:t>
      </w:r>
      <w:r>
        <w:rPr/>
        <w:t>, 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�� ����������.  ��������:  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�����   </w:t>
      </w:r>
      <w:r>
        <w:rPr/>
        <w:t>.DEVICE   ���   ������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 ����������  </w:t>
      </w:r>
      <w:r>
        <w:rPr/>
        <w:t>REALTIME; 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�  �����</w:t>
      </w:r>
      <w:r>
        <w:rPr/>
        <w:t>/������ 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 ����� ���������� </w:t>
      </w:r>
      <w:r>
        <w:rPr/>
        <w:t>MEMMAP;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  � ������ ����� ���������� </w:t>
      </w:r>
      <w:r>
        <w:rPr/>
        <w:t>PSWAMP.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 ��� ����������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��</w:t>
      </w:r>
      <w:r>
        <w:rPr/>
        <w:t>,  ���  � 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 �������, ���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�������  �������</w:t>
      </w:r>
      <w:r>
        <w:rPr/>
        <w:t>,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 �� ������� ����������;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������������� ���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</w:t>
      </w:r>
      <w:r>
        <w:rPr/>
        <w:t xml:space="preserve">, ��� � ����������� 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</w:t>
      </w:r>
      <w:r>
        <w:rPr/>
        <w:t xml:space="preserve">/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��</w:t>
      </w:r>
      <w:r>
        <w:rPr/>
        <w:t>,  �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  </w:t>
      </w:r>
      <w:r>
        <w:rPr/>
        <w:t>-   �����������   �������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PDP-11  (160000-177777),  � 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  ����������  ���������</w:t>
      </w:r>
      <w:r>
        <w:rPr/>
        <w:t>.   ���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  ��������� ��������� ��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N ��� ����� ���� ������������ 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  �������,  ���  ��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���������  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��  </w:t>
      </w:r>
      <w:r>
        <w:rPr/>
        <w:t>RMON,  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 ����  �������  �����  </w:t>
      </w:r>
      <w:r>
        <w:rPr/>
        <w:t>EMT  .GVAL  �   .P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  ���������  EMT  ��� 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�  �������  �  �������  �  ��  �������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</w:t>
      </w:r>
      <w:r>
        <w:rPr/>
        <w:t>.   ��.  ����� 8,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���� ����� ������������ � 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IOPAGE ������� R[UN] ����� ����� ���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PAR7 ��������� �� �������� �����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����  </w:t>
      </w:r>
      <w:r>
        <w:rPr/>
        <w:t>TSX-PLUS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������ ����� ��  ����  ��������: 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����� ���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00-177777 ��������������� �� �������� �����/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��  ���������������� 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� ��������  �����������  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�� �������� </w:t>
      </w:r>
      <w:r>
        <w:rPr/>
        <w:t>RMON � ������������ �����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���� � ��������� �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 ����� ���������� ����� ��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   ���������   �����   �������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� ����������� �������� 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</w:t>
      </w:r>
      <w:r>
        <w:rPr/>
        <w:t>EMT  ���  ������  ���������. 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 ��������</w:t>
      </w:r>
      <w:r>
        <w:rPr/>
        <w:t>, ���� ��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 �  �������������  ���������  ���������  </w:t>
      </w:r>
      <w:r>
        <w:rPr/>
        <w:t>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 ������������ </w:t>
      </w:r>
      <w:r>
        <w:rPr/>
        <w:t>EMT .GVAL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</w:t>
      </w:r>
      <w:r>
        <w:rPr/>
        <w:t>, ������� 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 ��������  �����</w:t>
      </w:r>
      <w:r>
        <w:rPr/>
        <w:t>/������  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� ������������ �������� �����/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� 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160000-177777  ��  ��������  �����/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�  </w:t>
      </w:r>
      <w:r>
        <w:rPr/>
        <w:t>EMT.   ���  ������  � ��� EM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MEMMAP.   ���  ������������  PAR7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/������ ����� ����� ������������ ���� /I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R[UN]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5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 �����</w:t>
      </w:r>
      <w:r>
        <w:rPr/>
        <w:t>/������,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, �������� � ���� �� ���������� ��������� ��� 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EMT  ��  ����������  �������, ������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RMON.  ��������, 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����� �������� � 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 ���� 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��</w:t>
      </w:r>
      <w:r>
        <w:rPr/>
        <w:t>,  �����������  ��  PAR7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� �� �������� RMON,  �����  ������������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GVAL  ��  ��������� -8.  ����������� �� ������������� .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</w:t>
      </w:r>
      <w:r>
        <w:rPr/>
        <w:t xml:space="preserve">.  � 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MAP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/������ � ������� 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ST  = 54            ;����� SYSCOM � �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= 300           ;������. �������� �����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R    = 176540        ;����� RCSR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F    = RCSR+2        ;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 = 3             ;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,.TTYOUT,.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CALL    SHOMAP  ;����� �������� �������� 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HODAT  ;������������ �������� "R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IOPMSG ;������� � ������. 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APIOP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PRIV ;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CALL    SHOMAP  ;������� ������� ������� 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TYPE   ;��������� ��� ����� 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@#RCSR,CSRSAV ;�������� ����� ��������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@#RCSR  ;�������� 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TSTB    @#RCSR  ;���� �� ���-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    2$      ;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RBUF,R0 ;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0,#CTRLC ;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3$      ;����� �� S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      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MOV     CSRSAV,@#RCSR ;����������� ��������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GOBACK  ;������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APMON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� �� "R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HOMAP  ;������� ������� ������� 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HODAT  ;�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MAP: .PRINT  #MAPMSG ;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VAL   #AREA,#-8. ;����� ������� ������� PAR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CURMAP(R0) ;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DAT: .PRINT  #CNFGIS ;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@#RMONST,R0 ;��������� 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ONFIG(R0),R0 ;������� ��������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OCT  ;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OP: .BYTE   5,140   ;���� ���. EMT ������.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ON: .BYTE   6,140   ;���� ���. EMT ������������ "R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WORD   10      ;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AV: .WORD   0       ;����� �����������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AP: .WORD   TORMON  ;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TOIO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ON: .ASCIZ  /�������� R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ORG: .ASCIZ  "�������� �����/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SG: .ASCII  /PAR7 ������ ���������� ��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IS: .ASCII  /�������� ����� CONFIG � "RMON"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.ASCIZ  /����� �� ���������������� �����:/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MSG: .ASCIZ  &lt;12&gt;"����������� ������� PAR7 �� ��� ��/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CK: .ASCIZ  &lt;15&gt;&lt;12&gt;/���������� PAR7 �� �������� R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I  /������������ � �������� ������� �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 ��������� TSX-PLUS ��� ��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� ������������ ������� ��������� �� �������� R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� �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160000-177777 � ���������� ����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�����  </w:t>
      </w:r>
      <w:r>
        <w:rPr/>
        <w:t>EMT.   ���  ������  �  ���  EMT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MEMMAP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6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���-������  MAPIOP 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/������ � �����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��� ������ �� �������� �����/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  �����  ��������  �����</w:t>
      </w:r>
      <w:r>
        <w:rPr/>
        <w:t>/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��  ��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�����  ������������ ��������� EMT.  (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MT .PEEK � .POKE ����� ����� �������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/������.   �  �����  14 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.PEEK � .POKE ��� TSX-PLUS).  �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����� ���������� MEMMAP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"-  �����  �����  ��  ��������  �����/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.   ����������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������ ������������ � R0.  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  �����</w:t>
      </w:r>
      <w:r>
        <w:rPr/>
        <w:t>,  ���������  ���������  �� 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MON-F-KERNEL MODE TRAP WITHIN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ID (���������� � ������ KERNEL ������ TSX-PLU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PEEK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���/������ ��������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 = 3             ;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ST  = 54            ;����� SYSCOM � �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= 300           ;������. �������� �����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R    = 176540        ;����� RCSR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F    = RCSR+2        ;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,.TTYOUT,.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CALL    SHOMAP  ;����� �������� �������� 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HOCON  ;������������ �������� "R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PEEK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PRIV ;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R0,CSRSAV ;�������� ����� ��������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POKVAL  ;�������� ����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P���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TYPE   ;��������� ����� 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MOV     #PEEK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B    R0      ;���� �� ���-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    2$      ;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2,PEKADD ;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PEEK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0,#CTRLC ;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3$      ;����� �� S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      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#2,PEKADD ;��������� ��������� �� R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MOV     CSRSAV,POKVAL ;����������� ��������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POKE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MAP: .PRINT  #MAPMSG ;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VAL   #AREA,#-8. ;����� ������� ������� PAR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CURMAP(R0) ;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ON: .PRINT  #CNFGIS ;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@#RMONST,R0 ;��������� 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ONFIG(R0),R0 ;������� ��������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OCT  ;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IO: .BYTE   1,140   ;���� ���. EMT ����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ADD: .WORD   RCSR    ;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IO: .BYTE   2,140   ;���� ���. EMT ����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DD: .WORD   RCSR    ;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VAL: .WORD   0       ;�����, ������������ � PO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WORD   10      ;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AV: .WORD   0       ;����� �����������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AP: .WORD   TORMON  ;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TOIO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ON: .ASCIZ  /�������� R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ORG: .ASCIZ  "�������� �����/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SG: .ASCII  /PAR7 ������ ���������� ��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IS: .ASCII  /�������� ����� CONFIG � "RMON"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.ASCIZ  /����� �� ���������������� �����: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I  /������������ � �������� ������� �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 ��������� TSX-PLUS ��� ��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��� ������ � �������� �����/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 �����  ��������  �����</w:t>
      </w:r>
      <w:r>
        <w:rPr/>
        <w:t>/������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��  ��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��� ������������ ��������� EMT. 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MT ����� ���������� MEMMAP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2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"- ����� ����� �� �������� �����/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 �  "��������"  -  ��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���-������  PEEKIO  �  ������� 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��� ��������� ����� � ����� �������� �����/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 ��������� ����� </w:t>
      </w:r>
      <w:r>
        <w:rPr/>
        <w:t>(BIS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������ ��� ������������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  �����</w:t>
      </w:r>
      <w:r>
        <w:rPr/>
        <w:t>/������ 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.  ��� ������ � ��� EMT �����  ���������� 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3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"-  �����  �����  ��  ��������  �����/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 - ����� �����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PEEK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������/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����� �� 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 = 3             ;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ST  = 54            ;����� SYSCOM � �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NBL  = 100           ;��� ���������� ���������� R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= 300           ;������. �������� �����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R    = 176540        ;����� RCSR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F    = RCSR+2        ;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,.TTYOUT,.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 PRT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CALL    SHOMAP  ;����� �������� �������� 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HOCON  ;������������ �������� "R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 �������� �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IC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 ���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PRIV ;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PRINT  #TYPE   ;��������� ����� 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MOV     #PEEK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B    R0      ;���� �� ���-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    2$      ;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2,PEKADD ;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PEEK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0,#CTRLC ;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3$      ;����� �� S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      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#2,PEKADD ;��������� ��������� �� R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                ;����� ���������� ��� ����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IS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. ����� �� ���.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MAP: .PRINT  #MAPMSG ;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VAL   #AREA,#-8. ;����� ������� ������� PAR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CURMAP(R0) ;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ON: .PRINT  #CNFGIS ;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@#RMONST,R0 ;��������� ����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ONFIG(R0),R0 ;������� ��������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OCT  ;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OCT: MOV     R1,-(SP) ;�������� R1-R3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2,-(SP) ;R0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EOW,R2 ;��������� 6-���������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6,R3   ;������� 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R0,R1   ;���. ����� �� 3 ���� (1-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177770,R1 ;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0,R1  ;�����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1,-(R2) ;������� �������.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R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     #-2,R0  ;����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3,1$   ;������ �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HARS  ;��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3 ;����������� �������� R1-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IO: .BYTE   1,140   ;���� ���. EMT ����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ADD: .WORD   RCSR    ;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IO:  .BYTE   4,140   ;���� ���. EMT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RCSR    ;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INTNBL  ;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IO:  .BYTE   3,140   ;���� ���. EMT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RCSR    ;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INTNBL  ;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WORD   10      ;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AV: .WORD   0       ;����� �����������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:  .BLKB   6       ;�������� ����� �� 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OW:    .WORD   0       ;������������ ���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AP: .WORD   TORMON  ;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TOIO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ON: .ASCIZ  /�������� R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ORG: .ASCIZ  "�������� �����/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SG: .ASCII  /PAR7 ������ ���������� ��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IS: .ASCII  /�������� ����� CONFIG � "RMON"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.ASCIZ  /����� �� ���������������� �����: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I  /������������ � �������� ������� �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 ��������� TSX-PLUS ��� ��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��� ������� ����� � ����� �������� �����/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  �������  ����� </w:t>
      </w:r>
      <w:r>
        <w:rPr/>
        <w:t>(BIC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������ ��� ������������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���  �����</w:t>
      </w:r>
      <w:r>
        <w:rPr/>
        <w:t>/������ 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.   ���  ������  �  ���  EMT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AP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4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"-  �����  �����  ��  ��������  �����/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 - ����� 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���-������  BISIO  �  �������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������ �����</w:t>
      </w:r>
      <w:r>
        <w:rPr/>
        <w:t xml:space="preserve">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���������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 ������������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  ������������� �������� �����/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 ������������ �����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������������ ����������� 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� ��������� ������ �������� </w:t>
      </w:r>
      <w:r>
        <w:rPr/>
        <w:t>(PAR)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PAR  ���������  8192  �����  ������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� ������</w:t>
      </w:r>
      <w:r>
        <w:rPr/>
        <w:t>.  ����� 8  PAR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8*8192=64�����).   ������� ������, �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, ��������� 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   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000000 - 01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020000 - 03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040000 - 0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060000 - 0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100000 - 11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120000 - 13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140000 - 1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160000 - 1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 ���� </w:t>
      </w:r>
      <w:r>
        <w:rPr/>
        <w:t>EMT ����� ���������� MEMMAP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7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-PAR" - ����� �������� ������ �������� (PAR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����� �������� 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-�����"  - ���������� �����,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 ����������  �����  �����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</w:t>
      </w:r>
      <w:r>
        <w:rPr/>
        <w:t>64  (����������),  �.�.  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 </w:t>
      </w:r>
      <w:r>
        <w:rPr/>
        <w:t>64-��������� 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���,  ���  ����� ������ 64-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�������  ����������  ��������  ������������  �����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16-�������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- ����� 64-�������� ������ 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�</w:t>
      </w:r>
      <w:r>
        <w:rPr/>
        <w:t>.   ����  �����������  �����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PAR ��������������� �� 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���������, �������� �� �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 �  ������</w:t>
      </w:r>
      <w:r>
        <w:rPr/>
        <w:t>:   0  =  ������  ���  ������,  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EMT  �����  ������������ 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'� �� �����  ������  ����������  ������  (����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��</w:t>
      </w:r>
      <w:r>
        <w:rPr/>
        <w:t>/������).  ������������� 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  ����������  ���������  ��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'��.   ����  ��������  "������"  - 0 (����)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'�� ����������  �  ���������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 ����  EMT  ��  ����������� EMT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(PLAS), ������������  ��������� 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.   ���������� 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 </w:t>
      </w:r>
      <w:r>
        <w:rPr/>
        <w:t>8,  �  �����  ������  �����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 PLAS - � ������ �� 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MAP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 = 3             ;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NBL  = 100           ;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R    = 176540        ;����� RCSR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F    = RCSR+2        ;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,.TTYOUT,.G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.PRINT  #MAPMSG ;������� � ������.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APPHY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PRIV ;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PRINT  #TYPE   ;��������� ��� ����� 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INTNBL,@#RCSR ;�������� ����.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TSTB    @#RCSR  ;���� �� ���-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L     2$      ;���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RBUF,R0 ;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0,#CTRLC ;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3$      ;����� �� S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      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CLR     SIZE    ;���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APPHY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HY: .BYTE   17,140  ;���� ���. EMT ������.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7       ;PA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177600  ;17760000/64., ����� ������ 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.WORD   200     ;������ ����������� ������� -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1       ;������ 1 = �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SG: .ASCII  /PAR7 ������ ���������� �� ���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�����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.ASCIZ  /����� �� ���������������� �����: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Z  /��� ���������� ��� ������ 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 ���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</w:t>
      </w:r>
      <w:r>
        <w:rPr/>
        <w:t>EMT  ���������  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  ������  �   �������</w:t>
      </w:r>
      <w:r>
        <w:rPr/>
        <w:t>,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  ������� ������</w:t>
      </w:r>
      <w:r>
        <w:rPr/>
        <w:t>.  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��������� ���������� REALTIME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4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MT  ����������  ����������� TSX-PLUS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 ���� � ��� �����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  ������������� ������� �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 �������   ��   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  <w:t>.   �������,  ���  ��� �������� (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�� �� ��������� � �������������  �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������ ����������</w:t>
      </w:r>
      <w:r>
        <w:rPr/>
        <w:t>, ��� ��� 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��  �����������  ������</w:t>
      </w:r>
      <w:r>
        <w:rPr/>
        <w:t>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�� � ��������� 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 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</w:t>
      </w:r>
      <w:r>
        <w:rPr/>
        <w:t>EMT,   �����������   �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5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��</w:t>
      </w:r>
      <w:r>
        <w:rPr/>
        <w:t>,   �����������  �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� ��������� �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  ���������  ����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�   �������������   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.   ���� �� ������ ������������ EMT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 ������� �  ������  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</w:t>
      </w:r>
      <w:r>
        <w:rPr/>
        <w:t>EMT    �����    ��������� 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������� 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�� ����� 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  �������������  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� � �������</w:t>
      </w:r>
      <w:r>
        <w:rPr/>
        <w:t>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���� ������� 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TSX-PLUS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  = 35            ;���������� ���� �����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� ��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     = 44            ;�����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PC   = 10000         ;��� ������������ ������ TT: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= 100           ;��� ������ �������� TT: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TTYOUT,.TTYIN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TTSPC!NOWAIT,@#JSW ;��������� ����� �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LEADIN ;� ���������� �� 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L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#'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MSG    ;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TEALS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.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.                    ;���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IN          ;����� �� 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LETG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���. 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: .BYTE   14,140  ;���� ���. EMT ��������� 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GO:  .BYTE   15,140  ;���� ���. EMT ����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:    .ASCII  /������ ������������ ����������� ��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������� �� ����� �������: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  ���������  ��  �����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 ������ ����������� 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��</w:t>
      </w:r>
      <w:r>
        <w:rPr/>
        <w:t>,    �����   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  ������</w:t>
      </w:r>
      <w:r>
        <w:rPr/>
        <w:t>,  ����� 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EMT  ���  ��������  �������� 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��  ������  </w:t>
      </w:r>
      <w:r>
        <w:rPr/>
        <w:t>(����  256   �����)  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 </w:t>
      </w:r>
      <w:r>
        <w:rPr/>
        <w:t>(���������� ��������)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SWAPM.  ���  �����������  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.�.   ���� ��������� 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  ������</w:t>
      </w:r>
      <w:r>
        <w:rPr/>
        <w:t>,  ���������  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�������������  ���  ���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 ������ ��������� �������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</w:t>
      </w:r>
      <w:r>
        <w:rPr/>
        <w:t>;  ��� �������� ��� 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  ���� ��� ��������  �����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������� ���������� �����.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� �������� ��</w:t>
      </w:r>
      <w:r>
        <w:rPr/>
        <w:t>-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.   ������  ��� 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</w:t>
      </w:r>
      <w:r>
        <w:rPr/>
        <w:t>, ������� ��� �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MT, ��� �����������.  ���� ����� 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� ����� ����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EMT,  �������������  ��� 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 xml:space="preserve">(���������� �����������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7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EMT, ������������� ��� 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3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PSW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���-������  ATTVEC 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 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������  ����  � ����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 �������  ��  ����������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  </w:t>
      </w:r>
      <w:r>
        <w:rPr/>
        <w:t>EMT.   �����  EMT, 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0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PSW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���-������  ATTVEC 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 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/���������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 ����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������ ����������� EMT RT-11 .SPND  �  .R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���  �������  ��������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� ����������  � 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�� ���������������� ������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.SPND  ��������  � ��������������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� ���������� ��� 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 ���  �������������  ����������</w:t>
      </w:r>
      <w:r>
        <w:rPr/>
        <w:t>.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EMT  .RSUM,  ����������  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  ���� �����</w:t>
      </w:r>
      <w:r>
        <w:rPr/>
        <w:t>, ��� ��� �������� .SP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 ������  ����������</w:t>
      </w:r>
      <w:r>
        <w:rPr/>
        <w:t>.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ND � .RSUM ��.  RT-11 PROGRAMMER'S REFEREN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���-������  ATTVEC 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 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 ������ � 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�����������</w:t>
      </w:r>
      <w:r>
        <w:rPr/>
        <w:t>, ���������� 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</w:t>
      </w:r>
      <w:r>
        <w:rPr/>
        <w:t>(���), ����� ����� ���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22  ����),  ��������������� ����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, ��� ����� �����������  �����  EM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 � 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����-�����"  -  ����������� �����,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 ����� � </w:t>
      </w:r>
      <w:r>
        <w:rPr/>
        <w:t>"�����-����������"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</w:t>
      </w:r>
      <w:r>
        <w:rPr/>
        <w:t>,  �������  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 16  �����  ���������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   ������   ����������</w:t>
      </w:r>
      <w:r>
        <w:rPr/>
        <w:t>,   �  �������  6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�� � ��������  </w:t>
      </w:r>
      <w:r>
        <w:rPr/>
        <w:t>4-9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PH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��������� EMT TSX-PLUS ����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LOKJOB,R0 ;��������� ����� ���������� 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PRIV ;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PRINT  #STRADD ;�������, 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TART,R0 ;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RTADD  ;� ���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ADD: MOV     R0,VIRADD ;�������� ����.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PHYADD,R0 ;��������� ����� ���������� 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. ����. ��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UFFER,R1 ;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&lt;BUFFER+2&gt;,R2 ;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^C1760,R2 ;���������� ������ ����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4,R3   ;�������� ����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ASR  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3,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CHREND,R4 ;����� 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8.,R3  ;�������������� 8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MOV     R1,R0   ;R0 -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^C7,R0 ;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'0,R0  ;�����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R0,-(R4) ;�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3,R5   ;������� �� � ��� 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ASR     R2      ;����.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R     R1      ;� 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5,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     R3,2$   ;�������� ��� ���� 8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R4      ;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JOB: .BYTE   13,140  ;���� ���. EMT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ADD: .BYTE   0,140   ;���� ���. EMT �����. 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DD: .WORD   0       ;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BUFFER  ;����� 2-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WORD   0,0     ;����� 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LKB   10.     ;����� �������� ������ 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END: .WORD   0       ;����� ���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Z  /������������ ��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: .ASCII  /��������� ��������� �� ������ =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��  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�����  �������  </w:t>
      </w:r>
      <w:r>
        <w:rPr/>
        <w:t>TSX-PLUS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EMT RT-11  .DEVICE ��� �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 ���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��</w:t>
      </w:r>
      <w:r>
        <w:rPr/>
        <w:t>.  ��� 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������� ��� ��������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 EMT TSX-PLUS .DEVICE ����� �� �� 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  �  �����������  EMT .DEVICE RT-11. 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M� ����� ���������� .DEVICE.  ����������� ��.  �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� ���������� 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�  �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��  ���  ���������� 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 � ���������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</w:t>
      </w:r>
      <w:r>
        <w:rPr/>
        <w:t>.   ����  �����,  �������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VICE ������������� ������� ����������,  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>, �� ���� ������ �� ���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</w:t>
      </w:r>
      <w:r>
        <w:rPr/>
        <w:t>EMT  ���������  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</w:t>
      </w:r>
      <w:r>
        <w:rPr/>
        <w:t>.   ���  ������  �  ����   EMT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REALTIME.   ����  EMT  �������  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   �����  ���  ��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 �������� �� ����� EM�  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USER  ����������  � �����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6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-����������"  ������ ���� 7 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</w:t>
      </w:r>
      <w:r>
        <w:rPr/>
        <w:t>0  ���  ����������  ����������. 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 ������� ����</w:t>
      </w:r>
      <w:r>
        <w:rPr/>
        <w:t>,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 ���  �������� 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� � 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������� ������� ����������</w:t>
      </w:r>
      <w:r>
        <w:rPr/>
        <w:t>, 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DP-11 ��������� ����������� PSW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 </w:t>
      </w:r>
      <w:r>
        <w:rPr/>
        <w:t>USER  ����������,  ���� ���� ��� 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���-������  ATTVEC 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 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 �������������  �������  ��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 ���������  ��  </w:t>
      </w:r>
      <w:r>
        <w:rPr/>
        <w:t>0  ��  127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  ���  ������</w:t>
      </w:r>
      <w:r>
        <w:rPr/>
        <w:t>: 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 �� ������� �����������  �� 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��������� </w:t>
      </w:r>
      <w:r>
        <w:rPr/>
        <w:t>PRILOW; 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���   �   ����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 ��������� ��������� </w:t>
      </w:r>
      <w:r>
        <w:rPr/>
        <w:t>PRIHI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27;  ������ �������  �����������  �����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LOW+1)  ��  (PRIHI-1).   ������� �������� PRIHI � PRI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 </w:t>
      </w:r>
      <w:r>
        <w:rPr/>
        <w:t>SHOW  PRIORITY  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GVAL.  ������ �����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   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��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��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HI 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DEF --&gt; 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LOW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��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��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--&gt;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  �������  �  �����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 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  ��</w:t>
      </w:r>
      <w:r>
        <w:rPr/>
        <w:t>-�������.  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  ������   �������������    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 - PRILOW) � ������� � ������������ 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</w:t>
      </w:r>
      <w:r>
        <w:rPr/>
        <w:t>(PRIHI - 127) ����������� � 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������</w:t>
      </w:r>
      <w:r>
        <w:rPr/>
        <w:t>.   ��� �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 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�������</w:t>
      </w:r>
      <w:r>
        <w:rPr/>
        <w:t>.  ������� 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</w:t>
      </w:r>
      <w:r>
        <w:rPr/>
        <w:t>, �������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������ � ����� 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 �����������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 �������</w:t>
      </w:r>
      <w:r>
        <w:rPr/>
        <w:t>. 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�� ��� 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 �����������</w:t>
      </w:r>
      <w:r>
        <w:rPr/>
        <w:t>.   ��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� �� � ����� �� 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����������� �� </w:t>
      </w:r>
      <w:r>
        <w:rPr/>
        <w:t>(PRILOW+1) �� (PRIH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  ����������  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</w:t>
      </w:r>
      <w:r>
        <w:rPr/>
        <w:t>.    �������   �   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</w:t>
      </w:r>
      <w:r>
        <w:rPr/>
        <w:t>, ��� ������� 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</w:t>
      </w:r>
      <w:r>
        <w:rPr/>
        <w:t>.   ����� ������������ �����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������ ��� 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 �����</w:t>
      </w:r>
      <w:r>
        <w:rPr/>
        <w:t>,  ����������  �����/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 ������ 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 �����������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������������  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��   ���������� 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R.  ��� �������� � ����, ��� �������,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����� �� ����� ������ ����������, 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</w:t>
      </w:r>
      <w:r>
        <w:rPr/>
        <w:t>.    �����   ���������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 ������� �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���� ������  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</w:t>
      </w:r>
      <w:r>
        <w:rPr/>
        <w:t xml:space="preserve">(PRILOW+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���������� ������� 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�� ��������� </w:t>
      </w:r>
      <w:r>
        <w:rPr/>
        <w:t>EMT.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���������� � ���������� �������� </w:t>
      </w:r>
      <w:r>
        <w:rPr/>
        <w:t>SE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 ������������  �������  </w:t>
      </w:r>
      <w:r>
        <w:rPr/>
        <w:t>.GVAL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�����</w:t>
      </w:r>
      <w:r>
        <w:rPr/>
        <w:t>, 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�� �������� �  �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 ��.  TSX-PLUS SYSTEM MANAGER'S GUID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�� 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���"  -  �������� ���������� 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���  </w:t>
      </w:r>
      <w:r>
        <w:rPr/>
        <w:t>-   ��   0   ��   127   (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   ����������  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 ���� ������� 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����������</w:t>
      </w:r>
      <w:r>
        <w:rPr/>
        <w:t>, ��� 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�</w:t>
      </w:r>
      <w:r>
        <w:rPr/>
        <w:t xml:space="preserve">.  ���� EMT �� ��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 xml:space="preserve">EMT �������� � �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 �������� 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�������� ����������  ������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����  ���  ���������  �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������  �������  �  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,  ������  ��������� 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����</w:t>
      </w:r>
      <w:r>
        <w:rPr/>
        <w:t>.   ������ 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 ���������� 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 ��������� 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  ���  �������������  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 ����� �  ����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������� �������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����  �������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 ��������� ���������� </w:t>
      </w:r>
      <w:r>
        <w:rPr/>
        <w:t xml:space="preserve">REAL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  ���������  ���������� 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 ���������  ��������  �  ������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������� ���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����������  -  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 � ��������,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���  ���������,  ����������  ���  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� ��������� ��������� </w:t>
      </w:r>
      <w:r>
        <w:rPr/>
        <w:t xml:space="preserve">RT-11X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��������� ���������� � ��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 ��������� ���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</w:t>
      </w:r>
      <w:r>
        <w:rPr/>
        <w:t>.   ������  ���������  ���������� 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 �������</w:t>
      </w:r>
      <w:r>
        <w:rPr/>
        <w:t>;  ��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�</w:t>
      </w:r>
      <w:r>
        <w:rPr/>
        <w:t>.   ������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 ����������  ��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 ������ ������ </w:t>
      </w:r>
      <w:r>
        <w:rPr/>
        <w:t>(�������������� 2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PDP 11/44).  ������ ��������� 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 ������ </w:t>
      </w:r>
      <w:r>
        <w:rPr/>
        <w:t>USER ����������,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  �����  ���������  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MT).  ������ ��������� ��������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���������  ����������  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 ��������� ���������� � �������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� ���������� 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�  ���������� 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 �����  ���������  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 ��������� �������� </w:t>
      </w:r>
      <w:r>
        <w:rPr/>
        <w:t>(E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 � �� ����� ����  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, ����������� ���� 200 ��� 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  ���������  ���������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������� 1           ������� 2            ������� 3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-------------       -------------        -------------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. ����������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V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.INTEN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V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.FORK &gt;----------------+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!&lt;------------+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V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-------------+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   ������   !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 ���������  !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 ���������� !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-------------+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!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V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-------------+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 ���� ���   !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 �������    ! (��)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  .FORK     !------+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     ?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-------------+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(���) 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!&lt;--------------------------+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V             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-------------+      +-----------+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���� ����-  !      !  ������  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����������  ! (��) ! ����������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  ������    !-----&gt;! ��������� !-+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����������  !      ! ����������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!      ?      !      !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+-------------+      +-----------+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(���) 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!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+-------------------+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!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V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 �� ����������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</w:t>
      </w:r>
      <w:r>
        <w:rPr/>
        <w:t>, ��� ���������� 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 1 ������������� �����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</w:t>
      </w:r>
      <w:r>
        <w:rPr/>
        <w:t>.��  ����  ������  ��������� ���������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�������������� �� 7, ���  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���  ��  ����������</w:t>
      </w:r>
      <w:r>
        <w:rPr/>
        <w:t>. 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  ����������   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FORK, ������� ������ ������ 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�����, � �����  ��������  ��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 ���� ������ ����� ��������� 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 ���������� �����, � 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   ������  ��  ���������  ��  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��  �������  .FORK  �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 ��������� �������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 ���������� ��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2  ���������  ��������  "����-�������"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�������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  </w:t>
      </w:r>
      <w:r>
        <w:rPr/>
        <w:t>.FORK.   ��  ����� 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������</w:t>
      </w:r>
      <w:r>
        <w:rPr/>
        <w:t>,  �  ���� 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  �������  .FORK  ����������  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    ���������     ��������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 ������� ������������� �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� ����� ���� 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�  ��  ����-������:  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 ����������������  ����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  � </w:t>
      </w:r>
      <w:r>
        <w:rPr/>
        <w:t>EMT .RSUM.  ����-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 �������  ����������</w:t>
      </w:r>
      <w:r>
        <w:rPr/>
        <w:t>. 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 ��������� ���������</w:t>
      </w:r>
      <w:r>
        <w:rPr/>
        <w:t>.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</w:t>
      </w:r>
      <w:r>
        <w:rPr/>
        <w:t>.FORK ��.  � TSX-PLUS SYSTE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  </w:t>
      </w:r>
      <w:r>
        <w:rPr/>
        <w:t>3  ��������������  �  "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 ��� ������, ��� ����������� TSX-PLUS 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����  �����������  ���  ������ 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������ ���������� ��������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  �����  �������� 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 ��������  �  USR)  ��  ����  �������������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    �������    �������    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  ��� ������, ��� 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  </w:t>
      </w:r>
      <w:r>
        <w:rPr/>
        <w:t>(�������  ������  �������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), ������� ����������� ���  ���� 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���� � �� �����������,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</w:t>
      </w:r>
      <w:r>
        <w:rPr/>
        <w:t>.  �� ����� ��������� ��  �����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 �  �������  �����  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���  ����������  ��  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���������� ������ ������� � ����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���� � ������ </w:t>
      </w:r>
      <w:r>
        <w:rPr/>
        <w:t>USER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��� ���������  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 ������</w:t>
      </w:r>
      <w:r>
        <w:rPr/>
        <w:t>, ���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>, TSX-PLUS  ���������   .INT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K,  ������������� �������� ������ �� �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 ����������  ���������  �����  (FP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</w:t>
      </w:r>
      <w:r>
        <w:rPr/>
        <w:t>, � ��������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  ��������������  ������  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 </w:t>
      </w:r>
      <w:r>
        <w:rPr/>
        <w:t>PDP-11/44 � �������� �������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/���.  �� ����� ��������� �����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������ ��������� ���������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  �  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������������ �  ������  � 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��������� �� 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��   �������  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��� ���� ���������, �.�. 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 ����������� .FORK, 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���� ���� ������ 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���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MT) � ������ ��������� �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EMT .RSUM ��� ��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��� ���������</w:t>
      </w:r>
      <w:r>
        <w:rPr/>
        <w:t>, ���� ��� 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 </w:t>
      </w:r>
      <w:r>
        <w:rPr/>
        <w:t xml:space="preserve">.SP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 TSX-PLUS,   �����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   ��������  �����</w:t>
      </w:r>
      <w:r>
        <w:rPr/>
        <w:t>/������  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   ��   �������������   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�������</w:t>
      </w:r>
      <w:r>
        <w:rPr/>
        <w:t>.  �� ����� � 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 ��������������  ��������</w:t>
      </w:r>
      <w:r>
        <w:rPr/>
        <w:t>,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 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ETURN (RTS PC), � �� RTI.  ���  ���  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 �� ����</w:t>
      </w:r>
      <w:r>
        <w:rPr/>
        <w:t>-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 ��������</w:t>
      </w:r>
      <w:r>
        <w:rPr/>
        <w:t>.   ���  ���������  ��  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  ���  ���������  ��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 �����������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�  �� ������� ����� ��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��������  ���  ������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 </w:t>
      </w:r>
      <w:r>
        <w:rPr/>
        <w:t>EMT ����� ���������� REALTIME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� ��������� �������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20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-�������"  - ����� ������� ����������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</w:t>
      </w:r>
      <w:r>
        <w:rPr/>
        <w:t>, � "������-���������"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� </w:t>
      </w:r>
      <w:r>
        <w:rPr/>
        <w:t>, ������� ���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 �  �������  ��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</w:t>
      </w:r>
      <w:r>
        <w:rPr/>
        <w:t>,   ������������   ����������  RTVEC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 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 �������  ���������  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  ���  ������  ����  ��  </w:t>
      </w:r>
      <w:r>
        <w:rPr/>
        <w:t>EMT,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INT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��������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�������� ��������� ��������� 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 ���������� ������� � ������ �����,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TTYIN,TTYOUT,.PEEK,.EXIT,.POKE,.GVAL,.S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ENTER,.LOOKUP,.CSISPC,.WRITE,.PURGE,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= 330           ;������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R    = 176530        ;����� RCSR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F    = RCSR+2        ;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  = 256.          ;�����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NBL  = 100           ;��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 = 3             ;ASCII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D   = 4             ;ASCII CTRL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GVAL   #AREA,#-6. ;���������,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R0      ;SYSPRV, 0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QUIT    ;����������� 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LOKJOB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MAP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 PAR7 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: MOV     SP,SPSAVE ;�������� ���� ����� .CSI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CSISPC #OUTSPC,#DEFEXT,#0 ;��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1$      ;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SAVE,SP ;������ ���,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TER  #AREA,#0,#INSPC,#-1 ;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     1$      ;�� ��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UFF1,BUFPTR ;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BLOCK   ;��������� �������� ������ 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��� 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TRL/C,CTRL/C ��� ��������; CTRL/D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CCA   #AREA,#TTSTAT ;�������� ������� ��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ACTCTD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 �� CTRL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.�. �� ����� ������ ����� ������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�� ������ 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@#RCSR,CSRSAV ;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VICE #AREA,#DEVLST ;�������. RCSR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INTNBL,@#RCSR ;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EEK   #AREA,#VECTOR ;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VECSAV ;���������� 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EEK   #AREA,VECTOR+2 ;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VECSV2 ;���������� 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������ ��������� ���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INTSVC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 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:     BIS     #INTNBL,@#RCSR ;����. ������. �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IN  INBUF   ; 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 �� ����� 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:   BIC     #INTNBL,@#RCSR ;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INBUF,#CTRLC ;��� CTRL/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5$      ;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URGE  #0      ;���� CTRL/C,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     TTSTAT  ;��� CTRL/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GETFIL  ;���, ����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QUIT    ;���� ��,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$:     CMPB    INBUF,#CTRLD ;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GO      ;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FINISH  ;����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OSE  #0      ;���� �����,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 ��� �������, �������������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MOV     #RELVEC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OKE   #AREA,#VECTOR+2,VECSV2 ;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OKE   #AREA,#VECTOR,VECSAV ;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           ;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 ��������� ����������, �������������� �� �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:    MOVB    @#RBUF,@BUFPTR ;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UFPTR  ;� 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CFPTR,#BUFF2 ;���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I     1$      ;�������, 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     9$      ;�������, 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UFF1,WRTPTR ;����� 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CMP     BUFPTR,#BUFEND ;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     9$      ;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UFF1,BUFPTR ;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UFF2,WRTPTR ;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MOV     #SCHWRT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 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$:     TST     TTSTAT  ;������ CTRL/C,CTRL/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10$     ;�������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C     #INTNBL,@#RCSR ;���� ��,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    RETURN          ;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�������, RTS PC, � �� RTI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 ���������� ��� �����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TN: .WRITE  #AREA,#0,R1,#256.,#BLOCK ;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CTRLC,INBUF ;�� ������ ���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-1,T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WHOA    ;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INC     BLOCK   ;��������� -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 ���������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: MOV     BUFPTR,R0 ;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BUFF2,R1 ;��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0,R1   ;��.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     1$      ;���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#2*BUFSIZ,R1 ;���� �� 2-�, ����. -&gt;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CLRB    (R0)+   ;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R0,R1   ;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     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#2*BUFSIZ,R1 ;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CMPRTN  ;����� ������ ������ (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;   ����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 ���. EMT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JOB: .BYTE   13,140  ;���� ���. EMT ����.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IO:  .BYTE   5,140   ;���� ���. EMT ������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CTD: .BYTE   0,152   ;���� ���. EMT 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TRLD   ;CTRL/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VC: .BYTE   20,140  ;���� ���. EMT ����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VECTOR  ;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ISR     ;��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RT: .BYTE   21,140  ;���� ���. EMT ������.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MPRTN  ;��� 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7       ;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PTR: .WORD   0       ;���������� � R1 (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VEC: BYTE    12,140  ;���� ���. EMT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VECTOR  ;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PC: .BLKW   15.     ;������������ �������� ������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C:  .BLKW   24.     ;������������ ������� ������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XT: .WORD   0,0,0,0 ;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AVE: .WORD   0       ;����� ��������� ����� ��� .CSI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  .WORD   0       ;�������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TAT: .WORD   0       ;����� ������� ��������� ��� .S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AV: .WORD   0       ;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V2: .WORD   0       ; 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LST: .WORD   RCSR    ;������ �������������� 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SAV: .WORD   0       ;�������� �������� R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PTR: .WORD   0       ;���.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F:  .BYTE   0,0,0,0 ;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1:  .BLKW   BUFSIZ  ;������� ����� 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2:  .BLKW   BUFSIZ  ;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���������  ����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</w:t>
      </w:r>
      <w:r>
        <w:rPr/>
        <w:t>.   ����  ���  �������,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  ����������  �� �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�����  �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 ��������� ����������,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 ������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  ������  �����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  ����������  �������</w:t>
      </w:r>
      <w:r>
        <w:rPr/>
        <w:t>.  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 ���������  �������  </w:t>
      </w:r>
      <w:r>
        <w:rPr/>
        <w:t>(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</w:t>
      </w:r>
      <w:r>
        <w:rPr/>
        <w:t>USR).  �������� ����� 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����� 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� �������  </w:t>
      </w:r>
      <w:r>
        <w:rPr/>
        <w:t>200  ����������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  ���������  �  ��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 ��������� ����������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   ��������   ����������</w:t>
      </w:r>
      <w:r>
        <w:rPr/>
        <w:t>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   ���������   �������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����</w:t>
      </w:r>
      <w:r>
        <w:rPr/>
        <w:t>,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ECT ��� ��������� ������� TSX-PLUS.  ���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����  �������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 ������� ����������  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 ���������� ���������� 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�� ����� ������� ����������, ��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�����  �������</w:t>
      </w:r>
      <w:r>
        <w:rPr/>
        <w:t>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 ���  �����������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,  �����  ����������� ��������� �������. 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  ����������;    ���   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  ��������  �  �������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0.   ����������  �����  ����������  1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������������   </w:t>
      </w:r>
      <w:r>
        <w:rPr/>
        <w:t>"���������   �������",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�� ��������� </w:t>
      </w:r>
      <w:r>
        <w:rPr/>
        <w:t>PRIHI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, ����� ������, ����� ����� ��������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� </w:t>
      </w:r>
      <w:r>
        <w:rPr/>
        <w:t>127.���  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  ���  �������  � ����� 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��������� ����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>, ����  ����������  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�������� ����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 ������ ������  ���������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  ����� �������� 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�  ����  ������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  ���������</w:t>
      </w:r>
      <w:r>
        <w:rPr/>
        <w:t>.  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 ���  ������  �����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���� ������ ����������</w:t>
      </w:r>
      <w:r>
        <w:rPr/>
        <w:t>, 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 ������������� �� 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��������    ���������   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�� �� ���������� 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  1)   ������   ����������  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</w:t>
      </w:r>
      <w:r>
        <w:rPr/>
        <w:t>;   2)  ��  ������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 ������� ����������� �� ������� ������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���</w:t>
      </w:r>
      <w:r>
        <w:rPr/>
        <w:t>,  �����  ��������  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 ��� 3) ������ ���������� ���������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, ��� �������� ��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��  �������</w:t>
      </w:r>
      <w:r>
        <w:rPr/>
        <w:t>.   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�</w:t>
      </w:r>
      <w:r>
        <w:rPr/>
        <w:t>, �������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����� 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�����  �������  � ������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</w:t>
      </w:r>
      <w:r>
        <w:rPr/>
        <w:t>, ��� ��, 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���������  ������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���� ������ ��������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�����  ���  ���������  </w:t>
      </w:r>
      <w:r>
        <w:rPr/>
        <w:t>PRIHI 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 ��� ������ ���������� 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   ����</w:t>
      </w:r>
      <w:r>
        <w:rPr/>
        <w:t>.   �.�.   �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IHI (PRIHI + ��������� ��������� ������� 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</w:t>
      </w:r>
      <w:r>
        <w:rPr/>
        <w:t>,  ����  ������� 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HI, �� ������� ����������� ��� ��� ���������� (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����� ������� �����������</w:t>
      </w:r>
      <w:r>
        <w:rPr/>
        <w:t>. 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�� � ����������� ���������  �������  </w:t>
      </w:r>
      <w:r>
        <w:rPr/>
        <w:t>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 ����� </w:t>
      </w:r>
      <w:r>
        <w:rPr/>
        <w:t>PRIHI 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 �������</w:t>
      </w:r>
      <w:r>
        <w:rPr/>
        <w:t>,  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� ������ ���� ������� ���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</w:t>
      </w:r>
      <w:r>
        <w:rPr/>
        <w:t>,  ���  �����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1A.    �������,   �������  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 �������  ��  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 ���������� ����������, 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 ����������� ��� ����� ������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�� ������ ����������</w:t>
      </w:r>
      <w:r>
        <w:rPr/>
        <w:t>. 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 �� ����������  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  ���������� �������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  ����������  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 ���������� ���������� ����� 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 ������ ������� � �������,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 �����  �������  ������</w:t>
      </w:r>
      <w:r>
        <w:rPr/>
        <w:t>. 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���� ���������  �������  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��������� �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 ����� �� ������� RETURN (RTS PC)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 </w:t>
      </w:r>
      <w:r>
        <w:rPr/>
        <w:t>EMT ����� ���������� REALTIME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,  �������������  ���  ����������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�-����������"   -   ����� 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-����������" - ����� ������ ����������, �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����� �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 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AT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EMT ��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C   = 3             ;ASCII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R    = 176540        ;����� RCSR 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F    = RCSR+2        ;����� 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EXIT,.TTYOUT,.SPND,.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     #MAPIO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 PAR7 �� ���. 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NOPRIV ;��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 ��� ������� ������ ���� �����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 ������������� ��� � ������ ������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 ������ ��� ��������. ������, �.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 ������������� �������� ��� ��������� 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 � ������ ������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1$:    MOV     #LOKLOW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LOKJOB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ATTVEC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2$      ;���������,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ADATT ;�������, ��� 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0 ;�������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ATTERR(R0) ;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3$      ;�������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PRINT  #TYPE   ;��������� 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PND           ;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RELVEC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: ����� ���������� �� �����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������������ �������� � 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SX-PLUS -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UNLOKJ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+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 ���� ����� ��������� ��� 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 ���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TN:                 ;���� 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RBUF,R0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R0,#CTRLC ;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1$      ;������� ��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TYOUT         ;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TPRI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...                    ;������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  PRILEV  ;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ETPRI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.RSUM           ;������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RETURN          ;����� ���������� (�� �� 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LOW: .BYTE   7,140   ;���� ���. EMT ����.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JOB: .BYTE   13,140  ;���� ���. EMT ����.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KJ: .BYTE   10,140  ;���� ���. EMT �����.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VEC: .BYTE   11,140  ;���� ���. EMT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340     ;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CMNRTN  ;����� 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7       ;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(�� ��������� ����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VEC: .BYTE   12,140  ;���� ���. EMT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340     ;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: .BYTE   16,140  ;���� ���.EMT ���.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EV: .WORD   7       ;������� ����������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RR: .WORD   NOPRIV  ;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.ASCIZ  /����� �� ������. ����� ��������� �����: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ATT: .ASCIZ  /?ATTVEC-F-�� ������������� �����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V: .ASCII  /� TSGEN �� ������� ������ � 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����� ��� ��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T: .ASCIZ  /������������ ��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E:  .ASCIZ  /��� ���������� ��� ����������� 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���� � 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��� ���������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  ���������� ������� ��� 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 ��� ������ ������ ������������.  ��� ������ �  ����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 xml:space="preserve">REAL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:   ���������� �� �������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MT,  ���  ��������������  �  ��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  ��������� ������</w:t>
      </w:r>
      <w:r>
        <w:rPr/>
        <w:t>:  UEI-INTERRUPT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AT UNEXPECTED LOCATION (��������� �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</w:t>
      </w:r>
      <w:r>
        <w:rPr/>
        <w:t>).   ���  ����� ���������,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.DEVICE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12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�-����������"   -   �����   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���������-������  ATTVEC  �  �������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 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  �������  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�� ������������ </w:t>
      </w:r>
      <w:r>
        <w:rPr/>
        <w:t>EMT. 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� ��������� ����������</w:t>
      </w:r>
      <w:r>
        <w:rPr/>
        <w:t>, ���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 ���������  ��������</w:t>
      </w:r>
      <w:r>
        <w:rPr/>
        <w:t>,  �����  �����  EM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UM.   ���������  ����������  �����  ������� 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��������  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2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���-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"������-����������"  -  �����  ��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"���������"  -  �������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����� ����������</w:t>
      </w:r>
      <w:r>
        <w:rPr/>
        <w:t>, � "��������-R1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 � R1 ��� ����� � ������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����������</w:t>
      </w:r>
      <w:r>
        <w:rPr/>
        <w:t>,   ����������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 ��������</w:t>
      </w:r>
      <w:r>
        <w:rPr/>
        <w:t>, ���  �  ��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   ����������</w:t>
      </w:r>
      <w:r>
        <w:rPr/>
        <w:t>,  �����  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� ������ </w:t>
      </w:r>
      <w:r>
        <w:rPr/>
        <w:t>EMT, � 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���-������  INTSVC  � 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 ���������  �������</w:t>
      </w:r>
      <w:r>
        <w:rPr/>
        <w:t>/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� ������� � </w:t>
      </w:r>
      <w:r>
        <w:rPr/>
        <w:t xml:space="preserve">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 �������� ��������� ������� </w:t>
      </w:r>
      <w:r>
        <w:rPr/>
        <w:t>RT-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 ��� </w:t>
      </w:r>
      <w:r>
        <w:rPr/>
        <w:t>TSX-PLUS  �����  �����  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/������  (160000-177777)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���������</w:t>
      </w:r>
      <w:r>
        <w:rPr/>
        <w:t>,   ���� 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</w:t>
      </w:r>
      <w:r>
        <w:rPr/>
        <w:t>EMT  ���������  ������� TSX-PLUS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�� ������� 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/������,  ���  ����  ��� 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[UN] � ������ /IO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�  �������  ��������� </w:t>
      </w:r>
      <w:r>
        <w:rPr/>
        <w:t>160000-1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��  ��������  �����</w:t>
      </w:r>
      <w:r>
        <w:rPr/>
        <w:t>/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�����  </w:t>
      </w:r>
      <w:r>
        <w:rPr/>
        <w:t>.GVAL 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RM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�� ��� ����������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 </w:t>
      </w:r>
      <w:r>
        <w:rPr/>
        <w:t>PAR7, �� ���� 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  �����</w:t>
      </w:r>
      <w:r>
        <w:rPr/>
        <w:t>/������  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�����  ���������</w:t>
      </w:r>
      <w:r>
        <w:rPr/>
        <w:t>,  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</w:t>
      </w:r>
      <w:r>
        <w:rPr/>
        <w:t>/������  �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������� ���������� 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� � ������ ����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  ������������  </w:t>
      </w:r>
      <w:r>
        <w:rPr/>
        <w:t>EMT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X-PLUS.  �� ��������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 ������ 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.PROTECT  ���  TSX-PLUS  ����������� ��� N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 ��������� 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��������  � 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� ������ 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S PC, � �� R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 �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�����  �����  ����� 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 ������ ����������� ���� 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 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  ���������   ���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��  �����������  �  ����������</w:t>
      </w:r>
      <w:r>
        <w:rPr/>
        <w:t>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����������   ���������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������  ��������� �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����</w:t>
      </w:r>
      <w:r>
        <w:rPr/>
        <w:t>,  ������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</w:t>
      </w:r>
      <w:r>
        <w:rPr/>
        <w:t>(UEI),  �  � "�������� ���������"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��   ���������  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������   �������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 ������ ����������� ��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� ������ ���������� � 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� ������� � ����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  ��  ����������  ������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 ������� � ����� 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����� ��� �� ������ � 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