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L 1, 12, 20, 4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R 62, 51, 43, 23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I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������������� �������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I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S&amp;H COMPUTER SYSTEMS, INC. 1027 17TH. AVENU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NASHVILLE, TENNESSEE  U.S.A. (615) 327-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 -  ���  �����������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������� </w:t>
      </w:r>
      <w:r>
        <w:rPr/>
        <w:t>PDP-11 � LSI-11 �����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 �������������  �� �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���������     �������</w:t>
      </w:r>
      <w:r>
        <w:rPr/>
        <w:t>.      TSX-PLUS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�����  ����������������</w:t>
      </w:r>
      <w:r>
        <w:rPr/>
        <w:t>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-11 � ����������� ������� (X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SX-PLUS, �������� � 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 xml:space="preserve">RT-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���������  ��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-11 (EM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���������� ��� RT-11,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SX-PLUS  ���  �����������.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��������    ���������    </w:t>
      </w:r>
      <w:r>
        <w:rPr/>
        <w:t>RT-11,�����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,DUP,DIR,LINK � MAC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����������  ��������  ��������� XM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-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 �������������   ���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</w:t>
      </w:r>
      <w:r>
        <w:rPr/>
        <w:t>(PLAS) 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   �����������   ��������</w:t>
      </w:r>
      <w:r>
        <w:rPr/>
        <w:t>, 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 �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����� ������������ ��������� 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����    ��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OL-PLUS,  FORTRAN, BASIC, DIBOL, DBL, PASCAL, C, MACR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D, TECO � KED.  TSX-PLUS ������������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��������</w:t>
      </w:r>
      <w:r>
        <w:rPr/>
        <w:t>, � ����� � ����� � �����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   ������������   �������������</w:t>
      </w:r>
      <w:r>
        <w:rPr/>
        <w:t>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</w:t>
      </w:r>
      <w:r>
        <w:rPr/>
        <w:t>,  ���������, �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���</w:t>
      </w:r>
      <w:r>
        <w:rPr/>
        <w:t>,   ��������������� 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   �  ��������  ��������  �������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��  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����������   �   TSX-PLUS,  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�������� � ���������� ��������� RT-11 (EMT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�����  �����   ������</w:t>
      </w:r>
      <w:r>
        <w:rPr/>
        <w:t>.    ��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 � ����������� 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 �  �������  ���������</w:t>
      </w:r>
      <w:r>
        <w:rPr/>
        <w:t>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RT-11.   TSX-PLUS  ��������� �����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���/������ � �����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  �������</w:t>
      </w:r>
      <w:r>
        <w:rPr/>
        <w:t>.   ��������� -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�� �������� ������������ </w:t>
      </w:r>
      <w:r>
        <w:rPr/>
        <w:t>RT-11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���</w:t>
      </w:r>
      <w:r>
        <w:rPr/>
        <w:t>, �����, ���  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   �  �����������  ������</w:t>
      </w:r>
      <w:r>
        <w:rPr/>
        <w:t>,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������������ ���������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  ������</w:t>
      </w:r>
      <w:r>
        <w:rPr/>
        <w:t>,  ����  �����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���</w:t>
      </w:r>
      <w:r>
        <w:rPr/>
        <w:t>,  �����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  ���������������    �   �����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/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��������� ������� ��� ��������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TSX-PLUS,  �  �����  �������   ��   RT-11.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����  </w:t>
      </w:r>
      <w:r>
        <w:rPr/>
        <w:t>TSX-PLUS ����� ����������� 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ACRO-���������.  ������ � ���� ����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��   ������   ������   ����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����� �������� �� ����� ���������� ����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SI-11 � �����������  ����������  �������,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>, 128 ����� ������.  ������� 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� �������� </w:t>
      </w:r>
      <w:r>
        <w:rPr/>
        <w:t>(���� ���  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  ���  ��������  ������� ������</w:t>
      </w:r>
      <w:r>
        <w:rPr/>
        <w:t>). 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��� ���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  ����������� ���������������� ��������� </w:t>
      </w:r>
      <w:r>
        <w:rPr/>
        <w:t>DH(V)-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L(V)-11 ��� DZ(V)-11.  TSX-PLUS  �����������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��� �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�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��������   ������������   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 �������� 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TSX-PLUS   ����������   �������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PDP-11.  TSX-PLUS �������� �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�������  ���  ������ ������ 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��</w:t>
      </w:r>
      <w:r>
        <w:rPr/>
        <w:t>.    TSX-PLUS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�������� ��� ����������� ���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 �������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  </w:t>
      </w:r>
      <w:r>
        <w:rPr/>
        <w:t>64 ����� ������, � ���� 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� ����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</w:t>
      </w:r>
      <w:r>
        <w:rPr/>
        <w:t>,  ����������� 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���  ��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����������� �������</w:t>
      </w:r>
      <w:r>
        <w:rPr/>
        <w:t>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������������ ������� ���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��  �������  �������,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 ������������ </w:t>
      </w:r>
      <w:r>
        <w:rPr/>
        <w:t>(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  TSX-PLUS ��������� ������������  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 ����������</w:t>
      </w:r>
      <w:r>
        <w:rPr/>
        <w:t>, ��� � ������,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</w:t>
      </w:r>
      <w:r>
        <w:rPr/>
        <w:t>.   ���   �����������   �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</w:t>
      </w:r>
      <w:r>
        <w:rPr/>
        <w:t>,  ����������  �� 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 �������� ���������� 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��� �������</w:t>
      </w:r>
      <w:r>
        <w:rPr/>
        <w:t>, ������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���  ����������  �����������   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��������� �����������</w:t>
      </w:r>
      <w:r>
        <w:rPr/>
        <w:t>, ������� � ���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</w:t>
      </w:r>
      <w:r>
        <w:rPr/>
        <w:t>, ��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����  ��  ���������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>, � ������� ������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   ����   ���������  ������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��������� ���������������  ����� 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 �� �������</w:t>
      </w:r>
      <w:r>
        <w:rPr/>
        <w:t>, ������ �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 �� �������� ������������������ 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�� � ��������� </w:t>
      </w:r>
      <w:r>
        <w:rPr/>
        <w:t>0 - 127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 �� 0 ��  19,  ��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   ��������������   ������������</w:t>
      </w:r>
      <w:r>
        <w:rPr/>
        <w:t>,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' �������� ����� �������, ��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����� ��������� �������</w:t>
      </w:r>
      <w:r>
        <w:rPr/>
        <w:t>. 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 20 �� 79, �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  �����������  � �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, ����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������������</w:t>
      </w:r>
      <w:r>
        <w:rPr/>
        <w:t>.  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0 - 127, �������������� ���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������    ��    �������    ������������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�� �������</w:t>
      </w:r>
      <w:r>
        <w:rPr/>
        <w:t>.   ����� 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����� ��������� 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-������ ���  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���������� ��� ����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 �����������  �������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   ������   �������</w:t>
      </w:r>
      <w:r>
        <w:rPr/>
        <w:t>.   ��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� �� ������������ ���������� �  </w:t>
      </w:r>
      <w:r>
        <w:rPr/>
        <w:t>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ANAG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���������  ������������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 ����������� ���������� � ������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�������  �����������</w:t>
      </w:r>
      <w:r>
        <w:rPr/>
        <w:t>,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;   �����������  �����  ���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�����  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  '���� ���������' �������� 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������</w:t>
      </w:r>
      <w:r>
        <w:rPr/>
        <w:t>, ���������� �� �����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, ��� � ������ ������  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 ��������� ������� ������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  �����  ����������</w:t>
      </w:r>
      <w:r>
        <w:rPr/>
        <w:t>. 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��� ������� </w:t>
      </w:r>
      <w:r>
        <w:rPr/>
        <w:t>'������ ����', 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���� ����������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�������������  �������� 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� ���������  ����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(CACHE).  ��� ���� ��������� 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</w:t>
      </w:r>
      <w:r>
        <w:rPr/>
        <w:t>/������  ���  �����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����� ������ ����� 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.  ������� ����� ��������.  �����������,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 ���������  �  �����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 ����� ������������'.  ������������� 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</w:t>
      </w:r>
      <w:r>
        <w:rPr/>
        <w:t xml:space="preserve">SYSTEM MANAG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���������  ���������� 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��� ������������� �����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������    �������������    �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  �����������  �������  �  TSX-PL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���������  ����������  ����� 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 ����������  ����� 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H(V)11,  DL(V)11 � DZ(V)11.  ��������� �������� CL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, ����� ����������  ��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�������������� ����������</w:t>
      </w:r>
      <w:r>
        <w:rPr/>
        <w:t>,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  �   ����������������   ����������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����� ���������� �� 16 ��������� CL.  (��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 ���������� �������������� CL0 - CL7;  ���������� 8 -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�����,  C10  -  C17).  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 ��������� ������� ������������ </w:t>
      </w:r>
      <w:r>
        <w:rPr/>
        <w:t>CL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   �����   ����������  �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/������ ���� CL.  ��.  ������� SET CL �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.   ��.   TSX-PLUS  INSTALLATION GUIDE, 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������ � �������������� ���������  </w:t>
      </w:r>
      <w:r>
        <w:rPr/>
        <w:t>C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1.   ��������  ��������  �  ������ 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  </w:t>
      </w:r>
      <w:r>
        <w:rPr/>
        <w:t>1  ����� ��������� ����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���  �������  ���  </w:t>
      </w:r>
      <w:r>
        <w:rPr/>
        <w:t>TSX-PLUS;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��</w:t>
      </w:r>
      <w:r>
        <w:rPr/>
        <w:t>;   ������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;  ������������� ����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  �  ���������  ������� 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� ������������ ������������� 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2.  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���������  ��  ������������ 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�� </w:t>
      </w:r>
      <w:r>
        <w:rPr/>
        <w:t>(PRINT, RUN,  COMPILE,  TYPE  � 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 �����   ���������   �������,  ������������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</w:t>
      </w:r>
      <w:r>
        <w:rPr/>
        <w:t>.  � ����� 2 ����������� ������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, ������������ �����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,  �  ���������� �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SX-PLUS.  ��� �������� ������ �������� 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SX-PLUS, ���� �������� �������� ������ RT-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, �������� ������ ������ RT-11, ��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.   ������  �������  ���������  ��������  RT-11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-11 SYSTEM US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3. 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 ������ ����� 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��������  �����</w:t>
      </w:r>
      <w:r>
        <w:rPr/>
        <w:t>.   ���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</w:t>
      </w:r>
      <w:r>
        <w:rPr/>
        <w:t>,  ������� ����� �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</w:t>
      </w:r>
      <w:r>
        <w:rPr/>
        <w:t>.    ���   ��������������   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4.  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 ������� �����</w:t>
      </w:r>
      <w:r>
        <w:rPr/>
        <w:t>,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�����  �����  ����   ��������   �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</w:t>
      </w:r>
      <w:r>
        <w:rPr/>
        <w:t>.  ��� ����� ���� ��������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, ����������� ������������ ���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 ������������  �������  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���, ��� ��������, ���������� ����������,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���� � �.�.)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  ������������ �������  -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  �����  ��������  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���</w:t>
      </w:r>
      <w:r>
        <w:rPr/>
        <w:t>.  ���� ������������ ����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 �� ��������� ������</w:t>
      </w:r>
      <w:r>
        <w:rPr/>
        <w:t>;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 ��  ������������  ������� 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��  �����������  ��������������  �����</w:t>
      </w:r>
      <w:r>
        <w:rPr/>
        <w:t>.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 �������</w:t>
      </w:r>
      <w:r>
        <w:rPr/>
        <w:t>,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 ��������� ������ ����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 ����� ��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5.  ��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�������������  �������  � 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�  ������  ��  ��������  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 ����� �����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 �������  �����������  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 ����������  </w:t>
      </w:r>
      <w:r>
        <w:rPr/>
        <w:t>'LP'  ��  ��������� 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 ��������� ��� ������</w:t>
      </w:r>
      <w:r>
        <w:rPr/>
        <w:t>,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</w:t>
      </w:r>
      <w:r>
        <w:rPr/>
        <w:t>.  ����� ��������� ���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����������������</w:t>
      </w:r>
      <w:r>
        <w:rPr/>
        <w:t>,  �   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�� ��������� ������</w:t>
      </w:r>
      <w:r>
        <w:rPr/>
        <w:t>. 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 ��������  �����  �����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 �����  ����� ����������, ��� �����, 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 ���  �������������  ���������</w:t>
      </w:r>
      <w:r>
        <w:rPr/>
        <w:t>.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��������  ������������ ����� 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���  �����   ������   ��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���  �������  ���  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 ������� ������ ���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  �����  �����������  ���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���,  ����������  ����������  ������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������� �� ���� ����������� ����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6.  ������ ������ ���������, �����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��������� ��������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  ��  �����  ��������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 ����� �������� ��� 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</w:t>
      </w:r>
      <w:r>
        <w:rPr/>
        <w:t>,   �����   �������������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 �  ������ ��������</w:t>
      </w:r>
      <w:r>
        <w:rPr/>
        <w:t>, ��������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 ��������������  ���  �������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</w:t>
      </w:r>
      <w:r>
        <w:rPr/>
        <w:t>.   ���  ������������ 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  ���������������  ������  </w:t>
      </w:r>
      <w:r>
        <w:rPr/>
        <w:t>EMT,   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������  ��  ���� ��� 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7.  EMT TSX-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������������  ��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EMT), ��������������� RT-11 �, ��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��  </w:t>
      </w:r>
      <w:r>
        <w:rPr/>
        <w:t>EMT  ���  ��������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.  ��������, ���� EMT ���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TSX-PLUS  � ����� ������������, 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���</w:t>
      </w:r>
      <w:r>
        <w:rPr/>
        <w:t>, ��� �����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   ���   ��������   ��  ����  ���������</w:t>
      </w:r>
      <w:r>
        <w:rPr/>
        <w:t>. 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 �����������  ������������</w:t>
      </w:r>
      <w:r>
        <w:rPr/>
        <w:t>,  �����,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 ��������������   ���������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  ��������  �������  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EMT  TSX-PLUS,  �������  ��  ����� 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������� ���-���� ���, ����������� �  ���� 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8.  ����� ���������� ������� TSX-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 ���������  ������  � 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</w:t>
      </w:r>
      <w:r>
        <w:rPr/>
        <w:t>EMT, ����������� � EMT XM-��������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  ������������  ��������� 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  ������������ �����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 ������������ ������ 16-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.  ��� ��������,  ���,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� �������� �����</w:t>
      </w:r>
      <w:r>
        <w:rPr/>
        <w:t>/������ 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���������  </w:t>
      </w:r>
      <w:r>
        <w:rPr/>
        <w:t>RMON'�,  ��������� 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 xml:space="preserve">64 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9.    �����������   �����,  ���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 �������������  ��������  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���������������  ��������  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 ����� ������</w:t>
      </w:r>
      <w:r>
        <w:rPr/>
        <w:t>. 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����� �  ����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 �������� � ����������� 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������������ ������</w:t>
      </w:r>
      <w:r>
        <w:rPr/>
        <w:t>:   1)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</w:t>
      </w:r>
      <w:r>
        <w:rPr/>
        <w:t>,  �������  ���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 �  2)  �������������  �������,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������ � ������������ �������</w:t>
      </w:r>
      <w:r>
        <w:rPr/>
        <w:t>.  �� �������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   �������������   ���������</w:t>
      </w:r>
      <w:r>
        <w:rPr/>
        <w:t>.  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 �������� ��� </w:t>
      </w:r>
      <w:r>
        <w:rPr/>
        <w:t xml:space="preserve">LOOK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10.  �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���������� ����������� �����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    ����������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���� ���������� ����� ����������� '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'.  ��������� ����� ������� �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��  ���������</w:t>
      </w:r>
      <w:r>
        <w:rPr/>
        <w:t>. 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 �� ��������� �  ��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 ���������</w:t>
      </w:r>
      <w:r>
        <w:rPr/>
        <w:t>. 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� ������������ ��������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��������</w:t>
      </w:r>
      <w:r>
        <w:rPr/>
        <w:t>, ����� ������ �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</w:t>
      </w:r>
      <w:r>
        <w:rPr/>
        <w:t>.   ���������  �����  ����  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</w:t>
      </w:r>
      <w:r>
        <w:rPr/>
        <w:t xml:space="preserve">, ������� ����� �������� 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11.  ������������ 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�������������  ������  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� ��������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������������ � ��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�  ���������  ������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,  ������������  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, �������������� ����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  ������� ���������� ������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12.  ����������� 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��������� �������� ���� 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 �����������  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  ����������  ������� </w:t>
      </w:r>
      <w:r>
        <w:rPr/>
        <w:t>TSX-PLUS.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  ������</w:t>
      </w:r>
      <w:r>
        <w:rPr/>
        <w:t>,  ����� 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���� ����������� </w:t>
      </w:r>
      <w:r>
        <w:rPr/>
        <w:t>(��������, COBOL-PLU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), ���  �����  ����������  �  ��������,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�� 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13.  ������ ������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����� ����������� ������������� �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 ��� �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��� �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 ��  �������</w:t>
      </w:r>
      <w:r>
        <w:rPr/>
        <w:t>. 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�</w:t>
      </w:r>
      <w:r>
        <w:rPr/>
        <w:t>, TSX-PLUS 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  ���  </w:t>
      </w:r>
      <w:r>
        <w:rPr/>
        <w:t>(�������  50  ���  60  ����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 ������������  ��������</w:t>
      </w:r>
      <w:r>
        <w:rPr/>
        <w:t>. 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�� �  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  �������</w:t>
      </w:r>
      <w:r>
        <w:rPr/>
        <w:t>,  ������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14.  ������� �� RT-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</w:t>
      </w:r>
      <w:r>
        <w:rPr/>
        <w:t>RT-11    �   TSX-PLUS   �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</w:t>
      </w:r>
      <w:r>
        <w:rPr/>
        <w:t>.  � ����� 2  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>TSX-PLUS, ��������� 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����� ������� </w:t>
      </w:r>
      <w:r>
        <w:rPr/>
        <w:t>RT-11,  ��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.   ��������� ������ �������� ����� RT-11 �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</w:t>
      </w:r>
      <w:r>
        <w:rPr/>
        <w:t>.  ������� FORMAT �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.   ���������  ���������  �������  (EMT)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-������� � ���� ��������, � ��������� EMT 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���������   �   </w:t>
      </w:r>
      <w:r>
        <w:rPr/>
        <w:t>TSX-PLUS   (���������   ��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�������  �����</w:t>
      </w:r>
      <w:r>
        <w:rPr/>
        <w:t>).    �   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</w:t>
      </w:r>
      <w:r>
        <w:rPr/>
        <w:t>,  �����������  ������������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��   ���������   ��������</w:t>
      </w:r>
      <w:r>
        <w:rPr/>
        <w:t>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  ����������  �� ����������� 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</w:t>
      </w:r>
      <w:r>
        <w:rPr/>
        <w:t xml:space="preserve">TSX-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 </w:t>
      </w:r>
      <w:r>
        <w:rPr/>
        <w:t>1 ������� ��������� SETSIZ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  ����������  ��</w:t>
      </w:r>
      <w:r>
        <w:rPr/>
        <w:t>'��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�������� 2 ������� ��������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OL,  ���   ������������   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TSX-PLUS.   � ���������� 3 ������� ������� FIL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  ��������  �  �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���</w:t>
      </w:r>
      <w:r>
        <w:rPr/>
        <w:t>.  � ���������� 4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� ���� ���������� � ������� �������� EMT ��� RT-11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SX-PLUS, ��� ������� ��� ������ � �������� SET EMT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</w:t>
      </w:r>
      <w:r>
        <w:rPr/>
        <w:t>5 ���������� �������� �������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 ���� ���������</w:t>
      </w:r>
      <w:r>
        <w:rPr/>
        <w:t>.  � ���������� 6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 ��  �������  ��������</w:t>
      </w:r>
      <w:r>
        <w:rPr/>
        <w:t>;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  �����������  �  </w:t>
      </w:r>
      <w:r>
        <w:rPr/>
        <w:t>TSX-PLUS SYSTE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� ���������� 7 ������� ������� �  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</w:t>
      </w:r>
      <w:r>
        <w:rPr/>
        <w:t>.   �  ����������  8 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</w:t>
      </w:r>
      <w:r>
        <w:rPr/>
        <w:t>.   �  ����������  9  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�� ��������� </w:t>
      </w:r>
      <w:r>
        <w:rPr/>
        <w:t xml:space="preserve">TSX-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******************** S������� ���� TS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******************** S������� ���� TS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******************** S������� ���� TSX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******************** S������� ���� TSX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******************** S������� ���� T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******************** S������� ���� TSX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******************** S������� ���� TSX7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7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******************** S������� ���� TSX8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8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******************** S������� ���� TSX9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9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******************** S������� ���� TS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******************** S������� ���� TS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******************** S������� ���� TSX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******************** S������� ���� TSX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******************** S������� ���� TSX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******************** S������� ���� TSX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XAD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