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SX ������������ ��������� �������� �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��������� �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���������� �� ������� �����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��� 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 �����</w:t>
      </w:r>
      <w:r>
        <w:rPr/>
        <w:t>/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</w:t>
      </w:r>
      <w:r>
        <w:rPr/>
        <w:t>, ��� ����� ����� 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 ���������� 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������� �� FORK ������, 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���� ������ ����������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 � ������</w:t>
      </w:r>
      <w:r>
        <w:rPr/>
        <w:t>, ����� 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��������� �����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�������� ������ 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 �������� � 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'������� � ��������� ������ ���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 �� ��������� �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� </w:t>
      </w:r>
      <w:r>
        <w:rPr/>
        <w:t>(������������ .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�� �������� ���������� ������� ������ </w:t>
      </w:r>
      <w:r>
        <w:rPr/>
        <w:t>T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 ������������ ����������</w:t>
      </w:r>
      <w:r>
        <w:rPr/>
        <w:t>, 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 �����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�� �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 ������� ������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 ���������, ��� 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, ��� ���������� �������,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��, �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 ��� ������</w:t>
      </w:r>
      <w:r>
        <w:rPr/>
        <w:t>, 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 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- ��� ����������� ������� � ��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000-177777), ���������� �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��� ����������� 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������</w:t>
      </w:r>
      <w:r>
        <w:rPr/>
        <w:t>, ��� �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0000 �� 177777 ������ ����� ���������� �� RT-11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). ��� ������� �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��� � �����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/IOPAGE ������� R[UN] 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 �������� �����</w:t>
      </w:r>
      <w:r>
        <w:rPr/>
        <w:t>/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</w:t>
      </w:r>
      <w:r>
        <w:rPr/>
        <w:t>/������ 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 ��������</w:t>
      </w:r>
      <w:r>
        <w:rPr/>
        <w:t>: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 </w:t>
      </w:r>
      <w:r>
        <w:rPr/>
        <w:t>160000 �� 177777 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� ����� ����� ������ 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 ����� ��������� ��� �������� 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MON � ������������ ��� ����������� ��� �������, ��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 �� �������� �����</w:t>
      </w:r>
      <w:r>
        <w:rPr/>
        <w:t>/������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 ��������� 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 ����������� �������� ������������ 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������ ��� ��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 ����� ��������</w:t>
      </w:r>
      <w:r>
        <w:rPr/>
        <w:t>, 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 � ��������� � </w:t>
      </w:r>
      <w:r>
        <w:rPr/>
        <w:t>RMON. 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 </w:t>
      </w:r>
      <w:r>
        <w:rPr/>
        <w:t>RMON -- ������������� ������������ .GVAL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 �������� �����</w:t>
      </w:r>
      <w:r>
        <w:rPr/>
        <w:t>/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</w:t>
      </w:r>
      <w:r>
        <w:rPr/>
        <w:t>/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 ���� ������������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 ����������� �������� ������������ ��������� �� 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77777.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5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 �������������, ����������� �� ��� 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�� ����������� </w:t>
      </w:r>
      <w:r>
        <w:rPr/>
        <w:t>RMON 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, ��� ������������ 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���� ������</w:t>
      </w:r>
      <w:r>
        <w:rPr/>
        <w:t>, 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.GVAL �� ��������� -8 ����� 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��������� </w:t>
      </w:r>
      <w:r>
        <w:rPr/>
        <w:t>PA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PAR 7 ���������� �������� �����/������, 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������ </w:t>
      </w:r>
      <w:r>
        <w:rPr/>
        <w:t>C-��� ����� ������. ���� �� PAR 7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N, �� C-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RMON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 ���� ������������ � ��� 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MON � ������� ����������� ������� �� 160000 �� 177777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6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 ���� ������������ ��� ��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/������ ��� ����������� �� 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YTE   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ORD  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</w:t>
      </w:r>
      <w:r>
        <w:rPr/>
        <w:t>/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������ �� �����������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</w:t>
      </w:r>
      <w:r>
        <w:rPr/>
        <w:t>R0. ���� � ������������ 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 ���������: ?MON-F-KERNEL MODE TRAP WITHIN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E EMT ����� ���� ������������ ��� 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</w:t>
      </w:r>
      <w:r>
        <w:rPr/>
        <w:t>/������. ��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 ��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2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</w:t>
      </w:r>
      <w:r>
        <w:rPr/>
        <w:t>/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 ���� ������������ ��� ���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3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</w:t>
      </w:r>
      <w:r>
        <w:rPr/>
        <w:t>/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 ������ ���� ����������� 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 ���� ������������ ��� ������ 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4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</w:t>
      </w:r>
      <w:r>
        <w:rPr/>
        <w:t>/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 ������ ���� 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����� ��������� ����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�� ������� ����������� 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/������. ������� �������� �������� ROM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 ����������� ����������� ���� ��� ����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� ������� ���������� 8 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17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PA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PHYS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PA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</w:t>
      </w:r>
      <w:r>
        <w:rPr/>
        <w:t>, 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PHYS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�</w:t>
      </w:r>
      <w:r>
        <w:rPr/>
        <w:t>, �� ������� 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�� ����� ����������� � 64-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64-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 ������������ ������</w:t>
      </w:r>
      <w:r>
        <w:rPr/>
        <w:t>, 0 -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 ���� ������������ ��� ����������� ������ PAR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������ </w:t>
      </w:r>
      <w:r>
        <w:rPr/>
        <w:t>(���� PAR7 �� �������� �����/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 ������</w:t>
      </w:r>
      <w:r>
        <w:rPr/>
        <w:t>-���� PAR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 �������</w:t>
      </w:r>
      <w:r>
        <w:rPr/>
        <w:t>. ���� SIZE ����� 0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��� �����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�, ��� ������ EMT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��������� ����������� ������������ ��������� (PLAS)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������ ��������� ��������� ���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 ��� ���������� 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14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�� ������� ����������� 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TSX ���������� ��� ������ 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��</w:t>
      </w:r>
      <w:r>
        <w:rPr/>
        <w:t>, �� ��� ���, �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�� ������ �����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, ��� ���������� ������ EMT - ������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 </w:t>
      </w:r>
      <w:r>
        <w:rPr/>
        <w:t>(� ����� ������), �.�.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 �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 ������ ��������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15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�������� �� ����� 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���� � ������ �� ����� 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. ���� ���������� 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����� EMT ������ ���� ����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������ � �� �����</w:t>
      </w:r>
      <w:r>
        <w:rPr/>
        <w:t>,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��� ������������ 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</w:t>
      </w:r>
      <w:r>
        <w:rPr/>
        <w:t>, �� �����������, ���� 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.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 �����������</w:t>
      </w:r>
      <w:r>
        <w:rPr/>
        <w:t>,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 � ����������� 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 ������</w:t>
      </w:r>
      <w:r>
        <w:rPr/>
        <w:t>,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�� ������������ � ����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����� ������� 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 �� ��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 ��� ������� �������� ��������: 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 ����� ��� ��� ������������� ��</w:t>
      </w:r>
      <w:r>
        <w:rPr/>
        <w:t>,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���� �������� 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�</w:t>
      </w:r>
      <w:r>
        <w:rPr/>
        <w:t>, 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 ������ �� 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������� ������������ 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����� �������</w:t>
      </w:r>
      <w:r>
        <w:rPr/>
        <w:t>M.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 ������������ ������</w:t>
      </w:r>
      <w:r>
        <w:rPr/>
        <w:t>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EMT ����������� ��� ����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EMT ����� �� �����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 ����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 � ������������ � 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7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 ��� ����������� � �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13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 ���� � ������</w:t>
      </w:r>
      <w:r>
        <w:rPr/>
        <w:t>, 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 ���</w:t>
      </w:r>
      <w:r>
        <w:rPr/>
        <w:t>, ���� ���������� 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 ������ �� ���������������</w:t>
      </w:r>
      <w:r>
        <w:rPr/>
        <w:t>.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10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/�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</w:t>
      </w:r>
      <w:r>
        <w:rPr/>
        <w:t>RT-11 .SPND � .RSUM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 ������������ 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����� ��������� ������� 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 ���������� � ������������ �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 � ����� ���������������� 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� 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.SPND ��������� �������� 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�� ���������� ���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����� ��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SUM, �������� ����� ��������� ���������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�� .SPND, ����� 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</w:t>
      </w:r>
      <w:r>
        <w:rPr/>
        <w:t>. ����������� ���������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.RSUM � .SP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���� ������������ ������ ������ � ������ </w:t>
      </w:r>
      <w:r>
        <w:rPr/>
        <w:t>(D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� �������� ���������� ����� ������ </w:t>
      </w:r>
      <w:r>
        <w:rPr/>
        <w:t>(22-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 � �������</w:t>
      </w:r>
      <w:r>
        <w:rPr/>
        <w:t>.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����������� � 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EMT.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0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VIRTUAL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REZUL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VIRTUAL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REZUL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 �������� ���������� �����</w:t>
      </w:r>
      <w:r>
        <w:rPr/>
        <w:t>. ������� 1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 ��������������� ������ �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 ������������ � ������� ����� </w:t>
      </w:r>
      <w:r>
        <w:rPr/>
        <w:t>4-9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 ��������� 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RT-11 .DEVICE ��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 ����������� �����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�������� ����������</w:t>
      </w:r>
      <w:r>
        <w:rPr/>
        <w:t>,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 ��� �������� ��������� ��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���� 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����� �����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� ������������� ����������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���� � ������������� "�����������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� </w:t>
      </w:r>
      <w:r>
        <w:rPr/>
        <w:t>EMT ����� ���������� 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�� ������� � ���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��� �� �������� ����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 ������� ��������</w:t>
      </w:r>
      <w:r>
        <w:rPr/>
        <w:t>.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 ����������� � ������ </w:t>
      </w:r>
      <w:r>
        <w:rPr/>
        <w:t>"USER"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16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PR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PRI-LEVEL ������ ���� ������ 7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0 - ��� ���������� ���� ����������.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��</w:t>
      </w:r>
      <w:r>
        <w:rPr/>
        <w:t>, �.�. 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� ������� �� �������. �������, 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�� ��������� ��� 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.�. ���������� ��� ��������� �������������� PSW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����, ���� ��������� � ����� ������ � �������� ���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�������� ����������� ��������� � �������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��� ����, ����� ��������������� 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�� ��������� �� ��� ������: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 ���������� �� </w:t>
      </w:r>
      <w:r>
        <w:rPr/>
        <w:t>0 �� ���������� ��������� PRI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 ���������� � �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RIHI �� 127, ������ �������� ����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LOW+1) �� (PRIHI-1). �������� PRIHI � PRILOW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��� ����� 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RIORITY ��� �� ��������� �� ������� .G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� �������� 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��� � ������ 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 �� ������������� 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���� ��� �����</w:t>
      </w:r>
      <w:r>
        <w:rPr/>
        <w:t>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�������</w:t>
      </w:r>
      <w:r>
        <w:rPr/>
        <w:t>. �������,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</w:t>
      </w:r>
      <w:r>
        <w:rPr/>
        <w:t>, ��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</w:t>
      </w:r>
      <w:r>
        <w:rPr/>
        <w:t>,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������� ���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</w:t>
      </w:r>
      <w:r>
        <w:rPr/>
        <w:t>. ��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 � ����������� �����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��� ���: ���� � ���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, ��������� ������ 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 ����������� �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���� ����������� 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PRIVIR. (�� ��� 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 ��������� ���� </w:t>
      </w:r>
      <w:r>
        <w:rPr/>
        <w:t>PRILOW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</w:t>
      </w:r>
      <w:r>
        <w:rPr/>
        <w:t>,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 xml:space="preserve">, ����� ����������� �� ������ 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. ����� ���������� 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��� ������������ ���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VALUE - ��������������� �������� ���������� ������.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 0 �� 127. �����������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������� ����������� �����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 ����������� ���������� �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���� ����������� 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 � ������� ������� �������� </w:t>
      </w:r>
      <w:r>
        <w:rPr/>
        <w:t>SE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��� ��� ����� ��������� ������� </w:t>
      </w:r>
      <w:r>
        <w:rPr/>
        <w:t>-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 ���������</w:t>
      </w:r>
      <w:r>
        <w:rPr/>
        <w:t>. TSX �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������ �������� �����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: �������� ����������, ������������ 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 � �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 �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���</w:t>
      </w:r>
      <w:r>
        <w:rPr/>
        <w:t>. ������, 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 �������</w:t>
      </w:r>
      <w:r>
        <w:rPr/>
        <w:t>, ������� ������ ��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 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� ���������� </w:t>
      </w:r>
      <w:r>
        <w:rPr/>
        <w:t>- �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������ ��������</w:t>
      </w:r>
      <w:r>
        <w:rPr/>
        <w:t>.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���� </w:t>
      </w:r>
      <w:r>
        <w:rPr/>
        <w:t>"KERNEL" � ������������ 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 ���������� ��������� ������� </w:t>
      </w:r>
      <w:r>
        <w:rPr/>
        <w:t>-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��������</w:t>
      </w:r>
      <w:r>
        <w:rPr/>
        <w:t>, ������� ��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����</w:t>
      </w:r>
      <w:r>
        <w:rPr/>
        <w:t>. ������ ����� 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 �������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���� ����������� � ������ ���������� </w:t>
      </w:r>
      <w:r>
        <w:rPr/>
        <w:t>"U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 ��������� 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</w:t>
      </w:r>
      <w:r>
        <w:rPr/>
        <w:t>, �� �������� 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 ����������</w:t>
      </w:r>
      <w:r>
        <w:rPr/>
        <w:t>. 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</w:t>
      </w:r>
      <w:r>
        <w:rPr/>
        <w:t>2000 ��, 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���� ���������� � ����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 ����� ������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�� ��������� ���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EMT), �� ��������� ��������� ������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 ����� ����������� ����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 </w:t>
      </w:r>
      <w:r>
        <w:rPr/>
        <w:t>2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������� 1         ������� 2        ������� 3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-----------      -------------    ------------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����������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����������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!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V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.INTEN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!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V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.FORK  --------------+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!&lt;-------------+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V 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+----------------+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������������   !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���������      !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����������     !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+----------------+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! 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V 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+----------------+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���� ��� .FORK ! ��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 ������� ?     !-----+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+----------------+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��� 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!&lt;----------------------+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V                     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+----------------+    +--------------+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���� �� ���    !    ! ������������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 ���������     ! �� !  ����������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������������   !---&gt;!  ����������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 ����������    !    !        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+----------------+    +--------------+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��� 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+-----------------+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!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V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������� �� ����������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 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 ��� �����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������� ���������� </w:t>
      </w:r>
      <w:r>
        <w:rPr/>
        <w:t>(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, ��� �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��� ����������������� ������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.FORK, ������� ���������� �����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K ������ � ������� ��������� ���������� �� 0.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 ��� ������ ���������� ���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�� � ��������� ������ �� </w:t>
      </w:r>
      <w:r>
        <w:rPr/>
        <w:t>FORK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 ������, ���� .FORK ������� �����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���� �����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� ��� </w:t>
      </w:r>
      <w:r>
        <w:rPr/>
        <w:t>FORK �������, �� ����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 ������� � ������� ������� </w:t>
      </w:r>
      <w:r>
        <w:rPr/>
        <w:t xml:space="preserve">.FORK,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 ���������� �� ����� ����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 � ������� ������� .FORK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��� .FORK �������� ���� ����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� ��������� ������� ���������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 ������� ����������� 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RSUM. ����� �� FORK ���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 ������� �������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���� �� ���� ������ 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 ������ ����������� � </w:t>
      </w:r>
      <w:r>
        <w:rPr/>
        <w:t>"��������� ������"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 �������� ������ ��� �����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��� ��</w:t>
      </w:r>
      <w:r>
        <w:rPr/>
        <w:t>. 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� ������ � 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(�������� ������� USR). 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 �� ������ </w:t>
      </w:r>
      <w:r>
        <w:rPr/>
        <w:t>(�� �������� �� ��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 � ������� �����������</w:t>
      </w:r>
      <w:r>
        <w:rPr/>
        <w:t>, ��� ��������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���</w:t>
      </w:r>
      <w:r>
        <w:rPr/>
        <w:t>, ���� �� 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������ �����������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 </w:t>
      </w:r>
      <w:r>
        <w:rPr/>
        <w:t>FORK ������ � ������ ��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����� ����������� � ������ ���������� </w:t>
      </w:r>
      <w:r>
        <w:rPr/>
        <w:t>"USE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�������� ��������</w:t>
      </w:r>
      <w:r>
        <w:rPr/>
        <w:t>.  ���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 ��������� ����� ������������� 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 .INTEN � .FORK, ����������� ��������� ��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 ���������� ������ � ��������� ������ (FPU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 �������� ���������� ����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 ���� �����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 ���� � ������ ����� ���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� � ������ ��� �����</w:t>
      </w:r>
      <w:r>
        <w:rPr/>
        <w:t>,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FORK ������ ������ ���� ��������, �.�. ������ FORK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 �� �����������</w:t>
      </w:r>
      <w:r>
        <w:rPr/>
        <w:t>, ���� �� 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K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 ������ </w:t>
      </w:r>
      <w:r>
        <w:rPr/>
        <w:t>(EMT) ��������� �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� .RSUM ��� ����, ����� ���������� ����������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���� �������� ������ </w:t>
      </w:r>
      <w:r>
        <w:rPr/>
        <w:t xml:space="preserve">.SP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MT ������� TSX, ������� ���������� ������ 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</w:t>
      </w:r>
      <w:r>
        <w:rPr/>
        <w:t>/������ ��������, ���� 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 </w:t>
      </w:r>
      <w:r>
        <w:rPr/>
        <w:t>PAR7 �� �������� �����/������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��� �� ���������� � �� ����� 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</w:t>
      </w:r>
      <w:r>
        <w:rPr/>
        <w:t>. ����� �� �����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RETURN (RTS PC), � �� RTI. ��� ��������� ��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����� ����������� ���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����� ��� �����</w:t>
      </w:r>
      <w:r>
        <w:rPr/>
        <w:t>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 ����� ������������ ��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20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VECTOR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SERVICE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VECTOR-ADRESS - ����� ������� ����������, SERVICE-ROUTINE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 �������� � ������� 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�� �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</w:t>
      </w:r>
      <w:r>
        <w:rPr/>
        <w:t>, ������� ����� ������� 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� � �������������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 ��� ������� ����� ������� 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�� �� </w:t>
      </w:r>
      <w:r>
        <w:rPr/>
        <w:t>EMT, ��� � ��� 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 ������� 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� �������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 ������������ �������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������ ����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 ��������� ��������� ����������.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��� ���������� �� FORK 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 ��������� ��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 ������ ����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� ��������� �������� </w:t>
      </w:r>
      <w:r>
        <w:rPr/>
        <w:t>(�������� U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 �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���� �������</w:t>
      </w:r>
      <w:r>
        <w:rPr/>
        <w:t>,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 ���������� ��� 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�����</w:t>
      </w:r>
      <w:r>
        <w:rPr/>
        <w:t>.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 ����� � ���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� �����������, 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 ������ � 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������������ ���������� ��������� ���������� </w:t>
      </w:r>
      <w:r>
        <w:rPr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���</w:t>
      </w:r>
      <w:r>
        <w:rPr/>
        <w:t>, �������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 ������ 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 �� �����, ��� � 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 ������������ �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 ���� ��� ������ ���������� ����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 ����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 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�� �� </w:t>
      </w:r>
      <w:r>
        <w:rPr/>
        <w:t>0 �� 7,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. ���������� �� 1 �� 7 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 ��� �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RIHI ��� ��������� ���������� �����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</w:t>
      </w:r>
      <w:r>
        <w:rPr/>
        <w:t>, ��� 127, �� �� ��������� ��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 ����������� � ��������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� ������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�� �����������</w:t>
      </w:r>
      <w:r>
        <w:rPr/>
        <w:t>.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�� ��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 � ���� �� �������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</w:t>
      </w:r>
      <w:r>
        <w:rPr/>
        <w:t>. ���� �� 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 �� ������ ��� �� ����� ���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</w:t>
      </w:r>
      <w:r>
        <w:rPr/>
        <w:t>, �� 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 ��������� � ������������ � 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��������� �������" ����, ��� 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� �� ����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��� �������</w:t>
      </w:r>
      <w:r>
        <w:rPr/>
        <w:t>. 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 ���� �����������</w:t>
      </w:r>
      <w:r>
        <w:rPr/>
        <w:t>,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 ������</w:t>
      </w:r>
      <w:r>
        <w:rPr/>
        <w:t>, 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, ���� �� ��������� ���� 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 ����������� �������� �� ���������� </w:t>
      </w:r>
      <w:r>
        <w:rPr/>
        <w:t>-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 �����������</w:t>
      </w:r>
      <w:r>
        <w:rPr/>
        <w:t>, 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��� ��������</w:t>
      </w:r>
      <w:r>
        <w:rPr/>
        <w:t>, ����� 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� ��������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 �������� ������������ �������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 ������������ ����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 ����� �� ���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������ ������� � �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 ���������� </w:t>
      </w:r>
      <w:r>
        <w:rPr/>
        <w:t>0 (����)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</w:t>
      </w:r>
      <w:r>
        <w:rPr/>
        <w:t>1 �� 7, ������ 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 ���������</w:t>
      </w:r>
      <w:r>
        <w:rPr/>
        <w:t>. ���� 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 �������� PRIHI, 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������������ ���������� � ����������� 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��� ������</w:t>
      </w:r>
      <w:r>
        <w:rPr/>
        <w:t>, ��� PRIHI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 ���������� 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�� </w:t>
      </w:r>
      <w:r>
        <w:rPr/>
        <w:t>(�� �������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</w:t>
      </w:r>
      <w:r>
        <w:rPr/>
        <w:t>, 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 ����������� </w:t>
      </w:r>
      <w:r>
        <w:rPr/>
        <w:t>0 ��������� 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� ������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� ���� ������� ���������,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, ��� QUAN1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���� 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 ������ ���� ���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</w:t>
      </w:r>
      <w:r>
        <w:rPr/>
        <w:t>, ����� ��������� �������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 ��� � ��� 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 ��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 ��������� �������</w:t>
      </w:r>
      <w:r>
        <w:rPr/>
        <w:t>,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�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 ����� �� 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 ������</w:t>
      </w:r>
      <w:r>
        <w:rPr/>
        <w:t>, 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, ��� ������������ ��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���</w:t>
      </w:r>
      <w:r>
        <w:rPr/>
        <w:t>,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� ��������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 ��������� 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���� �������� ��������� ���������� R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 R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 ����� ������������ �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1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VECTOR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COMPLETION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VECTOR-ADRESS - ����� ������� ����������, COMPLETION-ROUTINE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 ����������</w:t>
      </w:r>
      <w:r>
        <w:rPr/>
        <w:t>, PRIORITY -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��������� ��������� ������� 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 ����� 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 ������������� �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 ������ ��� �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�� ��������� 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 ��� ���</w:t>
      </w:r>
      <w:r>
        <w:rPr/>
        <w:t>, ���� �� 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</w:t>
      </w:r>
      <w:r>
        <w:rPr/>
        <w:t>, ��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12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VECTOR-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VECTOR-ADRESS - ����� ������� ����������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_�_�_�_�_�_�_�_�_�_�_�_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���� ��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MT, ��� ������� ������ � ������� ��� ��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: "UEI-INTERRUPT OCCUREED AT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". ����� �������� �����, ����������� ������������� 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 �������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������������ </w:t>
      </w:r>
      <w:r>
        <w:rPr/>
        <w:t>EMT, ��������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 ������� ����������� 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� ���������� 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 ������������ �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21,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COMPLETION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R1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OMPLETION-ROUTINE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 ����������</w:t>
      </w:r>
      <w:r>
        <w:rPr/>
        <w:t>, PRIORITY -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R1-VALUE - ��������,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R1 ��� ����� � ������������. �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� ����� ��������, �������������� ��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 ����������</w:t>
      </w:r>
      <w:r>
        <w:rPr/>
        <w:t>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 ��������� ������� � </w:t>
      </w:r>
      <w:r>
        <w:rPr/>
        <w:t>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� ����� 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RT-11 ��� ������������� ���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/������ (160000-177777) ����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</w:t>
      </w:r>
      <w:r>
        <w:rPr/>
        <w:t>, ������������ �������� �����/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�� ���������</w:t>
      </w:r>
      <w:r>
        <w:rPr/>
        <w:t>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 </w:t>
      </w:r>
      <w:r>
        <w:rPr/>
        <w:t>/IOPAGE � ������� R[U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�� ��������� � </w:t>
      </w:r>
      <w:r>
        <w:rPr/>
        <w:t>160000 �� 177777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</w:t>
      </w:r>
      <w:r>
        <w:rPr/>
        <w:t>/������, �� ��������� 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GVAL ��� ������� � ��������� � R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 ���������� PAR7 ��� ������� 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���� ��������� ������������ � ����� � 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 ������ ������ � �������� �����</w:t>
      </w:r>
      <w:r>
        <w:rPr/>
        <w:t>/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 ����������� �� �������� ��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 </w:t>
      </w:r>
      <w:r>
        <w:rPr/>
        <w:t>PAR7 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������� �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� ��� ����� ������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���� ���������� ��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.PROTECT �� ����������� ��� TSX 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��������� 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��� ����������� </w:t>
      </w:r>
      <w:r>
        <w:rPr/>
        <w:t>RTS PC, � ��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 ������� ������� �� �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 � ������� ����������� 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</w:t>
      </w:r>
      <w:r>
        <w:rPr/>
        <w:t>, ��� ���������� �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</w:t>
      </w:r>
      <w:r>
        <w:rPr/>
        <w:t>, ���� ������������ 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</w:t>
      </w:r>
      <w:r>
        <w:rPr/>
        <w:t>. ���� ���������� ����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, �� �������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� ���������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������ ����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</w:t>
      </w:r>
      <w:r>
        <w:rPr/>
        <w:t>, �� �� 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 �������</w:t>
      </w:r>
      <w:r>
        <w:rPr/>
        <w:t>,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1 �� 7 �� ���������� �� ������� 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 ������� ������� �� ��� ���</w:t>
      </w:r>
      <w:r>
        <w:rPr/>
        <w:t>, ���� 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 �������� � ��������� ���������� 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