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 ���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 �������� �����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 ��������� 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������� �����</w:t>
      </w:r>
      <w:r>
        <w:rPr/>
        <w:t>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���� � 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, ���� ��������� �� ����� ��������.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 ������� </w:t>
      </w:r>
      <w:r>
        <w:rPr/>
        <w:t>MESSAGE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 ����������� ����� ������������� </w:t>
      </w:r>
      <w:r>
        <w:rPr/>
        <w:t>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 ����� �������� ��������� 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</w:t>
      </w:r>
      <w:r>
        <w:rPr/>
        <w:t>, ��������� 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��</w:t>
      </w:r>
      <w:r>
        <w:rPr/>
        <w:t>, 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 ��������� ��������� �������� �� �����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��� ����� ��������� � ��� 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�������� � ����� </w:t>
      </w:r>
      <w:r>
        <w:rPr/>
        <w:t>RADIX-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� ������</w:t>
      </w:r>
      <w:r>
        <w:rPr/>
        <w:t>.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���� </w:t>
      </w:r>
      <w:r>
        <w:rPr/>
        <w:t>TSX. �����,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���� ���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 �����-���� ��������� �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 �����-���� ���������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������ ���� �����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 ����� ���� �������� 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���</w:t>
      </w:r>
      <w:r>
        <w:rPr/>
        <w:t>, ���������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, ���� �����-���� ��������� �� ������ 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��</w:t>
      </w:r>
      <w:r>
        <w:rPr/>
        <w:t>. ����� ��������� 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 �������.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� ������ ���������</w:t>
      </w:r>
      <w:r>
        <w:rPr/>
        <w:t>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 ������������ ������</w:t>
      </w:r>
      <w:r>
        <w:rPr/>
        <w:t>.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 ������</w:t>
      </w:r>
      <w:r>
        <w:rPr/>
        <w:t>, ����� �������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. �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������� � �� ������� ���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- ������ ��������� �� ��������� 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0,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CHN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MSG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MSG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CHNADR - ����� ������������� �������, ��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1 �� 6-�� �������� ASCII), MSGADR - ����� 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IZ - 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 ������������ 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</w:t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  <w:tab/>
        <w:t>������ �� ����� MESSAG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 ��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��� ���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������������ 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������������ �������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��������� ������ 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������������ ����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 ��������� � ������� �� 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</w:t>
      </w:r>
      <w:r>
        <w:rPr/>
        <w:t>, �� ������������ ��� ������ 3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.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- ������ ��������� �� ��������� 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0,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CHN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MSG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MSG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CHNADR - ����� ������������� �������, ��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1 �� 6-�� �������� ASCII), MSGADR - ����� 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MSGSIZ -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</w:t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  <w:tab/>
        <w:t>������ �� ����� MESSAG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 ��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� �������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��������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������������ ����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�� 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 ����� �������� 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- ������ ��������� �� ��������� 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0,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CHN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MSG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MSG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CHNADR - ����� ������������� �������, ��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1 �� 6-�� �������� ASCII), MSGADR - ����� 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MSGSIZ -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��� </w:t>
      </w:r>
      <w:r>
        <w:rPr/>
        <w:t>(� ������) ������� �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</w:t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  <w:tab/>
        <w:t>������ �� ����� MESSAG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 ��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��������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������������ �����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�� ��� ������������ �������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 ��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- ������ ��������� �� ��������� 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1,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CHN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MSG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MSG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CPL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CHNADR - ����� ������������� �������, ��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1 �� 6-�� �������� ASCII), MSGADR - ����� 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MSGSIZ - ������ ������ � ������, CPLRTN -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 ��������� ���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��� </w:t>
      </w:r>
      <w:r>
        <w:rPr/>
        <w:t>(� ������) ����� ������� � R0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�, � ������� R1. ���� 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 ���� �������� �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.SPND � .RSUM ����� ����������� ������ � ������ 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</w:t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  <w:tab/>
        <w:t>������ �� ����� MESSAG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�� �� �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��������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������������ ���������� �������� ��� 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