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 13-APR-87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-- ��� ����������������������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�� �� ������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TSX -- ������������� �������������� �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�������� 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��� �������� TSX ���������� � ��������� �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��������� ��������� 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��� ��� RT-11, 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� </w:t>
      </w:r>
      <w:r>
        <w:rPr/>
        <w:t>TSX. ��� 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T-11, ����� ��� PIP, DUP, DIR, LINK,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 XM-������ ��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��� ������ 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 ������� � ����������� �������,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-- ��� ������� ���������� ������� 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 ������������ ������������ �������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�  FORTRAN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MACRO, C � 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 ��������� �������������� ������������ </w:t>
      </w:r>
      <w:r>
        <w:rPr/>
        <w:t>RT-11,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���� 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���� ������ � ���������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 ����� 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 ������</w:t>
      </w:r>
      <w:r>
        <w:rPr/>
        <w:t>, ��������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�</w:t>
      </w:r>
      <w:r>
        <w:rPr/>
        <w:t>,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 ���� ������� �� ����� ��� ����� ��-��� 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 � �� ����� </w:t>
      </w:r>
      <w:r>
        <w:rPr/>
        <w:t>128 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 ����� �� ����� ��� �������� ����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�� � ��� ���������� 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 ���������� � ������� 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 </w:t>
      </w:r>
      <w:r>
        <w:rPr/>
        <w:t>(���� 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 ����������� ���������� ������� 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������ ����� � ������ �����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 ������� �� �������� �� ��������������� 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, ������������� ������ �������.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4 ����� �, ���� ��������� �����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 ����������� ������</w:t>
      </w:r>
      <w:r>
        <w:rPr/>
        <w:t>,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>. ��������� ���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 ����</w:t>
      </w:r>
      <w:r>
        <w:rPr/>
        <w:t xml:space="preserve">,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����� ������ ��� ������������� 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� ���������� �������� ���������������. TSX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 ������ ���������� ���������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 ������� ��������� ������.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� �� ������� 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� �����</w:t>
      </w:r>
      <w:r>
        <w:rPr/>
        <w:t>.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��� ������</w:t>
      </w:r>
      <w:r>
        <w:rPr/>
        <w:t>, (�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�� �������� �� ��������� ������, 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 �������� ��������� ����� ��������� �������. TSX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��� � ������� ������������</w:t>
      </w:r>
      <w:r>
        <w:rPr/>
        <w:t>,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</w:t>
      </w:r>
      <w:r>
        <w:rPr/>
        <w:t>, ����� ������ ���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 ��������� � ������� �� </w:t>
      </w:r>
      <w:r>
        <w:rPr/>
        <w:t>0 �� 127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>(������ �� 0 �� 19) ��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, ������� ����������� ��� �������� 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 ����� � ����� ��������� �������</w:t>
      </w:r>
      <w:r>
        <w:rPr/>
        <w:t>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(������ �� 20 �� 79) ������������� 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����� ����������� � 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���� ������� 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� </w:t>
      </w:r>
      <w:r>
        <w:rPr/>
        <w:t>(������ �� 80 �� 127)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, ������� ����� 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K ������ � ��������� ������������ ���������� 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, ���������� � ������������ �����,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������ ������������ ������������ �����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�����</w:t>
      </w:r>
      <w:r>
        <w:rPr/>
        <w:t>. ��������� 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 � �������</w:t>
      </w:r>
      <w:r>
        <w:rPr/>
        <w:t>, �����������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</w:t>
      </w:r>
      <w:r>
        <w:rPr/>
        <w:t>. ����������� �����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 �������, ���������� �� ��������,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����������� ����, ��� ���������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>. ��� ��������� ����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� ����� ����������</w:t>
      </w:r>
      <w:r>
        <w:rPr/>
        <w:t>. 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 ������������� ������ ����</w:t>
      </w:r>
      <w:r>
        <w:rPr/>
        <w:t>,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 �������������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</w:t>
      </w:r>
      <w:r>
        <w:rPr/>
        <w:t>, ��� ��������� ����/����� 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</w:t>
      </w:r>
      <w:r>
        <w:rPr/>
        <w:t>. ��� �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 �������� �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��� � ��� ������, 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ST-RECENTLE-USED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 </w:t>
      </w:r>
      <w:r>
        <w:rPr/>
        <w:t>C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���������� ����������� ��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: DL(V)11, DH(V)11, DZ(V)11. TSX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CL ��� ����� � ������������ (���� �������,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 � �������� 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6 ����� ������������ CL �������. CL ������ 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L �����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</w:t>
      </w:r>
      <w:r>
        <w:rPr/>
        <w:t>, � � ������ ������� ������� (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) ��� CL ����� (��� ���������� �����/�����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