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 ���������� �������� ������������ �����,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 1) �� �������� ��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 0 �� 127), 2)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��� ����������� ��������� � ���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��� ����, ����� ���������������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 ��������� �� ��� ������: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 ���������� �� </w:t>
      </w:r>
      <w:r>
        <w:rPr/>
        <w:t>0 �� ���������� ��������� PRI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������� � 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IHI �� 127, ������ �������� �������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LOW+1) �� (PRIHI-1). �������� PRIHI � PRILOW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������� ����� ����������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RIORITY ��� �� ��������� �� ������� .G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--&gt;!   ���������� ��������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�������������� 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HI  --&gt;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����������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F --&gt;!     �������������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����������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LOW --&gt;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���������� ����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--&gt;!  �������������� 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� �������� �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��� � ������ (�� 0 �� PRI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� PRIHI �� 127)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 �� ������������� 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������ ��� �����</w:t>
      </w:r>
      <w:r>
        <w:rPr/>
        <w:t>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�� ���������</w:t>
      </w:r>
      <w:r>
        <w:rPr/>
        <w:t>. 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��� �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 ������ �� ������� 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</w:t>
      </w:r>
      <w:r>
        <w:rPr/>
        <w:t>"���������� � �������" � "��������"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���������������� �� ������ </w:t>
      </w:r>
      <w:r>
        <w:rPr/>
        <w:t>"ROUND-RO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���������� QUAN0 � QUA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</w:t>
      </w:r>
      <w:r>
        <w:rPr/>
        <w:t>, �������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</w:t>
      </w:r>
      <w:r>
        <w:rPr/>
        <w:t>, 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 �������� �� 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� �� </w:t>
      </w:r>
      <w:r>
        <w:rPr/>
        <w:t>(PRILOW+1) �� (PRIH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</w:t>
      </w:r>
      <w:r>
        <w:rPr/>
        <w:t>. ������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 ����������� �����������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, ����� ���: ���� � ���������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, ��������� ������ ������� ��� ������� ���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 �������� ������� 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 ����������</w:t>
      </w:r>
      <w:r>
        <w:rPr/>
        <w:t>, 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� �������</w:t>
      </w:r>
      <w:r>
        <w:rPr/>
        <w:t>, ����������� 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��� �������� �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 ����� � ��������������� 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 � ������� �����</w:t>
      </w:r>
      <w:r>
        <w:rPr/>
        <w:t>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��</w:t>
      </w:r>
      <w:r>
        <w:rPr/>
        <w:t>, ������������ ��������� ���������� PRI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������� ��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 ��������� ����������� �� 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</w:t>
      </w:r>
      <w:r>
        <w:rPr/>
        <w:t>PRIVIR. (�� ��� 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��������� ���� </w:t>
      </w:r>
      <w:r>
        <w:rPr/>
        <w:t>PRILOW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</w:t>
      </w:r>
      <w:r>
        <w:rPr/>
        <w:t>, 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 xml:space="preserve">, ����� ����������� �� ������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��� ���������� ���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 ������ ������ "���������" � ��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���</w:t>
      </w:r>
      <w:r>
        <w:rPr/>
        <w:t>, � � ����������� �� 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</w:t>
      </w:r>
      <w:r>
        <w:rPr/>
        <w:t>/������ ��� ��������� ������ 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 �� ����� �����</w:t>
      </w:r>
      <w:r>
        <w:rPr/>
        <w:t>, ��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� ��������  !    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�������������� ������ !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�������������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������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� ��������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������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����������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� �������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�������������� ������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��������� ��������   !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( �� ����������� )   !  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SX ����������� ���������� ��������� �����,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-���� ������� ��� ��������. ��� ������ �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������ ���������� ������� �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��� ����������� ���������, ������� ����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����� 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 �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 ������ � ���� ����������</w:t>
      </w:r>
      <w:r>
        <w:rPr/>
        <w:t>: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 ��������� ��������. ������ 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PRILOW+1) �� (PRIHI-1) ����� ���������� � ����� �� 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������� ���������� ��������,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 ������������ ������������� 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�� ����</w:t>
      </w:r>
      <w:r>
        <w:rPr/>
        <w:t>. ������ ���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�� ���������������� ��� "�������������"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�� � ��������� ����������� �� 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/������ ��� ������ �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�� � ��������� �����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�� �������� ������� </w:t>
      </w:r>
      <w:r>
        <w:rPr/>
        <w:t>QUAN1C, ����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. � ��� ����� ������ 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 ��������� ����������</w:t>
      </w:r>
      <w:r>
        <w:rPr/>
        <w:t>. ���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(�� ����� ������� ������ ����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��������) ������������� ������ ���������� � ��������� "INTERACTIVE-CP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� ��������� �������� �������, ���������� QU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</w:t>
      </w:r>
      <w:r>
        <w:rPr/>
        <w:t>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NTIOC, �������� �����/������, ����� 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 � ��������� 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 ������ ����������� � ��������� </w:t>
      </w:r>
      <w:r>
        <w:rPr/>
        <w:t>"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 ������ ��� ����� ��������������� ������ �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 � ��������� ��������.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��� �� �������� ����� 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� ������� ���������, ��� 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� ���������, 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</w:t>
      </w:r>
      <w:r>
        <w:rPr/>
        <w:t>. ������ �������� � ���� ���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� � ��������� ��������</w:t>
      </w:r>
      <w:r>
        <w:rPr/>
        <w:t>, ���� �� 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���� </w:t>
      </w:r>
      <w:r>
        <w:rPr/>
        <w:t>QUAN1A, ��� �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����� � ������ ����� ������� 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 � ���������. ��������� ��������� ����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---&gt;-----+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�������������    !         !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� �������      !       QUAN1C !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�����������     !         !    !         !  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----&lt;---------------&lt;---!�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 !    !         !   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!    !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+--------&gt;---------+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 ! !  !     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&gt;---+    V V  !         ! ����������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    !    ! !  !      +&lt;-!��������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�������������    ! QUAN1B  ! !  !      !  !�� ��./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����������      !    !    ! !  !      V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    !    ! !  !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!                   !&lt;---+--&lt;-+--&lt;--���-!  ��������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   !  !    !   INTIOC ?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!  !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!  !    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N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�       </w:t>
      </w:r>
      <w:r>
        <w:rPr/>
        <w:t>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!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!  !      !  ! ����������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   !  !      !  !������������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&gt;-------+  !  !      +-&lt;! ���� �����/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���������������   !        !  !  !      V  ! ������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� �������      !    QUAN1A !  !      !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�����������     !        !  !  !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&lt;--------------���-!  ��������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!  !  !    !   HIPRCT ?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!  !  !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-------------------+        V  V  !    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&gt;--+    !  !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   !    !  !  !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���������������   ! QUAN2  !  !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����������      !   !    !  !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   !    !  !  !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!                   !&lt;--+--&lt;-+--+----&lt;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+-------------------+         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������ 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</w:t>
      </w:r>
      <w:r>
        <w:rPr/>
        <w:t>, ����� ������ ��������� �� �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 ������ ������� ���������� 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� ������</w:t>
      </w:r>
      <w:r>
        <w:rPr/>
        <w:t>. � ������ 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������ �������������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FO" ("FIRST IN - FIRST OUT"). ������ ��������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� ������������� 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���� ����������� 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�������� ��������� � 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 ������</w:t>
      </w:r>
      <w:r>
        <w:rPr/>
        <w:t>, �� ����������� ��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��� ������ </w:t>
      </w:r>
      <w:r>
        <w:rPr/>
        <w:t>(������� ���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 ����� �����������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 ��������� � ����� 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, ����������� � ������, �� ����������,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 ��� ���</w:t>
      </w:r>
      <w:r>
        <w:rPr/>
        <w:t>, ���� �����-������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 �����</w:t>
      </w:r>
      <w:r>
        <w:rPr/>
        <w:t>-������ ������ 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�� �� ��� ���</w:t>
      </w:r>
      <w:r>
        <w:rPr/>
        <w:t>, ���� 1) ���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2) �� ������� ���������� ����� �� ������, 3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 � 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��� ��������</w:t>
      </w:r>
      <w:r>
        <w:rPr/>
        <w:t>, �� ��� �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 �������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 ������� ����������� �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�� �� � ������� � 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��� ������������� �����������</w:t>
      </w:r>
      <w:r>
        <w:rPr/>
        <w:t>.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� ����� �� ��������� � ���O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 ����� �������� � �� �������� 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����� ������� ������</w:t>
      </w:r>
      <w:r>
        <w:rPr/>
        <w:t>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 ��������� � � ��� �� ����� 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��� ������</w:t>
      </w:r>
      <w:r>
        <w:rPr/>
        <w:t>. 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��� ��������� ��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- ��������� � ������ �������� �����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 ���������</w:t>
      </w:r>
      <w:r>
        <w:rPr/>
        <w:t>. ������� ������ ����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 ��������� 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 ��� ������ �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 � ������� ����������� � �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������� ����� ����� ������ 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����������� �������������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 �������� ������������ �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. �������� ����������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 ������������ ������������ �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����� ��������� 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������ ������������ �� ��� ���, 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������ ����� � �������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</w:t>
      </w:r>
      <w:r>
        <w:rPr/>
        <w:t>. �� ������� SYSTAT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 ����������� ����� </w:t>
      </w:r>
      <w:r>
        <w:rPr/>
        <w:t>("SWAPPING-I/O")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</w:t>
      </w:r>
      <w:r>
        <w:rPr/>
        <w:t>, ����� � ������ �� 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 </w:t>
      </w:r>
      <w:r>
        <w:rPr/>
        <w:t>("SWAP-WA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CORTIM ������������ ��� ���������� �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 ����� ��������� � ��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</w:t>
      </w:r>
      <w:r>
        <w:rPr/>
        <w:t>, �� ��� �� ����� ��������� �� 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</w:t>
      </w:r>
      <w:r>
        <w:rPr/>
        <w:t>, ���������� ���������� CORTIM. 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�������� </w:t>
      </w:r>
      <w:r>
        <w:rPr/>
        <w:t>(�������� �� 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/������), �� ��� �������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 � ������ ��� 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 ������������ �������� ���������� ��� 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 ������ ������� ������</w:t>
      </w:r>
      <w:r>
        <w:rPr/>
        <w:t>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����� � ����� ���� ��������� 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" �� ����/�����, �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/������. ������ ����� ����� ���� 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���� </w:t>
      </w:r>
      <w:r>
        <w:rPr/>
        <w:t>EM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