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 ������ TSX ����� ������ � 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RT-11. ����� 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������ ���� ��� 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�� ��������� ������������ </w:t>
      </w:r>
      <w:r>
        <w:rPr/>
        <w:t>(UCI),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SX ����� ������� �������, ��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 ���������. UCI ��������� ����� ������� �������� SET KMON U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 ���������� � ������� </w:t>
      </w:r>
      <w:r>
        <w:rPr/>
        <w:t>"@", TSX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 ���� ��������� ������� </w:t>
      </w:r>
      <w:r>
        <w:rPr/>
        <w:t>SET KMON IND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 �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(IND). ��������� ���� ����� 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 ���� � ����� ������ ��������� </w:t>
      </w:r>
      <w:r>
        <w:rPr/>
        <w:t>KMON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�� �� ����� </w:t>
      </w:r>
      <w:r>
        <w:rPr/>
        <w:t>$ (�.�. $@FILN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</w:t>
      </w:r>
      <w:r>
        <w:rPr/>
        <w:t>TSX ��������� ��������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UCL ���������� � ����� FIRST (SET UCL FIRST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 ������</w:t>
      </w:r>
      <w:r>
        <w:rPr/>
        <w:t>, �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 ���</w:t>
      </w:r>
      <w:r>
        <w:rPr/>
        <w:t>. ������,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���� �������������,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SX �������� ���������������� ����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 COPY, EXECUTE, RUN � �.�. 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���� ���������� ��������</w:t>
      </w:r>
      <w:r>
        <w:rPr/>
        <w:t>,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 ��� "COP" 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"COPY", �� "CO" ������ �����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� </w:t>
      </w:r>
      <w:r>
        <w:rPr/>
        <w:t>COPY �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</w:t>
      </w:r>
      <w:r>
        <w:rPr/>
        <w:t>TSX ��������� ��������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UCL ���������� � ����� MIDLE (SET UCL MIDLE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 ������</w:t>
      </w:r>
      <w:r>
        <w:rPr/>
        <w:t>, �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 ���</w:t>
      </w:r>
      <w:r>
        <w:rPr/>
        <w:t>. ������,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���� �������������,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����� ��� ����������� 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SX �������� ����� ��������� ���� �� ���������� "DK: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 �������� ����� �������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 �� ���������� </w:t>
      </w:r>
      <w:r>
        <w:rPr/>
        <w:t>"DK:", ���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"SY:". ���� ����� ��������� 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</w:t>
      </w:r>
      <w:r>
        <w:rPr/>
        <w:t>, ������ ���� KMON ���������� � ����� 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������ ��� ����������� </w:t>
      </w:r>
      <w:r>
        <w:rPr/>
        <w:t>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 ������ ����� �� ����� "@"),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� ���� �� ���� ������� ������� "SET TT QUI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</w:t>
      </w:r>
      <w:r>
        <w:rPr/>
        <w:t>. ��� 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 ������ �� ��������� ����</w:t>
      </w:r>
      <w:r>
        <w:rPr/>
        <w:t>,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 ��� ���������</w:t>
      </w:r>
      <w:r>
        <w:rPr/>
        <w:t>, TSX 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.SAV) �� ���������� "SY:", ������� ����� 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�� ����� ��������� �������, 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</w:t>
      </w:r>
      <w:r>
        <w:rPr/>
        <w:t>, ��� ���� �� ���� ������� �������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. ��� RT-11 ��� � TSX 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 ��� �������� � ������� "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. TSX ����� ��������� ������� 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", ��� � � ������� �������� "R", ����� 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 </w:t>
      </w:r>
      <w:r>
        <w:rPr/>
        <w:t>TSX ��������� ������������� 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 UCL ���������� � ����� LAST (SET UCL LAST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 ������</w:t>
      </w:r>
      <w:r>
        <w:rPr/>
        <w:t>, �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 ���</w:t>
      </w:r>
      <w:r>
        <w:rPr/>
        <w:t>. ������,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- ������ �������������, 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 ����� ������� �� ��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  ?KMON-F-UNRECOGNIZABLE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>��������� ��������� "DUMP" � ���������� "SY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R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>��������� ��������� "PAYROL" � ���������� "DX1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RUN DX1:PAY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>��������� ��������� ���� "PURGE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K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@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>����������� ������� "RK1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DIR R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</w:t>
        <w:tab/>
        <w:t>��������� ��������� ���� "LOADIT"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:" � �������� ��� �������� "PROG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LOADIT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>��������� ��������� "PIP" �� "SY:"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���� "A.TMP=B.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PIP B.TMP A.T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