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PN A. soob}eniq ob o{ibkah pri zapuske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edennye nive soob}eniq ob o{ibkah mogut bytx wywedeny na displ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zapuska sistemy TSX-PLUS. wse soob}eniq ime`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SX-F-zdesx wywoditsq soob}enie ob o{i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FIND DEVICE HANDLER FILE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najti fajl drajwera ustrojstwa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sutstwuet fajl drajwera ustrojstwa "SY:DD.TSX" (gde DD - d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a imeni ustrojstwa). dlq kavdogo ustrojstwa, kotoroe opisan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GEN s ispolxzowaniem makrokomandy DEVDEF, dolven su}estwowatx fa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a. zame~anie: |to soob}enie poqwlqetsq tolxko w tom slu~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parametr generacii INIABT ustanowlen w 1. esli INIABT - nulx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ignoriruet opisaniq ustrojstw, dlq kotoryh otsutstwu`t faj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ow s ras{ireniem TSX. prowerxte ustrojstwa, kotorye ukazan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DEF w fajle TSGEN, sdelajte neobhodimye isprawleniq i sgeneriruj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u zanowo. prowerxte, prisutstwuet li na sistemnom diske fa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a, i, esli net, skopirujte ego tuda. standartnye drajw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, kotorye podderviwa`tsq sistemoj TSX-PLUS, postawlq`tsq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wnom nositele. esli |to drajwer standartnogo ustrojstw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o fajl movno skopirowatx na sistemnoe ustrojstwo s distributiw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itelq. esli net takogo drajwera na distributiwe, nuvno sozdatx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raboty w sisteme TSX-PLUS (sm. "rukowodstwo administra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" dlq polu~eniq swedenij o postroenii drajwerow ustrojstw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FIND "SY:CCL.SAV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najti fajl "SY:CCL.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"SY:CCL.SAV" otsutstwuet. |tot fajl postawlqetsq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wnom nositele i ego nuvno skopirowatx na sistem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LOCATE "SY:SYSODT.RE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bnaruvitx fajl "SY:SYSODT.R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ne movet najti fajl "SY:SYSODT.REL", kogda ona pyt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otatx s sistemnym otlad~ikom. |tot fajl postawlqetsq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wnom nositele i ego nuvno skopirowatx na sistemnyj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hotite ustanowitx TSX-PLUS s sistemnym otlad~i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FIND "SY:TSKMON.SAV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najti fajl "SY:TSKMON.S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LOCATE "SY:TSX.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bnaruvitx fajl "SY:TSX.S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sutstwuet fajl "SY:TSKMON.SAV" ili "SY:TSX.SAV". |ti faj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da`tsq wo wremq generacii sistemy. esli sistema byla sgenerirow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na sistemnom ustrojstwe, skopirujte otsutstwu`}ie fajly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, ispolxzuemogo uve postroennoj sistemoj, na sistem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o. esli fajl ne su}estwuet na tom ustrojstwe, na koto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generaciq, to generaciq sistemy byla neuspe{noj (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kowodstwo po ustanowke sistemy TSX-PLUS" dlq polu~eniq swedenij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cii sistemy). |ti fajly postawlq`tsq na distributiwnom nosit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PRO/TSX-PLUS, kotoraq ne trebuet generacii sistemy. skopiruj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fajly na sistemnyj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LAS REGION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NTIGUOUS BLOCKS NEEDED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tkrytx fajl dlq swopinga oblasti P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obhodimoe ~islo smevnyh blokow = NN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ennyj w TSGEN fajl dlq swopinga PLAS (prostranstwa logi~esk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ow programmy) newozmovno sozdatx iz-za togo, ~to na ukazan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e net dostato~nogo koli~estwa smevnyh swobodnyh blok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buemoe koli~estwo smevnyh swobodnyh blokow ukazywaetsq ~is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NNNNN". udalite kakie-nibudx nenuvnye fajly s togo diska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na~en dlq fajla swopinga PLAS, i ob'edinite neispolxzuemye blo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m. komandu SQUEEZE w "rukowodstwe polxzowatel` RT-11")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tx dostato~no mesta dlq fajla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ROGRAM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NTIGUOUS BLOCKS NEEDED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tkrytx fajl dlq swopinga progra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obhodimoe ~islo smevnyh blokow = NN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jl swopinga programm, opredelennyj w TSGEN, newozmovno sozd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-za togo, ~to ukazannoe ustrojstwo ne imeet dostato~nogo koli~es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vnyh swobodnyh blokow. trebuemoe ~islo smevnyh blokow ukazyw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slom "NNNNNN". udalite s diska nenuvnye fajly i ob'ed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spolxzuemye bloki (sm. komandu SQUEEZE w "rukowodstwe polxzowate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"), ~toby polu~itx dostato~no mesta dlq fajla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SHARED RUN-TIME FILE: DEV: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tkrytx razdelennyj rabo~ij faj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yj rabo~ij fajl s imenem "DEV:FILE.EXT", ukazannyj w TS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ozmovno otkrytx. prowerxte imq rabo~ego fajla w TSGEN, sdelaj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hodimye isprawleniq i peregenerirujte sistemu. prower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utstwuet li |tot fajl na ukazannom ustrojstwe i, esli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pirujte ego na |to ustroj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SPOOLED DEVICE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tkrytx ustrojstwo spulinga: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, dlq kotorogo dolven osu}estwlqtxsq spuling, s imenem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ozmovno otkrytx. prowerxte imq ustrojstwa, ukazanno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sanii SPOOL w TSGEN, sdelajte neobhodimye isprawleniq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enerirujte sistemu zanowo. prowerxte, su}estwuet li fajl drajw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 "SY:DD.SYS" na sistemnom diske i, esli net, skopirujte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|to ustrojstwo i  ustanowite drajwer |togo ustrojstw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( sm. komandu INSTALL w "rukowodstwe polxzowatelq RT-1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SY:INDTMP.TSX FILE. # BLOCKS NEEDS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tkrytx fajl "SY:INDTMP.TSX". neobhod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i~estwo blokow =NN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dlq hraneniq IND s imenem "SY:INDTMP.TSX" newozmovno sozd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k. na sistemnom ustrojstwe net dostato~nogo koli~estwa smev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bodnyh blokow. trebuemoe ~islo smevnyh swobodnyh blok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sq ~islom "NNNNNN". udalite nenuvnye fajly s sistemnogo 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b'edinite neispolxzuemye bloki (sm. komandu SQUEEZE w "rukowodst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q RT-11), ~toby polu~itx dostato~no swobo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a dlq ukazan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TSXUCL DATA FILE. #BLOCKS NEEDED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mogu otkrytx fajl dannyh TSXUCL. neobhod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i~estwo blokow = NN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dannyh UCL (komandnyj qzyk polxzowatelq) s imenem "SY:TSXUCL.TS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ozmovno sozdatx, t.k. na sistemnom diske net dostato~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~estwa smevnyh swobodnyh blokow. trebuemoe ~islo smev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bodnyh blokow ukazywaetsq ~islom "NNNNNN". udalite nenuvnye faj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istemnogo diska i ob'edinite neispolxzuemye bloki (sm. koma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 w "rukowodstwe polxzowatelq RT-11), ~toby polu~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to~noe koli~estwo swobodnogo prostranstwa dlq ukazan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LINE TIME CLOCK (50 OR 60 HZ)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ewoj tajmer |wm (50 ili 60 gc) ne rabota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yj kompx`ter tipa PDP-11 imeet "setewoj tajmer"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ywaet rabotu sistemy s ~astotoj, opredelqemoj ~astotoj s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niq (50 ili 60 gc). setewoj tajmer neobhodimo wkl`~atx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otoryh operaciqh sistemy TSX-PLUS. esli wy polu~ili |to soob}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oe utwervdaet, ~to setewoj tajmer ne zapuskaetsq komandoj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wremq raboty w sisteme RT-11, togda obratitesx k wa{emu invene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obsluviwani` ili predprinimite drugie dejstwiq dlq rem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N READ OF SYSODT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{ibka pri ~tenii fajla SYSODT.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la o{ibka pri ~tenii w pamqtx fajla sistemnogo otlad~ika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nem "SY: SYSODT.REL". prowerxte sistemnyj disk i drugie, ime`}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{enie k nemu,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ADING DEVICE HANDLER FILE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{ibka ~teniq fajla drajwera ustrojstwa: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la o{ibka pri ~tenii w pamqtx fajla drajwera ustrojs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:DD.TSX". prowerxte sistemnyj disk i drugie, ime`}ie k n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{enie,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ADING "SY:TSX.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{ibka ~teniq fajla "SY:TSX.S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la o{ibka pri ~tenii w pamqtx rezidentnyh w pamqti owerleew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 "SY:TSX.SAV". prowerxte sistemnyj disk i drugie, ime`}ie k n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{enie,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SX SYSTEM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generirowannaq sistema TSX sli{kom wel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enerirowannaq sistema TSX-PLUS sli{kom bolx{aq, ~toby ee movno by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ruzitx w pamqtx i zapustitx. hotq |to soob}enie movet poqwitxs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net dostato~nogo koli~estwa ob}ej fizi~eskoj pamqti, ono oby~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~aet, ~to razmer neotobravaemoj ~asti TSX-PLUS prewy{aet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lite kakie-nibudx nenuvnye sredstwa sistemy, umenx{ite izbyto~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q parametrow i sgenerirujte menx{u` sistemu. obratitesx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kowodstwu po ustanowke sistemy TSX-PLUS" dlq polu~eniq swedenij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nii neobqzatelxnyh sredstw na razmer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FOR SY DEVICE WA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ajwer ustrojstwa SY ne zagru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 sistemnogo ustrojstwa ne opredelen makrokomandoj DEVDEF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e TSGEN. opredelite drajwer sistemnogo ustrojstwa makrokoman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EF w TSGEN i sgenerirujte sistemu zano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NOT GENERATED WITH EXTENDED MEMORY SUPPORT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ajwer sgenerirowan bez poddervki ras{ir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qti: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drajwera ustrojstwa s imenem "SY:DD.TSX" (gde "DD" - dwa simw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i ustrojstwa) byl sgenerirowan bez poddervki dispet~era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erxte, napisan li drajwer s poddervkoj dispet~era pamqti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motrite "rukowodstwo administratora sistemy TSX-PLUS"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tx drajwer ustrojstwa dlq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ISK SPACE FOR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dostato~no mesta na diske dlq fajla spulin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spulinga, opredelennyj w TSGEN, newozmovno sozdatx iz-za t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 na ukazannom diske net dostato~nogo koli~estwa smev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spolxzuemyh blokow. trebuemoe ~islo smevnyh blokow opredelen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sanii SPOOL w TSGEN. ili umenx{ite ~islo trebuemyh blokow,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lite nenuvnye fajly na diske, kotoryj prednazna~en dlq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linga, i ob'edinite neispolxzuemye bloki (sm. komandu SQUEEZ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kowodstwe polxzowatelq RT-1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MEMORY SPACE FOR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dostato~no pamqti dlq k|{ danny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dostato~nogo prostranstwa pamqti dlq togo, ~toby zagruz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identnye w pamqti otobravaemye oblasti TSX-PLUS. prosmot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isanie programmnogo produkta", ~toby opredelitx, dostato~no li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amqti. prosmotrite parametry generacii sistemy w TSGEN, uda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uvnye sredstwa, umenx{ite izli{ne bolx{ie zna~eniq parametr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nerirujte menx{u` sistemu ili ustanowite bolx{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MEMORY TO LOAD ALL MAPPED SYSTEM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dostato~no pamqti dlq zagruzki wseh otobrava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stej sist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ostato~no pamqti dlq zagruzki rezidentnyh w pamqti otobravaem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astej sistemy TSX-PLUS. prosmotrite "opisanie programm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kta", ~toby uznatx, dostato~no li u was pamqti. prosmot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y generacii w TSGEN, udalite nenuvnye sredstwa, umenx{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li{ne bolx{ie zna~eni#q #parametrow i sgenerirujte menx{u` sis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ustanowite dopolnitelxn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MEMORY TO LOAD ALL SHARED RUN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dostato~no pamqti dlq zagruzki wseh raz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o~ih si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dostato~nogo prostranstwa pamqti dlq zagruzki wseh razdele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o~ih sistem, opredelennyh w TSGEN. prosmotrite parametry gener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w TSGEN, udalite nenuvnye wozmovnosti, umenx{ite izli{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ie zna~eniq parametrow (udalite nekotorye ili wse razdelen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o~ie sistemy) i sgenerirujte menx{u` sistemu ili ustanow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TOTAL PHYSICAL MEMORY F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dostato~no ob}ej fizi~eskoj pamqt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enerirowannoj sist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enerirowannaq s ukazannymi wozmovnostqmi sistema TSX-PLUS sli{k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aq dlq ime`}ejsq fizi~eskoj pamqti.  prosmotrite para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cii w TSGEN, udalite nenuvnye wozmovnosti, umenx{ite izli{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ie zna~eniq parametrow i sgenerirujte menx{u` sistemu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e bolx{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INTERRUPT VECTOR ADDRESS FOR T/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prawilxnyj adres wektora prerywaniq dlq linii r-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r linii =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q s nomerom "NN" imeet neprawilxnyj adres wektora prerywa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razdeleniq wremeni mogut imetx wektory tolxko w dipazone ot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477, i ne mogut ispolxzowatx wektor, prednazna~ennyj kakomu-li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omu ustrojstwu. linii numeru`tsq posledowatelxno w porqd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qwleniq specifikacij LINDEF w fajle TSGEN. isprawxte 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tora dlq ukazannoj linii i peregenerirujte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T-11 VERSION FOR DEVICE HANDLE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 ta wersiq RT-11 drajwera ustrojstwa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 ustrojstwa "DD" (gde "DD" - dwa simwola imeni ustrojstw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buet bolee pozdnej wersii RT-11, ~em ona ustanowlena na sistem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e. wo wremq inicializacii TSX-PLUS analiziruet kavd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o, opredelennoe makrokomandoj DEVDEF w TSGEN, i opredelq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hodit li ukazannaq wersiq RT-11 dlq wkl`~eniq w sistemu |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a. wozxmite nuvnu` wersi` RT-11, kotoraq podderviw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noe ustroj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STATUS REGISTER ADDRESS FOR T/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prawilxnyj adres registra sostoqniq dlq linii r-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r linii =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q nomer "NN" imeet neprawilxnyj registr sostoqniq. kogda pr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{aetsq k ukazannomu CSR, adres ne otwe~aet. linii numeru`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dowatelxno, w porqdke poqwleniq specifikacij LINDEF w faj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GEN. isprawxte registr sostoqniq dlq ukazannoj lini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generirujte sistemu ili ustanowite bolx{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EQUIPPED WITH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stema ne imeet ustrojstwa uprawleniq ras{ir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qt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=PLUS ne movet obnaruvitx ustrojstwo uprawleniq ras{ir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qtx`. ustanowite w nulx parametr EXTMCH w TSGEN i sgenerirujte nowu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 ili ustanowite ustrojstwo uprawleniq ras{irennoj pamqt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EQUIPPED WITH MEMORY MANAGEM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stema ne oborudowana apparaturoj uprawleniq pamqt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TSX-PLUS ne zapuskaetsq na ime`}ejsq konfiguracii tehni~esk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, t.k. ona trebuet poddervku uprawleniq pamqtx`. prosmo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isanie programmnogo produkta TSX-PLUS", ~toby opredelitx, ka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}e ustrojstwa neobhodimy dlq nee i ustanowite neobhodimu`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 GENERATION DID NOT INCLUDE DEVIC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raciq TSX ne wkl`~aet ustrojstwo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 iz fajlow, opredelennyj w TSGEN, sodervit drajwer ustrojs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menem "DD", (gde "DD" - dwa simwola imeni ustrojstwa), kotoryj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l opisan w  sekcii DEVDEF w TSGEN. prowerxte 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kacii fajlow i opisaniq DEVDEF w TSGEN, sdelajte neobhodim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awleniq i peregenerirujte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SX uve rabota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stema TSX-PLUS uve rabotaet i po|tomu ne movet bytx zapu}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B. sistemnye soob}eniq ob o{ibk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nnye zdesx sistemnye soob}eniq poqwlq`tsq pri wozniknow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x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{ibok sistemy, i srazu posle ih wywoda na konsolx proishodit osta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. wse sistemnye soob}eniq ob o{ibkah ime`t odinakowyj form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t sledu`}u` informaci`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LL&gt;?TSX-F-FATAL SYSTEM ERROR AT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E-soob}enie ob o{ibke wywoditsq zdesx (sm. n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. VALUE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polnitelxnaq informac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AT TIME OF CRASH 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lnitelxnaq informaciq ukazywaet sootwetstwie otobravaemoj obl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wo wremq poqwleniq o{ibki. |ta dopolnitelxnaq informac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imetx odin iz treh format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otobravaemaq oblastx sistemy ukazywaet na otobravaemyj draj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wywoditsq sledu`}aq dopolnitelxnaq informac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q ustrojst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otobravaemaq oblastx sistemy ukazywaet na oblastx rezident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amqti owerlejnogo segmenta, wywoditsq sledu`}aq dopolnitelxn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. VALUE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na~enie segm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werl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otobravaemaq oblastx sistemy ne ukazywaet ni na otobravaem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 ustrojstwa, ni na oblastx rezidentnogo w pamqti owerl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sq sledu`}aq dopolnitelxnaq informac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5 VALUE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na~enie PAR5 =NN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L-DEMONSTRATION SYSTEM TIME LIM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L-dostignut predel wremeni demonstraci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eklo predelxnoe wremq demonstracii sistemy. |tot predel rawe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am. movno zapustitx TSX-PLUS sn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K-NO FREE FOR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t swobodnyh blokow F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naq podprogramma wydala zapros FORK w to wremq, kogda o~er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 byla zapolnena. odno ili bolee ustrojstwa neprerywno osu}estwlq`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ywaniq bystree, ~em oni mogut bytx obrabotany sistemo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ytajtesx uweli~itx zna~enie parametra NUMFRK w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0-JMP OCCURRED TO LOC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ehod po adresu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qwilasx instrukciq perehoda po adresu 0. esli imeetsq wozmov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a awarijnogo dampa sistemy, informaciq o teku}em sostoq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budet wywedena na ustrojstwo, wybrannoe dlq awarijnogo da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-KMON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{ibka ~teniq K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ikla o{ibka pri popytke ~teniq w pamqtx fajla "SY:TSKMON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soob}enie wywoditsq drajwerom sistemnogo ustrojstwa i ukazywa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obnaruvena neustranimaq o{ib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P-KERNEL MOD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rywanie w sistemnom rev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lo prerywanie po wektoru 4, 10 ili 250 w sistemnom rev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e argumenta qwlqetsq adresom, gde wozniklo prerywanie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 prerywaniq rawen 120000 ili bolx{e, to w dopolnitelx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ii ukazywaetsq owerlejnaq sekciq, kotoraq byla otobravena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q wozniknoweniq prerywaniq. razre{ite ispolxzowanie sreds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~ati awarijnogo dampa sistemy putem ustanowki zna~eniq parame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DMP w 1 i priswojte sootwetstwu`}ee zna~enie parametru DMPTCR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F-JOB LOCK M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boj pri zakreplenii zadaniq w pamq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 sboj sistemy iz-za otsutstwiq dostupnoj pamqti dlq zakrep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, kotoroe pered |tim zaprosilo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-NEED TO INCREASE VALUE OF MIONWB SYS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obhodimo uweli~itx parametr generaci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N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pytaetsq wypolnitx operaci` wwoda-wywod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, kotoroe trebuet otobraveniq wwoda-wywoda, i net swobo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obravaemyh buferow wwoda-wywoda ili |lementow o~eredi ovidaniq. w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no uweli~itx ili parametr MIONBF dlq wydeleniq bolx{ego koli~es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erow otobraveniq wwoda-wywoda, ili parametr MIONWB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li~it ~islo |lementow o~eredi ovi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R-MEMORY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{ibka pariteta pamq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lo prerywanie po wektoru 114, kotoroe ukazywaet, ~to by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aruvena apparatnaq o{ibka pariteta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QE-RAN OUT OF FREE I/O QUE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ssqk zapas swobodnyh |lementow o~eredi wwoda-wywo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la sdelana popytka postawitx w o~eredx sistemnyj zap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-wywoda, no ne okazalosx w nali~ii dostupnogo |lementa o~er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-wywoda. popytajtesx uweli~itx zna~eniq parametrow NUMIOQ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Q w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P-NO FREE SWAP COMMA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t swobodnyh paketow dlq komandy swopin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wobodnyh dostupnyh paketow dlq komandy swopinga, ~toby postaw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o~eredx zapros na swoping zadaniq. popytajtesx uweli~itx parame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P w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T-POWER-FAI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rywanie po sbo` pitaniq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lo prerywanie po wektoru 24, kotoroe ukazywaet na sboj pit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-TRAP IN REAL-TIME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rywanie w podprogramme obsluviwaniq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xnogo wrem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ywanie w podprogramme obsluviwaniq prerywanij realxnogo wrem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odit k ostanowu sistemy, t.k. podprogramma obsluvi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ywaniq rabotaet na urowne wetwleniq. prerywanie w pod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er{eniq prerywanij realxnogo wremeni ne priwodit k ostanow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-JOB SWAP FI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epolnenie fajla swopinga zadani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TSGEN ob'qwleno sli{kom malo mesta w fajle swopinga zad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t mesta, kuda pomestitx zadanie, dlq kotorogo trebuetsq sw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generirujte sistemu i uweli~xte zna~enie parametra gener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SLT, ili ustanowite ego w nulx. w poslednem slu~ae sistema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qtx mesto w fajle swopinga dlq kavd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-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{ibka w/w fajla swopin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qwilasx o{ibka wwoda-wywoda pri ~tenii iz fajla swopinga ili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i w nego. |to soob}enie ukazywaet na sboj diskowoda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dlq swopinga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N-JOB # 0 A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OP dlq zadaniq nom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lo obnaruveno zadanie s nulewym nomerom wo wremq wypolneniq zapr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stanow teku}ego zadaniq i wypolnenie "SY:TSKMON.SAV". no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 polxzowatelq dolvny bytx bolx{e nu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-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epolnenie ste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polnilsq odin iz treh sistemnyh stekow. zna~enie argum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na perepolniw{ijsq s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E-PLAS REGION 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{ibka w/w pri swopinge oblasti P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la obnaruvena apparatnaq o{ibka wwoda-wywoda wo wremq ~teniq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i oblasti PLAS w fajl swopinga. ustrojstwo, ispolxzuemoe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swopinga PLUS, opredeleno w TSGEN parametrom RSF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I-INTERRUPT OCCURRED AT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zniklo prerywanie po neopoznannomu adr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lo prerywanie po wektoru, kotoryj ne byl prisoedinen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u ili linii CL, drajweru ustrojstwa ili pod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er{eniq prerywanij realxnogo wremeni. parametr UXIFLG w T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iruet uprawlenie neopoznannymi prerywaniqmi. kogda UXIF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nowlen w nulx, neopoznannye prerywaniq ignoriru`tsq i o 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~ego ne soob}aetsq. a kogda UXIFLG ustanowlen w edinic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edennoe wy{e soob}enie wywoditsq na terminal s argumen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kotorogo opredelqet adres wektora neopoznannogo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