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drajwery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podderviwaet sledu`}ie drajwery sistemy RT-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, CR, DD, DL, DM, DP, DS, DT, DU, DX, DY, LP, LS, MM, MS, MT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RF i RK. krome togo, podderviwaetsq drajwer ustrojstwa IB IEEE G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rawlq`}aq {ina interfejsa) wersii 2.1. drajwer logi~eskogo diska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daktor stroki (SL) wkl`~eny w TSX-PLUS kak owerlei i ne treb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w drajwerow. drajwer ras{irennoj pamqti (VM.TSX) - sobstwe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ikalxnyj w TSX-PLUS. sistema TSX-PLUS takve podderviwaet drajwer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i (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ie drajwery ustrojstw sistemy RT-11 ne poddervi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SX-PLUS: BA (drajwer paketnoj obrabotki), EL (psewdo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registracii o{ibok) i PD (drajwer PDT-11/130/1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ne podderviwaetsq funkciq IBSRQ drajwera GPIB IEEE 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TSX-PLUS podderviwaet funkcionalxnye wozmovnosti (n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drajwerow ustrojstw RT-11) logi~eskogo diska (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a stroki (SL) i ustrojstwa ras{irennoj pamqti (V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{ireniq i ograni~eniq drajwerow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trebu`tsq drajwery ustrojstw, kotorye razrab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oddervki ras{irennoj pamqti. registraciq o{ibok ne podderv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SX-PLUS. obra}ajtesx k "rukowodstwu po programmnomu obespe~e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RT-11" dlq togo, ~toby polu~itx bolee podrobnye swed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rajwerah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drajwery ustrojstw mogli rabotatx w sisteme TSX-PLUS,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y bytx razrabotany w sootwetstwii s prawilami, ustanowlennymi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ki drajwerow hm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ka nomera wersii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ne ustanawliwaet drajwery ustrojstw, kotorye b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any firmoj DEGITAL  do toj wersii RT-11, s kotoroj na~inal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drugimi slowami wy dolvny podnqtxsq do sootwetstwu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ii RT-11 dlq togo, ~toby ispolxzowatx ee bolee nowye drajwer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sobennosti sledu`}ie drajwery trebu`t minimalxno toj wer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, kotoraq ukaz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rojstwo      wersiq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             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prowerki wersii RT-11, sistema TSX-PLUS prowerqet pered ustanow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, imeetsq li w nali~ii dannoe ustrojstwo. dlq |togo ona wypoln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dejstw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tyskiwaetsq adres registra sostoqniq ustrojstwa (CSR)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ditsq po adresu 176 fajla drajwe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zapuskaetsq programma ustanowki, raspolovennaq po adresu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ewogo bloka fajla drajwera, esli ona su}estwuet,i wypoln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 iz |toj programmy osu}estwlqetsq s nulewym zna~eniem 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{irenie |lementa o~eredi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zapra{iwaet i zapisywaet bolx{e informacii, kasa`}e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go zaprosa na wwod-wywod, ~em sistema RT-11. dlq |togo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 |lement o~eredi wwoda-wywoda, kotoryj imeet dlinu 17(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|lement o~eredi wwoda-wywoda imeet sledu`}ij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q   sme}enie  dlina      opis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-------- 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LINK    0        2   swqzx so sledu`}im |leme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~er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CSW     2        2   adres CSW ka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BLKN    4        2   nomer fizi~eskogo bl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FUNK    6        1   kod specialxnoj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UNIT    7        1   nomer ust-wa (bity 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JNUM    7        1   nomer zadaniq,wydaw{ego za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ity 3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BUFF    10       2   adres bufera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nositelxno  Q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WCNT    12       2   s~et~ik slow (+=~tenie, 0=podw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= zapi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COMP    14       2   adres podprogrammy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PAR     16       2   PAR weli~ina pereme}eniq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PA5     20       2   weli~ina otobraveniq dlq PA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UMRX    22       2   adres bloka UMR, dlq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CHAN    24       2   nomer kanala polxzowate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qzannogo s zaprosom na w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DEVX    26       1   indeks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FLAG    27       1   uprawlq`}ie flavki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JOB     30       1   nomer zadaniq, kotoroe del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UMVB    31       1   bazowyj nomer registra o{ dlq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UMPB    32       2   na~. zna~enie Q.BUFF pri inic.w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UMPP    34       2   na~. zna~enie Q.PAR pri inic. w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PA6     36       2   weli~ina otobraveniq PA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UCSW    40       2   wirtualxnyj adres bloka ka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ICSW    42      12   kopiq bloka kanala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zapisywaet nomer zadaniq, kotoroe wydalo za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 w bajt Q.JOB |lementa o~er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o RT-11 ispolxzuet tolxko bity s 11 po 15 (Q.JNUM) ~etwer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a |lementa o~eredi. dlq sowmestimosti , TSX-PLUS tove zapisywaet 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w |ti bity. odnako, esli nomer zadaniq bolx{e, ~em 32 (treb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5 bitow dlq ego predstawleniq), ustanawliwa`tsq wse bity no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w ~etwertom slowe. nulewoe zna~enie nomera zadaniq ozna~aet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-wywod byl iniciirowan operacionnoj sist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registrow adresa stranicy (PAR) drajwerami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oj drajwer, kotoryj osu}estwlqet prqmoj dostup w bufer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sistemnoe otobravenie PAR1, dolven bytx izmenen, ~toby on ispolxz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6. adresaciq |lementow o~eredi awtomati~eski nastraiwaetsq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tx wirtualxnye adresa ~erez PAR6 (adresa 140000-1577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nuvno izmenitx kontrolx granic w sootwetstwii s |toj obla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ualxnyh adres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oj drajwer, ispolxzu`}ij PAR6, dolven wna~ale wydatx zapros .I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 adresa stranicy PAR5 takve dostupen dlq ispolxzowani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h ustrojstw, kotorye ne zagruva`tsq kak otobravaemye drajw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AR5 ili PAR6 ispolxzu`tsq w drajwere w podprogramme obrabotki p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nij (posle makrokamandy .INTEN), to ih ne nuvno sohranqtx, t.k. .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et |to sama. no, esli oni ispolxzu`tsq wne sekcii obrabo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j ili obrabotki na urowne wetwleniq (naprimer, pri inici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), to ih nuvno sohranitx i wosstanowitx w draj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{irenie dlq {iny LSI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{ine LSI-11 tolxko drajwery DL, DM (s kontrollerami DILOG DQ215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EX SC02C), DU i MS dejstwitelxno podderviwa`t wozmovnosti pol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bitnogo prqmogo dostupa w pamqtx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 ustrojstwa dolvny imetx kontrollery, kotorye takve podderviw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bitnu` adresaci`, i |ti kontrollery dolvny bytx nastroeny dlq ispolx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iq 22-bitnoj adres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oby ispolxzowatx kakoe-libo ustrojstwo prqmogo dostupa w pam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programmy, raspolovennoj w fizi~eskoj pamqti wy{e 256 kbajt,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rajwer dolvny bytx nastroeny dlq 22-bitnoj adresacii ili nuvno ob'q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pisanii ustrojstwa w TSGEN, ~to ono ispolxzuet sistemnoe otobrav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. bolee podrobno 22-bitnaq adresaciq i sistemnoe otobrav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 izloveny pri opisanii makrokomandy DEVDEF w "rukowod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stanowke sistemy TSX-PLU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strojstwo prqmogo dostupa w pamqtx ili drajwer ne podderviw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bitnu` adresaci` ili ne izmenen sootwetstwu`}im obra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 ispolxzu`t sistemnoe otobravenie, togda popytka ego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t k wyda~e soob}eniq ob o{ibke: "ILLEGAL 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("neprawilxnyj ili neinicializirowannyj katalog")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 I/O ERROR" ("o{ibka    w/w ustrojstwa"). posledowatelx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(takie kak LP, LS, DX), kotorye ne ispolxzu`t prqmoj do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amqtx, ne trebu`t 22-bitnyh drajwerow, kontrollerow ili siste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braveniq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ye zaprosy drajwera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podderviwaet standartnye makroras{ireniq programm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ow drajwerow ustrojstw, predstawlennye w sistemnoj makrobibli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(SYSMAC.SML), kotoraq wkl`~aet makrokomandy: .CTIMIO, .D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RBEG, .DRBOT, .DRDEF, .DREND, .DRFIN, .DRSET, .DRVTB, .FORK, .I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FPS, .MTPS,.SYNCH, .TIM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lxno swedeniq ob ispolxzowanii |tih programmnyh zapro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oveny w "rukowodstwe po poddervke sistemy RT-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ekotoryh slu~aqh, kotorye opisany nive, TSX-PLUS obespe~iwaet dru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as{ireniq dlq |tih programmnyh zapros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 .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togo, ~toby ponqtx rabotu zaprosa .FORK sistemy TSX-PLUS, polez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motretx ob}u` koncepci` prioritetow preryw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jstwo |wm PDP-11 imeet 8 urownej prioriteta prerywanij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u`tsq ot 0 do 7. prioritet prerywaniq wybiraetsq ustrojstw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e wystawlqet prerywanie. processor (CPU) hranit teku}ij prio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q w slowe sostoqniq proc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 na prerywanie sohranqetsq w zadervannom sostoqnii i ne prery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u processora, esli teku}ij prioritet processora rawen ili bolx{e,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 prioritet zadervannogo prerywaniq. prioritet nulewogo urownq -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, na kotorom rabotaet processor, kogda net prerywanij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o obsluvi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rabotka na urowne wetwleniq (f-obrabotka) w sistem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iwaet wypolnenie programmnogo obespe~eniq, osnowannogo na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j, kotoroe |ffektiwno rabotaet na urowne prioriteta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x{em, ~em nulewoj apparatnyj prioritet i menx{em, ~em apparat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, rawnyj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o sisteme apparatnyh prerywanij, zaprosy na wetwlenie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ime`t weli~inu prioriteta, kotoraq specificiruetsq programm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oj, wydaw{ej zapros na wetwl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, podobno apparatnoj sisteme prerywanij, zapros na wetwlenie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watx teku}ij wypolnq`}ijsq zapros na wetwlenie, kotoryj imeet menx{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, no movet i ne prerwatx wypolnenie teku}ego zaprosa na wetwl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n imeet bolx{ij ili rawnyj prior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prioriteta wetwleniq movet bytx w interwale ot 0 do 127 (d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 bolx{e zna~enie, tem wy{e prior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ozritelxno prioritet wetwleniq sootwetstwuet priorit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q w diapazone ot 0.001 do 0.127. po|tomu l`boj zapro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e ot apparatury (kotoraq imeet prioritet w diapazone ot 0 d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prerwatx obrabotku l`bogo zaprosa na wetwl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y na wetwlenie obrazu`t o~eredx w porqdke zna~enij ih priorite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wa ili bolee zaprosow ime`t odinakowye zna~eniq priorite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stawqtsq w o~eredx w porqdke postup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ros .FORK generiruet sledu`}ie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R5,@$FK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FKBLK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$FKPTR - q~ejka pamqti, soderva}aq adres sistemnoj pod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wleniq, a FKBLK - adres ~etyrehslownogo bloka wetw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TSX-PLUS fakti~eski ne ispolxzuet |tot ~etyrehslownyj blok wetwl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~itywaet blok wetwleniq drajwera ustrojstwa, kogda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tx status whoda w wetwl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tnyj zapros na wetwlenie rabotaet i w RT-11, i w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|ta forma zaprosa na wetwlenie ispolxzuetsq w TSX-PLUS, za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wetwlenie stawitsq w o~eredx s prioritetom, rawnym 50(d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gaq forma zaprosa na wetwlenie movet ispolxzowatx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dlq togo, ~toby ukazatx prioritet dlq wetwleniq. forma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a sledu`}a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R5,@$FK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100000+prio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prioritet" - zna~enie prioriteta wetwleniq w diapazone ot 1 d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u 100000 nuvno pribawitx k zna~eni` prioriteta dlq togo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itx zna~enie, kotoroe sistema raspoznaet kak prioritet, togda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andartnom formate RT-11, priwedennom wy{e, w |tom meste s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}enie k bloku wetwleniq polxzowatelq. predpolagaetsq maloweroqt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blok wetwleniq drajwera raspolagaetsq so sme}eniem ot zaprosa na w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niq bolx{im, ~em 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u}ie zna~eniq prioriteta wetwleniq sistemy TSX-PLUS o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q`tsq w na~ale fajla TSGEN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wol  zna~enie      opis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MAX    127.      maksimalxno wozmovnyj prio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t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RT     100.      prerywaniq realxnogo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CKT     70.      obrabotka prerywanij tajmera 50/60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CDI     60.      obr-ka pri wwode simwola s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CDO     55.      obr-ka pri wywode simwola n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DEF     50.      prioritet wetwleniq 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IOF     50.      zawer{enie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IOA     50.      awarijnoe zawer{enie w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PIO     50.      obrabotka prerywanij dlq wywoda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CK1     30.      obrabotka prerywaniq tajmera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1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IOS     12.      iniciaciq w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$MOV     10.      peresylka dannyh w/iz k|{-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bu` ostorovnostx nuvno proqwlqtx, ~toby predotwratitx kolli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wremq programmirowaniq drajwerow s wnutrennimi o~eredqmi, kotorye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irowatx ukazatelqmi o~eredi drajwera (CQE i LQ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y .SYNCH i zawer{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zaprosy zawer{eniq gruppiru`tsq w tri katego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am normalxnogo zawer{eniq (takim kak zawer{enie wwoda-wyw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RKT, i t.p.) priswoen samyj nizkij nomer klassa. podprogrammam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{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olnqemym pri obrabotke prerywanij realxnogo wrem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woen klass nomer d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m zawer{eniq, zapuskaemym drajwerami ustrojstw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`t zapros .SYNCH, priswoen klass nomer 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 zawer{eniq bolee wysokogo klassa movet prerwatx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 zawer{eniq bolee nizkogo kl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podprogramma zawer{eniq .MRKT movet bytx prerwana pod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er{eniq prerywaniq realxnogo wremeni, kotora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` o~e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prerwana podprogrammoj zawer{eniq .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programma zawer{eniq ne movet bytx prerwana podprogramm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er{eniq togo ve samogo ili niz{ego klassa, no ona stawits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redx w sootwetstwii s nomerom kl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y .TIMIO i .CTIM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net neobhodimosti w drajwere perehoditx na urow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wleniq pered wyda~ej zaprosow .TIMIO i .CTIMIO. esli nomer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}en w blok uprawleniq tajmerom, kotoryj ispolxzuetsq zapr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MIO, drajwer budet soglasowan s zadaniem, ime`}im ukazannyj n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hode w podprogrammu obrabotki tajm-a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bloke uprawleniq tajmerom ukazan nulewoj nomer zadaniq, po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i tajm-auta w drajwere budet wypolnqtxsq na urowne wetwl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 budet soglasowana s kakim-libo zadaniem, esli wozniknet tajm-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titesx k "rukowodstwu po programmnomu obespe~eni` RT-11"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eniq bolee podrobnoj informacii o zaprosah .TIMIO i .CTIM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q drajwerow ustrojstw dlq raboty w sistem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b}em slu~ae TSX-PLUS ispolxzuet standartnye drajwery hm-monitora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, nekotorye drajwery, postawlqemye s RT-11 , trebu`t nebolx{ih izm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 dlq togo, ~toby oni rabotali prawilxno w sistem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ye izmeneniq drajwerow uve sdelany i wkl`~eny w drajwery DD.T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postawlq`tsq s sistemoj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wam ne trebuetsq wnositx izmeneniq w drajwery, postawlqe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oj DIGITAL, to wy movete ispolxzowatx drajwery, ime`}ie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w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prostye izmeneniq movno sdelatx posredstwom revimow SET drajw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, esli wam neobhodimo izmenitx drajwery, postawlqemye s sist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, wam nuvno sdelatx koe-kakie wstawki, pered ih ispolxzowan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ratitesx k "rukowodstwu po ustanowke sistemy TSX-PLUS" dlq polu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oj informacii otnositelxno korrektirowki drajwerow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e drajwerow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sozdanii drajwerow ustrojstw neobhodimo pered ih assemblirowa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itx opredelennye kl`~i, kotorye wkl`~a`t w tekst i udalq`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a neobqzatelxnye komandy. dlq sistemy TSX-PLUS trebuetsq 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x` i neobqzatelxno trebuetsq poddervka tajm-a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ne podderviwaet registraci` o{ibok i, po|tomu, nuvno iskl`~itx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sozdanii drajw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jl uslowij dlq sozdaniq drajwerow postawlqetsq na distribut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pod imenem TSXCND.MAC. on sodervit sledu`}ie uslow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X$P   =1      ;poddervka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      =1      ;net poddervki 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G$T   =1      ;poddervka dispet~era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$IT  =1      ;tajm-aut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$G   =0      ;net registracii o{ib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T$O   =0      ;net wtorogo kontrollera R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$CSR  =177170 ;registr sostoqniq perwogo R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$VEC  =264    ;wektor perwogo R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$DD   =0      ;net RX02 s dwojnoj plotno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T$O   =0      ;net wtorogo kontrollera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$CSR  =177170 ;registr sostoqniq perwogo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$VEC  =264    ;wektor perwogo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T$O   =0      ;net wtorogo kontrollera DECTA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$CSR  =176500 ;registr sostoqniq perwogo DECTA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$VEC  =300    ;wektor perwogo DECTA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FNUM  =1      ;kol-wo vestkih diskow R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JSO$3  =1      ;disk RJS - |to RJS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$UN   =4.     ;~islo ustrojstw RL01/RL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$POR  =1      ;~islo portow M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$3   =1      ;disk RP11 - |to RP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$FSM  =1      ;poddervka ust-wa tm11 fajl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$UN   =2.     ;~islo ustrojstw t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$FSM  =1      ;poddervka ust-wa TJU16 fajl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$UN   =2.     ;~islo ustrojstw TJU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$FSM  =1      ;poddervka ust-wa TS11 fajl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$UN   =1.     ;~islo ustrojstw T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$CSR  =172522 ;registr sostoqniq perwogo T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$VEC  =224    ;wektor perwogo T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$CSR  =176500 ;XL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$VEC  =300    ;wekto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$PC   =0      ;net poddervki LS PC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$CSR  =176500 ;CSR posledowatelxnog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$VEC  =300    ;wektor posledowatelxnog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ustanowka uslownogo parametra w nulx (0) zapre}aet sootwet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u`}ij revim, a ustanowka ego w edinicu (1) razre{aet sootwetstwu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. tak kak, poddervka tajm-auta ustrojstw wsegda razre{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SX-PLUS , no ona neobqzatelxna w drajwerah, parametr TIM$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libo 0, lib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ut wkl`~atxsq i drugie parametry dlq opredeleniq ha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k ustrojstw. obratitesx k priloveni` "s" "rukowodstwa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cii sistemy RT-11", gde priweden polnyj spisok, zna~eniq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~ani` i opisaniq uslowij dlq ustrojstw. |ti parametr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`tsq i budut ispolxzowatxsq zna~eniq po umol~ani`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aq ~astx ne opredelena, za iskl`~eniem TSX$P i MMG$T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y bytx oba ustanowleny w 1 dlq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ed sozdaniem drajwerow ustrojstw nuvno proizwesti 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irowku, informaciq dlq kotoroj sodervitsq w fajlah 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LP na distributiwnom nositele. swedeniq ob ispolxz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w .SLP predstawlena w "rukowodstwe po ustanowke sistemy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w sodervit fajly tipa .SLP dlq wseh drajwerow, trebu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kacii pered ih ispolxzowaniem w sistem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nstwo drajwerow movno sozdatx sledu`}imi komand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SXCND+DD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/EXE:SY:DD.TSX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DD" - dwa simwola imeni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xko drajwery magnitnoj lenty fajlowoj 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`t dlq ih sozdaniq drugih komand. ih movno sozdatx, ispolx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i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TSXCND+FSM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TSXCND+TD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/EXE:SY:DD.TSX TD,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"TD" - imq modulq ishodnogo teksta drajwera magnitnoj 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, TS ili TM), a "DD" - sootwetstwu`}ee imq ustrojstwa magni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y (MM, MS, 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~tite, ~to komanda LINK awtomati~eski dobawlqet ras{irenie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S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olxku TSX-PLUS ispolxzuet drajwery s ras{ireniem "TS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nuvno kompanowatx s |tim ras{iren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as{ireniem "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zwolqet drajweram sistemy TSX-PLUS nahoditxsq na tom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, ~to i drajwery standartnoj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y wseh ustrojstw, ime`}iesq w wa{em spiske makrokomand DE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e TSGEN, wkl`~aq i drajwer sistemnogo diska, dolvny nahod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istemnom diske wo wremq zagruzk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harakteristik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ustrojstwo bylo dostupno sisteme, w fajle generacii T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o sozdatx sootwetstwu`}u` komponentu posredstwom makro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EF (u~tite, ~to CL, LD, TT i SL ime`t drugie parametry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 dolvny wkl`~atxsq w makrokomandy DEVDEF). dlq |toj kompon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`tsq neobqzatelxnye parametry, kotorye opredelq`t harakterist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 ustrojstwa. osnowywaqsx na |tih harakteristikah,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movet opredelitx l`bye specialxnye dejstw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ye drajwery ustrojstw, ime`}iesq na distributiwe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 predwaritelxno opredelennyj flag ustanowok, kotoryj izw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zagruzki sistemy. po|tomu, kogda ispolxzu`tsq draj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s distributiwa TSX-PLUS, neobhodimo opredelitx fla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ow. w slu~ae, kogda ustanawliwaetsq nestandartnyj draj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neobhodimo prawilxno izmenitx atributy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wqtx neobqzatelxnyh parametrow ustrojstw uprawlq`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mi operaciq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osu}estwlqet prqmoj dostup w pamqtx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ah UNIBUS s pamqtx` bolee 256 kb dlq wypolneniq zapro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wwod-wywod dlq ustrojstw DMA sistema TSX-PLUS rasprede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ntroliruet UMR (registr otobraveniq {i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A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 otobravenie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ah QBUS s pamqtx` bolee 256 kb TSX-PLUS dolvna osu}est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izaci` zaprosa wwoda-wywoda w oblastx pamqti s 18-bi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ciej i peresylatx informaci` w oblastx polxzowatelq, kogda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raspoloveno w oblasti pamqti s bolee, ~em 18-` bi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a. zaprosy ne buferizu`tsq, esli zadanie raspoloveno w niv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bitnoj oblasti pamqti (256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EV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 ~etnogo adresa bufera dlq  pereda~i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kontrollery ustrojstw (ustrojstwa DMA) i draj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(VM), kotorye osu}estwlq`t pereda~u slowami, a ne bajt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`t, ~toby adres bufera na~inalsq s ~etnogo adresa (gra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a). w |tih slu~aqh ne~etnyj adres bufera movet priwesti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e wwoda-wywoda  ili fatalxnoj sistemnoj o{ibke, kotoraq wyzo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now sistemy. TSX-PLUS prowerqet adres bufera, ~toby ubeditx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on wyrownen na granicu slowa. esli zapros na wwod-wywod na~in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 granicy slowa, to emt wozwra}aet o{ibku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spolxzuet k|{irowanie dannyh dlq |togo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nekotoryh ustrojstw velatelxno zapretitx k|{irowanie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poskolxku drajwer VM ispolxzuet pamqtx kak wne{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, on budet sli{kom rasto~atx resursy ma{iny, esli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itx k|{irowanie dannyh, kotoroe prinqto dlq drugih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riwedet ne tolxko k pereme}eni` informacii, soderva}ejsq w k|{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ve k dopolnitelxnoj nagruzke na processor pri bespolez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e dannyh w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azre{atx montirowanie dlq |togo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kazan |tot revim, fizi~eskoe ustrojstwo ne movet bytx montirow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|tomu ne budet wypolnqtxsq k|{irowanie katal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EQ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 raspredelenie ustrojstwa pered ego ispolxzowan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kazan |tot revim, to dostup k |tomu ustrojstwu budet razre{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tem polxzowatelqm, kotorye raspredelqt |to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redstwom komand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uzka drajwera ustrojstwa w otobravaemu` oblastx drajw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pome}aet drajwery ustrojstw w oblastx ras{irennoj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x{aq razmer oblasti qdra w nivnej pamqti (ograni~ennoj 4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y, kotorye pome}a`tsq w ras{irennu` pamqtx, izwestny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obravaem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swqzywaetsq s otobravaemym drajwerom ustrojstwa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bravenie PAR5 na bazowyj adres drajwera w ras{irennoj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drajwer ustrojstwa zagruven, whod w prery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hwatywaetsq i naprawlqetsq w adresa nivnej pamqti, koto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ut otobraveny na drajwer, a zatem osu}estwlqetsq whod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u obrabotki prery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y mogut otobravatxsq pri sledu`}ih uslowiq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oskolxku tolxko odin registr PAR ispolxzuetsq dlq dostupa k drajw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ego razmer ne movet bytx bolx{e 8 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kolxku dostup k drajweram osu}estwlqetsq ~erez PAR5, drajwe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ispolxzowatx PAR5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skolxku pereadresowywa`tsq tolxko dwa wektora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drajwer ne movet bytx swqzan s bolee ~em dwumq wekto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q. i tak kak pereadresaciq wypolnqetsq wo wremq na~a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uzki, drajwer ne movet swqzywatxsq s wektorami prerywaniq dinami~es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gda drajwer ustrojstwa imeet wnutrennij bufer, kotoryj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rqmom dostupe w pamqtx, on dolven wy~islqtx prawilxnyj fizi~eskij ad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maq wo wnimanie ego sobstwennyj otobravennyj 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lven takve sodervatx ob'qwlenie revima HANBUF, kogda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azre{aetsq otobravenie na ras{irennu` konfiguraci` UNI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, kogda ukazan revim MAPIO. smotrite takve opisanie revima HAN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sodervitsq informaciq ob |tom ograni~e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O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wsegda zagruvaetsq w oblastx nivnih 40 kb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drajwery ne prigodny dlq otobraveniq w oblastx ras{ir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i TSX-PLUS pome}aet ih w nivn`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NOMAPH obladaet bolee wysokim prioritetom, ~em revim M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kazany oni 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HA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imeet wnutrennij bufer wwoda-wywoda, kotoryj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ereda~i pri prqmom dostupe w pamqtx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s wnutrennim buferom DMA trebuet specialxnogo programm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 on mog ispolxzowatxsq kak otobravaemyj. krom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TSX-PLUS wy~islqet sistemnye opredeleniq i harakterist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dlq zagruzki ih drajwerow, ona ne otobravaet draj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ispolxzuet wnutrennij bufer, esli drajwer k tomu ve treb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bravennoj pereda~i wwoda-wywoda w sistemah QBUS s bolee, ~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 pamqti (MAPIO) ili, esli drajwer hranitsq w sisteme U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amqtx` bolee 25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j podprogramme pokazywaetsq, kak drajwer movet preobrazowy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ualxnyj adres wnutrennego bufera wwoda-wywoda w dejstwitelx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~eskij adres. |to podprogramma rabotaet prawilxno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nezawisimo ot togo, w kakoe mesto pamqti na otobrav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wy~islenie 22-bitnogo adresa bufera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wirtualxnogo adresa bufera, kotor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odervitsq w draj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|to neobhodimo, esli drajwer - otobravaemy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w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OLDBA - wirt. adres wnutrennego 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EXTADR - nu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wy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OLDBA - mlad{ie 16 bit fizi~eskogo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EXTADR - star{ie 6 bit fizi~eskogo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wse registry sohran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ADR:CMP     OLDBA,#120000 ;dr-r zagruven w otobr.ob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10$           ;perehod,esli dr-r w niv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-(SP)      ;sohranenie regi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-(SP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#172352,R1   ;polu~itx zna~enie PA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0            ;o~istitx st. bity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C    #6,R0         ;preobrazowatx w fizi~.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160000,OLDBA ;wydelitx sme}enie (o~is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wirt. nomer 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R1,OLDBA      ;pribawitx fizi~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pereme}enie k mlad{im b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   R0            ;pribawitx perenos k star{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b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     #4,R0         ;sdwig st.bitow k bitam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EXTADR     ;zapomnitx st.bity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      ;wosstanowlenie regi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0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   RETURN                ;wy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ka drajwerow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istemoj TSX-PLUS postawlqetsq specialxnaq wersiq otlad~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 dlq otladki drajwerow, napisannyh polxzowa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osu}estwitx taku` otladku, na sistemnom diske w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 sistemy TSX-PLUS dolvny nahoditxsq fajly TSXDB.SAV i SYSODT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oby zapustitx sistemu TSX-PLUS pod uprawleniem siste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~ika, wwed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TS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a komanda analogi~na komande R TSX, kotoraq oby~no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zapuska sistemy TSX-PLUS, no ona zagruvaet w pamqtx sistemnyj otlad~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edaet emu uprawlenie pered tem, kak TSX-PLUS wypolnit swo`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naq otlaviwa`}aq programma trebuet pribliz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,900 bajt w oblasti nivnej 40k-bajtnoj pamqt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a{a sgenerirowannaq sistema tak welika, ~to nedostato~no pamqti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 ee s otlado~noj programmoj, peregenerirujte sistemu, uda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drajwery, krome teh, kotorye neobhodimy dlq raboty sistemy, i umenx{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linij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gda wy zapustite sistemu komandoj R TSXDB, ona nape~at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zdo~ku, kotoraq ozna~aet, ~to otlad~ik gotow i ovidaet wwoda kom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~ik prinimaet komandy tolxko s konsolxnogo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ime`t tu ve formu, kak i dlq standartnoj programmy O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 iskl`~eniem nekotorogo umenx{eniq koli~estwa komand (takih k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k w pamqti), kotorye udaleny dlq sokra}eniq ispolxzuemoj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whode w otlad~ik registr R1($1) sodervit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cii, kotoraq wypolnqetsq kavdyj raz, kogda wwoditsq simwol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 ustanowite to~ku ostanowa po |tomu adresu, wy movete wkl`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xnu` to~ku ostanowa w l`boj moment posle zapuska sist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redstwom wwoda CTRL-R na l`bom aktiwnom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k tolxko to~ka ostanowa CTRL-R ustanowlena, zapu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 wwodom komandy ";G". posle zapuska sistemy i whoda w 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te adres na~ala drajwera komandoj SHOW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viwaemyj drajwer dolven bytx opredelen pri generaci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neotobravaemyj (t.e., ne zagruvaemyj w ras{irennu` pamq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rezulxtat |togo, bazowyj adres "P.BASE" (fizi~eskoj pamq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rawen nul`, a adres "V.BASE" dejstwitelxno budet adre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a drajwera. |to adres perwoj q~ejki zagolowka drajwera (blo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), kotoraq sodervit adres wektora ustrojstwa. imejte w wi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|to adres imenno na~ala drajwera, a ne to~ka whoda w draj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ka whoda w drajwer nahoditsq po adresu "adres na~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 + 12(wosxm.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kolxku adres na~ala drajwera izwesten, wkl`~ite to~ku ostan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redstwom wwoda CTRL-R, ustanowite registr pereme}eniq otlad~ik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o drajwera, ustanowite to~ki ostanowa wnutri drajwera i prodol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komandoj ";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wedennaq nive posledowatelxnostx komand ill`striru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 TSX-PLUS s sistemnym otlad~ikom. zna~eniq adresow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xno zawisit ot revimow gene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TSXDB              !zapustitx sistemu s otlad~i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T  V04.0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$1/020504           !polu~itx adr.to~ki ostan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po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20504;1B           !ustanowitx to~ku ostan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po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;G                  !startowatx si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om slu~ae,kogda wy otlaviwaete drajwer, kotoryj wydaet s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go, kak zapustitsq sistema (naprimer, drajwer sistemnogo disk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 otladki neskolxko bolee slovnaq. wy po-prevnemu zapusk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 pod uprawleniem otlad~ika komandoj "R TSXDB", no wmesto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polovitxsq na to~ku ostanowa CTRL-R, dlq kotoroj trebu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sistema uve byla zapu}ena, ustanowite to~ku ostanowa po adr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emu simwolu INIJMP, kotoryj movno najti w se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XEC po karte zagruzki sistemy. instrukciq s imenem INI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sq posle toj ~asti inicializacii sistemy, kotoraq zagruv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, no pered tem, kak on ispolxz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kolxku wy nahoditesx w to~ke ostanowa po adresu INIJMP, zapus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sistemy komandoj ";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 kak to~ka ostanowa po adresu INIJMP wkl`~ena, wam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tx bazowyj adres drajwera iz sistemnyh tablic. ta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(w ~asti TSGEN karty zagruzki) sodervit po odnomu slow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e ustrojstwo. |to slowo sodervit imq ustrojstwa w kode RAD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motrite kavdoe slowo |toj tablicy, ispolxzuq komandu otlad~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 ~toby preobrazowatx wosxmeri~nye zna~eniq w kod RAD50, do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, poka ne obnaruvite imq otlaviwaemogo drajw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a HANENT (takve w sekcii TSGEN karty zagruzki) - |to tab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xnaq PNAME i sodervit adresa to~ek whoda w drajw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ojte slowo w HANENT, kotoroe imeet to ve sme}enie, ~to i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w tablice 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i estx to~ka whoda w drajwer. wy~tite 12(wosxmeri~noe)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itx adres na~ala drajwera. zatem movno ustanowitx to~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nowa w drajwere i prodolvitx wypolnenie komandoj ";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y ustrojstw, ime`}ie wnutrennie o~er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y, kotorye osu}estwlq`t postanowku zaprosow wo wnutrenn`` 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redx, dolvny predusmatriwatx za}itu ot wozmovnyh kolliz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cesse ustanowki prioritetow obrabotki na urowne wetw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 iniciacii drajwera wypolnqetsq na urowne priori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wleniq, rawnom 12, w to wremq, kak wse drugie pod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rabotki prerywanij, awarijnogo zawer{eniq, obrabotki tajm-au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`tsq na prioritete wetwleniq, rawnom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titesx k predydu}emu razdelu |toj glawy, gde obsuvd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ety wetwleni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|to neobhodimo, zapros na wetwlenie, ime`}ij prioritet 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wydan iz sekcii iniciacii drajwera dlq togo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u w drajwere sdelatx posledowatelxn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ekotoryh slu~aqh velatelxno izmenitx zna~enie FP$IOS (prio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cii wwoda-wywoda) w fajle TSGEN na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jwery, kotorye osu}estwlq`t uprawlenie wnutren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redqmi, dolvny ustanawliwatx flag o{ibki w slowe sostoqniq ka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W), esli oni po kakoj-libo pri~ine ne zawer{ili polnostx` za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wwod-wywod. |to osobenno wavno, kogda prerywaetsq nezawer{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q wwoda-wywoda, kotoraq zapro{ena sredstwami k|{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b}ennyh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