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wede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x nastoq}ego "rukowodstwa administratora sistemy TSX-PL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toit w tom, ~toby obespe~itx polxzowatelq informaciej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hodimoj dlq uprawleniq resursami sistemy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etsq w widu predostawitx detalxnu` informaci` o wnutren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onirowanii sistemy TSX-PLUS dlq teh, kto uve znakom 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zmovnostqmi sist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awa 1 - priwilegii i priwilegirowannye kom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X-PLUS predostawlqet 27 priwilegij, kotorye mogut byt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anowleny dlq kavdoj linii ili dlq kavdogo polxzowatelq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wilegii mogut bytx specificirowany wo wremq ustanowki program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|tom wremenno razre{aetsq wypolnenie programmy pri otsutstwii</w:t>
      </w:r>
    </w:p>
    <w:p>
      <w:pPr>
        <w:pStyle w:val="PreformattedText"/>
        <w:bidi w:val="0"/>
        <w:spacing w:before="0" w:after="0"/>
        <w:jc w:val="left"/>
        <w:rPr/>
      </w:pPr>
      <w:r>
        <w:rPr/>
        <w:t>nuvnyh priwilegij u polxzowatel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awa 2 - programma awtorizacii dostu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 awtorizacii dostupa movet ispolxzowatxsq administrato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y dlq togo, ~toby predostawitx dostup k sisteme posredstw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~etnyh nomerow. |ta wozmovnostx pozwolqet administratoru sist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irowatx u~etnye nomera w nomer proekta/programmista (PP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na~atx priwilegii i ustanawliwatx maksimalxnyj prioritet zad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t takve bytx ukazano wypolnenie startowogo komandnogo faj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yj movet sodervatx ograni~eniq dostupa k sisteme i fajl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awa 3 - za}ita dostupa k fajlam i sist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nistrator sistemy movet nalovitx opredelennye ograni~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ispolxzowanie sredstw sistemy i dostup k fajlam posredstw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bora opredelennyh revimow za}ity. terminalxnye linii 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zaregistrirowannye polxzowateli mogut bytx prikrepleny k program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aq ograni~iwaet dostup k ustrojstwam ili fajlam, ili ograni~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maksimalxnomu prioritetu wypolneniq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awa 4 - drajwery ustrojst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ciq |toj glawy predostawlqet wozmovnostx administrat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y ( i sistemnym programmistam, kotorye vela`t napisatx draj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ogo-libo ustrojstwa,) ponqtx rabotu drajwerow ustrojstw w si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grani~eniq, kotorye na nih nakladywa`tsq. obsuvdaetsq sozdani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tladka drajwe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awa 5 - rabota so specialxnymi drajwerami  ustrojst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xnye  drajwery  ustrojstw predusmotreny dlq ispolxzowaniq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me TSX-PLUS. zdesx predstawlena informaciq, otnosq}aqsq 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rowani` i ispolxzowani` |tih drajwerow (CL,DM,IB,V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awa 6 - obrabotka wwoda-wywoda s terminala i ustrojstwa 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ciq |toj glawy pozwolqet administratoru sistemy ponqtx</w:t>
      </w:r>
    </w:p>
    <w:p>
      <w:pPr>
        <w:pStyle w:val="PreformattedText"/>
        <w:bidi w:val="0"/>
        <w:spacing w:before="0" w:after="0"/>
        <w:jc w:val="left"/>
        <w:rPr/>
      </w:pPr>
      <w:r>
        <w:rPr/>
        <w:t>wnutrennee funkcionirowanie terminala i drajwera linii swqzi (C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uvdaetsq uprawlenie modemom i soedinenie s raz'emom RS235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ye ispolxzu`tsq dlq raboty s telefonnoj linie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awa 7 - funkcionirowanie sist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nanie wnutrennej organizacii i funkcionirowaniq sist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stawlqet administratoru sistemy wozmovnostx optimizacii rabo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y. obzor sistemy daet informaci`, otnosq}u`sq k organiz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qti (s detalxnym opisaniem raspredeleniq fizi~eskoj pamqt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obraveni` wwoda-wywoda, i planirowani` wypolneniq zadaniq (wkl`~a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mu planirowaniq zadaniq i algori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awa 8 - nastrojka sist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naq organizaci` i funkcionirowanie sistemy TSX-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sistemy movet ispolxzowatx razli~nye sredstwa dlq to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~toby lu~{e optimizirowatx sredu wypolneniq sistemy. priwodqt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wety po optimizacii ispolxzowaniq pamqti, wwodu-wywodu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irowani` wypolne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awa 9 - SYSMON - sluvebnaq programma raspe~atki dinamiki sist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uvebnaq programma wywodit informaci` ob aktiwn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y i resursah. |ta sluvebnaq programma movet okazatx pomo}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u sistemy w polu~enii bolx{ej informacii o specif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dy dlq optimizacii ispolxzowaniq resurs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love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prilovenii a priwedeny soob}eniq ob o{ibkah, kotory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t poqwitxsq wo wremq zapuska sistemy (komanda R TS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prilovenii w priwedeny soob}eniq ob o{ibkah, priwodq}ih k ostanow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y, kotorye poqwlq`tsq pri wozniknowenii nenormalxnyh uslowij</w:t>
      </w:r>
    </w:p>
    <w:p>
      <w:pPr>
        <w:pStyle w:val="PreformattedText"/>
        <w:bidi w:val="0"/>
        <w:spacing w:before="0" w:after="0"/>
        <w:jc w:val="left"/>
        <w:rPr/>
      </w:pPr>
      <w:r>
        <w:rPr/>
        <w:t>wo wremq raboty sist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priwileg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kavdym zadaniem swqzany flavki priwilegij, kotorye opredelq`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kie sistemnye sredstwa dostupny zadani`. priwilegii dostup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roliru`tsq uprawlq`}ej sistemoj i mogut bytx nazna~eny dlq kavdoj lin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, esli ispolxzu`tsq sredstwa programmy LOGON, dlq kavdogo u~et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era. smotrite glawu, gde opisana programma TSAUTH, dlq polu~eniq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cii ob u~etnyh nomerah predostawleniq prawa dostupa putem ustanowk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xnyh priwilegi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waniq priwilegi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priwedennom nive spiske priwilegij dany: kl`~ewoe slowo priwileg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primer, ALLOCATE) i slowo priwilegii (odno ili dwa), kotoroe soderv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owye flavki priwilegij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iciq bita w slowe sootwetstwuet flavku priwilegij (ot 0 do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o priwilegij i pozicii bitow predostawlq`tsq polxzowatel` sistem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zowom emt, kotoryj ispolxzuetsq dlq prowerki i izmeneniq priwilegij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ciq ob |tom emt sodervitsq w glawe  7 "sprawo~nnogo rukowodstw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sisteme TSX-PLU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[1/14] (raspredelitx ustrojstw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re{aet wypolnitx komandu ALLOCATE ili ispolxzowatx sootwetstwu`}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 dlq raspredeleniq ustrojstw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[1/9] (obojti ograni~enie dostupa k fajlu ili ustrojstw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re{aet dostup k fajlam tipa .TSX i 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re{aet dostup k l`bomu ustrojstwu (kotoroe ne raspredeleno kem-libo</w:t>
      </w:r>
    </w:p>
    <w:p>
      <w:pPr>
        <w:pStyle w:val="PreformattedText"/>
        <w:bidi w:val="0"/>
        <w:spacing w:before="0" w:after="0"/>
        <w:jc w:val="left"/>
        <w:rPr/>
      </w:pPr>
      <w:r>
        <w:rPr/>
        <w:t>e}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re{aet ispolxzowanie nefajlowoj makrokomandy .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[1/13] (ispolxzowatx wozmovnosti otladk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re{aet zapusk programm komandoj RUN/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re{aet wypolnenie komandy SET CTRLD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re{aet wypolnenie komandy SET EMT 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[1/12] (rabota s awtonomnymi zadaniqm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zre{aet zapuskatx ili udalqtx awtonomnye zadaniq komandoj i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twetstwu`}im wyzowom e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XT [2/7] (polu~enie konteksta fajla iz drugogo zadani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re{aet ispolxzowatx emt sistemy TSX-PLUS dlq togo, ~toby skopirow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ekst fajla drugogo zadaniq. zadanie s priwilegiej GETCXT mo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u~itx dostup k fajlam l`bogo drugogo zad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[2/13] (wozdejstwie na zadanie s tem ve nomerom proek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wolqet wypolnqtx sledu`}ie operacii na l`bom zadanii, koto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et tot ve nomer proekta, ~to i zadanie, kotoroe wydaet komandu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ydatx emt KI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ydatx komandu KI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zmenitx prioritet drugogo zadaniq (w dopustimyh predela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iostanowitx ili wozobnowitx wypolnenie drugogo zad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MAP [1/10] (dostup k pamqti sistemy, naprimer, k stranice wwoda-wywo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re{en emt .PEEK i .POKE, BIS i BIC na stranice wwoda-wywo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rosy .PEEK i .POKE wne RMON (nivnqq pamqtx ili stranica w/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 RUN/IO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 dlq otobraveniq na stranicu wwoda-wywoda ili wozwrat w R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 dlq otobraveniq na fizi~esku` pamq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[2/10] (imenowannye kanaly dlq soob}eni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owanie imenowannyh kanalow dlq soob}eni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FSREAD [1/2] (dostup dlq ~teniq dannyh nefajlowoj struktu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re{aet nefajlowu` makrokomandu .LOOKUP na ustrojstwe katalogowoj stru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y, dostup tolxko dlq ~teniq (neobhodimo dlq wypolneniq PIP ili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re{aet ispolxzowanie komand COPY, CREATE, DELETE, DIRECTORY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, TYPE (dlq nekotoryh revimow |tih komand trebu`tsq priwilegii</w:t>
      </w:r>
    </w:p>
    <w:p>
      <w:pPr>
        <w:pStyle w:val="PreformattedText"/>
        <w:bidi w:val="0"/>
        <w:spacing w:before="0" w:after="0"/>
        <w:jc w:val="left"/>
        <w:rPr/>
      </w:pPr>
      <w:r>
        <w:rPr/>
        <w:t>NSF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SFWRITE [1/1] (dostup k dannym nefajlowoj struktu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re{aet ~tenie i zapisx dannyh nefajlowoj struktury na ustrojstwe kata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woj struk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zre{aet ispolxzowatx funkcii programmy DUP: FORMAT, INIT, SQUEE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/DEVICE i drug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 [1/8] (oper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re{aet ustanawliwatx sistemnu` datu i wremq (komandoj klawiatury i ~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qtx komandy BOOT, $STOP, $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qtx komandy SPOOL (ALIGN, LOCK, FORM, SKIP, BACK, SINGLE, MULT, 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OLD). priwilegiq OPER ne trebuetsq dlq komand SPOOL,STATUS i SPOOL,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SWAPM [1/7] (izmenenie revima swopin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qtx emt dlq zakrepleniq zadaniq w pamqti ili razre{eniq swopin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qtx komandu RUN/MEM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TIME [1/6] (wypolnenie zaprosow emt realxnogo wreme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qtx zapros .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qtx emt dlq polu~eniq wozmovnosti osobogo uprawleniq sistemo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qtx emt dlq ustanowki urownq prioriteta process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qtx emt dlq podkl`~eniq prerywanij, ~toby obsluvitx podprogra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 zawer{itx 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qtx emt dlq realizacii swqzi po prerywani`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LOCK [2/9] (blokirowanie zapisej razdelennyh faj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re{aet ispolxzowatx uprawlenie dostupom k razdelqemym fajlam 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kirowatx ih zapi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[2/12] (wozdejstwie na drugoe zadanie, ime`}ee takoj ve PP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zre{aet wypolnenie sledu`}ih operacij na l`bom zadanii, kotoroe i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 ve nomer proekta ili nomer programmista, kak i zadanie, kotoroe wyd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u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ydatx EMT KI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ydatx komandu KI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zmenitx prioritet zadaniq (w razre{ennyh predela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iostanowitx i wozobnowitx wypolnenie zad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[1/5] (peresylka soob}enij mevdu zadaniqmi (no ne po imenowan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alam soob}eni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zre{aet wypolnenie komandy SEND ili sootwetstwu`}ego emt dlq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sylki soob}eniq na drugu` lini`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NAME [1/4] (izmenenie imeni polxzowatelq ili parol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re{aet wypolnenie komandy SET PROCESS/NAME=im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re{aet ispolxzowanie emt dlq izmeneniq imeni proce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re{aet izmenitx sobstwennyj parol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RV [1/3] (wliqnie na sobstwennye priwileg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re{aet wypolnqtx komandu SET dlq ustanowki swoih priwilegij posle to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 oni uve ustanowle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FUN [1/11] (ispolxzowanie emt .SPFUN dlq ustrojstw s katalogowoj struk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re{aet wypolnenie operacij .SPFUN (specfunkcii) dlq ustrojstw s kata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owoj organizaciej (neobhodimo dlq inicializacii l`byh disk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SS [2/11] (ispolxzowanie podprocess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re{aet ispolxzowatx podproces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GBL [2/8] (globalxnye oblast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re{aet ispolxzowatx imenowanye globalxnye oblasti. |ta priwilegiq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buetsq takve dlq ispolxzowaniq displejnyh okon na terminale,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i sozda`t globalxnye obla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PRV [1/0] (sistemnye priwilegii - dejstwiq po uprawleni` sistemo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tup k fajlam tipa .SYS i .TS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 INSTALL ADD/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 SHOW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y SET CACHE, IO ABORT, CORTIM, HIPRCT, INTIOC, NUMDC, QUAN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owanie programmy TS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[2/15] (komandy dlq terminala i ustrojstwa C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enie l`boj komandy SET TT na linii, otli~noj ot wa{ej sobstwenno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sdelatx postoqnnu` ustanowku parametrow komandoj SET na sobstwen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izmenitx skorostx linii, paritet, koli~estwo bitow w simwole, kontrol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nogo parol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wydatx emt dlq izmeneniq skorosti linii, pariteta, koli~estwa bitow w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itx l`bu` komandu SET 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wydatx emt dlq nazna~eniq ustrojstwa CL na opredelennu` lini`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wydatx komandu SET HOST dlq perekrestnogo soedineniq linii razdel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meni s liniej 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1 [2/0] (perwaq priwilegiq, opredelennaq polxzowatel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 [2/1] (wtoraq priwilegiq, opredelennaq polxzowatel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3 [2/2] (tretxq priwilegiq, opredelennaq polxzowatel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 [2/3] (~etwertaq priwilegiq, opredelennaq polxzowatel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[2/14] (wozdejstwie na l`boe zadani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re{aetsq wypolnqtx sledu`}ie operacii dlq l`bogo zadaniq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ydatx emt KI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ydatx komandu KI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zmenitx prioritet drugogo zadaniq (w razre{ennyh predela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iostanowitx ili wozobnowitx wypolnenie drugogo zad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zdejstwowatx na awtonomnye zadaniq, kotorye awtomati~eski startu`t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ciacii sistemy (|ti zadaniq opredeleny komandoj DETACH w TS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etyre opredelqemye polxzowatelem priwilegii UP1, UP2, UP3, UP4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q`t na rabotu sistemy, no podderviwa`tsq sistemoj takim ve obraz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 i drugie flavki priwilegij. programma polxzowatelq movet prowerit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anowku |tih priwilegij i osnowywatx na nih swoi dejstw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anowka priwilegij zad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l`boj  moment wo wremq wypolneniq zadaniq ime`tsq tri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vestwa flavkow priwilegij, swqzannyh  s zadani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wtorizowannye (sankcionirowannye) priwilegii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stanawliwaemye priwilegii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eku}ii priwileg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torizowannye priwilegii - |to priwilegii, kotorye razre{eny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daniq. oni ustanawliwa`tsq programmoj TSAUTH ili komandoj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C/PRIVILEGES/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tanawliwaemye priwilegii - |to priwilegii, kotorye opredelq`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xzowatelem pri pomo}i komandy SET PROCESS ili sootwetstwu`}im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y TSX-PLUS dlq ustanowki priwilegij. esli zadanie ne imeet priwileg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RV, to ustanawliwaemye priwilegii ne prewoshodqt awtorizowan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wilegi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ku}ie priwilegii - |to priwilegii, kotorye dejstwu`t dlq zad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w teku}ij moment. |ti priwilegii wybira`tsq pri zapuske programmy na os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ii ustanawliwaemyh priwilegij i specifikacij programmno zawisimy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wilegij, ustanawliwaemyh dlq |toj programmy. w sisteme ime`tsq wyzowy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izmeneniq teku}ih priwilegij wo wremq raboty program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anda SET PROCESS movet ispolxzowatxsq dlq izmeneniq priwilegij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aniq i drugih ego harakteristik. |ta komanda imeet sledu`}ij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CESS[/PRIORITY=zna~enie][/IDENTIFICATION=zna~eni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/SUSPEND][/RESU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/NAME=strok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/PRIVILEGES=(priwilegii)[/AUTHORIZED]]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q polu~eniq swedenij ob ispolxzowanii komandy SE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izmeneniq parametrow processa, otli~nyh ot flavkow priwilegij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titesx k "sprawo~nomu rukowodstwu TSX-PLU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walifikator /PRIVILEGES ispolxzuetsq dlq ukazaniq spi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wilegij. esli nuvno ukazatx bolee odnoj priwilegii, kl`~ewye sl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wilegij zakl`~a`tsq w kruglye skobki i otdelq`tsq drug ot dru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qtymi. esli ukazywaetsq tolxko odno kl`~ewoe slowo priwilegii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glye skobki mogut bytx opu}eny. k kl`~ewomu slowu priwileg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no dobawit slowo "NO" dlq togo, ~toby otmenitx dannu` priwilegi`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primer, sledu`}aq komanda predostawlqet priwilegi`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otmenqet priwilegi` SUB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ROCESS/PRIVILEGES=(ALLOCATE,NOSUBPRO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ome  kl`~ewyh slow priwilegij i pristawki "N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t bytx ukazany specialxnye kl`~ewye slowa priwilegij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se priwilegii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priwilegij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tnye priwilegii (ALLOCATE, DEBUG, DETACH, SPFUN, SEND, SET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SFREAD, NSFWRITE, SAME, SUBPROCESS, MESSAGE, R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ti specialxnye kl`~ewye slowa movno ispolxzowatx wmeste s drugimi</w:t>
      </w:r>
    </w:p>
    <w:p>
      <w:pPr>
        <w:pStyle w:val="PreformattedText"/>
        <w:bidi w:val="0"/>
        <w:spacing w:before="0" w:after="0"/>
        <w:jc w:val="left"/>
        <w:rPr/>
      </w:pPr>
      <w:r>
        <w:rPr/>
        <w:t>kl`~ewymi slowami dlq wybora priwilegij. pri |tom kl`~ewoe slow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, NONE ili STANDARD) dolvno bytx ukazano w ka~estwe perwoj priwileg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za kotoroj sledu`t dopolnitelxnye kl`~ewye slowa priwilegi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primer,sledu`}aq komanda predostawlqet wse priwilegii, k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TIME, SETPRV, MEM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ROC/PRIV=(ALL,NOREALTIME,NOSETPRV,NOMEM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edu`}aq komanda predostawlqet standartnye priwilegii, pl`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wilegi` O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ROC/PRIV=(STANDARD,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walifikator /AUTHORIZED movno ispolxzowatx wmeste s kwalifika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/PRIVILEGE dlq togo, ~toby flavki awtorizowannyh priwilegij by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jstwitelxny takve, kak i ustanowlennye, i teku}ie priwileg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ne ukazan kwalifikator /AUTHORIZED, to dejstwu`t tolxko ustanowlenny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eku}ie priwilegii dlq |togo zadaniq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ROC/PRIV=STANDARD/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metim, ~to |ta komanda dejstwuet na awtorizowannye priwileg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zadaniq tolxko na wremq teku}ego wypolneniq |togo zad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andu SET PROCESS movno wsegda ispolxzowatx dlq otm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torizowannyh, ustanawliwaemyh i teku}ih priwilegij zadaniq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wilegii mogut bytx predostawleny zadani` tolxko w tom slu~a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emu razre{eny priwilegii ili, esli zadanie imeet priwilegi` SETPR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toraq pozwolqet prewy{atx awtorizowannye priwilegii i ustanawliwatx </w:t>
      </w:r>
    </w:p>
    <w:p>
      <w:pPr>
        <w:pStyle w:val="PreformattedText"/>
        <w:bidi w:val="0"/>
        <w:spacing w:before="0" w:after="0"/>
        <w:jc w:val="left"/>
        <w:rPr/>
      </w:pPr>
      <w:r>
        <w:rPr/>
        <w:t>l`bye drug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toby raspe~atatx awtorizowannye i teku}ie priwilegii zadaniq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no ispolxzowatx komandu SHOW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~alxnye priwilegii zad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li ispolxzu`tsq sredstwa LOGON, ustanowka priwilegij mo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u}estwlqtxsq dlq kavdogo u~etnogo nomera otdelxno. smotrite glawu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ogo "rukowodstwa" dlq polu~eniq swedenij ob awtorizacii u~et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row i ustanowki priwilegi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 iniciacii zadaniq emu predostawlq`tsq wse priwileg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wilegii movno ograni~itx odnim iz dwuh sposob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oj SET PROCESS/PRIV/AUTHORIZED 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oj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ispolxzuetsq programma LOGON, to w startowom komandnom fajle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kretnoj linii dolvna poqwitxsq komanda wida R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 wypolnenii programmy LOGON, ona ustanawliwaet priwilegii zadaniq,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nowe priwilegij, kotorye opredeleny dlq u~etnogo nomera programmoj </w:t>
      </w:r>
    </w:p>
    <w:p>
      <w:pPr>
        <w:pStyle w:val="PreformattedText"/>
        <w:bidi w:val="0"/>
        <w:spacing w:before="0" w:after="0"/>
        <w:jc w:val="left"/>
        <w:rPr/>
      </w:pPr>
      <w:r>
        <w:rPr/>
        <w:t>TSAUTH. esli programma LOGON ne ispolxzuetsq, zadanie budet imetx 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wilegii, esli w startowyj komandnyj fajl ne budet pome}ena kom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C/PRIV/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isteme TSX-PLUS imeetsq wyzow emt dlq togo, ~toby pozwolitx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q`}ejsq programme opredelitx priwilegii zadaniq i izmenitx ih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t emt opisan w glawe 7 "sprawo~nogo rukowodstwa po sisteme TSX-PLU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